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31.10.2008 № 22-28/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ктора Андрійовича Ющ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ідтримуючи рішучі кроки керівництва України, спрямовані на мінімізацію наслідків світової економічної кризи, недопущення різкого погіршення рівня життя українського народу, ми, разом з тим, висловлюємо серйозне занепокоєння з приводу рішення  Національної  комісії регулювання електроенергетики України щодо підвищення роздрібних цін на природний газ для населення на 35 відсот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недопущення погіршення умов проживання широких верств населення, а саме ветеранів війни і праці, інвалідів, малозабезпечених сімей,  та створення належних умов для їх проживання</w:t>
        <w:tab/>
        <w:t xml:space="preserve">звертаємося до Вас, як до гаранта конституційних прав громадян України, з проханням переглянути  відповідне рішення Національної комісії регулювання електроенергетики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 на двадцять другій  сесії Черка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 2008 рок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6460900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10.2008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-28/</w:t>
      </w:r>
      <w:r>
        <w:rPr>
          <w:sz w:val="28"/>
          <w:szCs w:val="28"/>
          <w:u w:val="single"/>
          <w:lang w:val="en-US"/>
        </w:rPr>
        <w:t xml:space="preserve"> 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. Черкаси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 схвалити (додаєть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0:00Z</dcterms:created>
  <dc:creator>123</dc:creator>
  <dc:description/>
  <cp:keywords/>
  <dc:language>en-US</dc:language>
  <cp:lastModifiedBy>123</cp:lastModifiedBy>
  <cp:lastPrinted>2008-11-10T16:30:00Z</cp:lastPrinted>
  <dcterms:modified xsi:type="dcterms:W3CDTF">2008-11-11T13:00:00Z</dcterms:modified>
  <cp:revision>9</cp:revision>
  <dc:subject/>
  <dc:title>Звернення</dc:title>
</cp:coreProperties>
</file>