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9880615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</w:t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8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                   </w:t>
      </w:r>
      <w:r>
        <w:rPr>
          <w:b/>
          <w:i/>
          <w:u w:val="single"/>
        </w:rPr>
        <w:t xml:space="preserve">  </w:t>
      </w:r>
      <w:r>
        <w:rPr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</w:t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регіональну цільову соціальну програму сприяння розвитку хокею в Черкаській області на 2008-2012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п.16 частини першої статті 43 Закону України „Про місцеве самоврядування в Україні”, постанови Кабінету Міністрів України від 03.10.2007 № 1194 „Про затвердження Державної цільової соціальної програми „Хокей України”  обласна рада     в и р і ш и л а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Затвердити регіональну цільову соціальну програму сприяння розвитку хокею в Черкаській області на 2008-2012 роки (далі –  Програм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ласній державній адміністрації, запропонувати райдержадміністраціям, виконкомам міських рад міст обласного значення, іншим установам і організаціям, зазначеним у Програмі, забезпечити її викон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07:00Z</dcterms:created>
  <dc:creator>Customer</dc:creator>
  <dc:description/>
  <cp:keywords/>
  <dc:language>en-US</dc:language>
  <cp:lastModifiedBy>1</cp:lastModifiedBy>
  <cp:lastPrinted>2008-08-11T10:16:00Z</cp:lastPrinted>
  <dcterms:modified xsi:type="dcterms:W3CDTF">2008-08-11T06:16:00Z</dcterms:modified>
  <cp:revision>15</cp:revision>
  <dc:subject/>
  <dc:title>Про програму розвитку фізичної</dc:title>
</cp:coreProperties>
</file>