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3128868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7.08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0-23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                           </w:t>
      </w:r>
      <w:r>
        <w:rPr>
          <w:b/>
          <w:i/>
          <w:u w:val="single"/>
        </w:rPr>
        <w:t xml:space="preserve">  </w:t>
      </w:r>
      <w:r>
        <w:rPr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унального закладу „Облас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ий  гуртожиток для дітей-сиріт та дітей, </w:t>
      </w:r>
    </w:p>
    <w:p>
      <w:pPr>
        <w:pStyle w:val="Normal"/>
        <w:rPr/>
      </w:pPr>
      <w:r>
        <w:rPr>
          <w:lang w:val="uk-UA"/>
        </w:rPr>
        <w:t xml:space="preserve">позбавлених   батьківського   піклування”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п. 20 частини першої ст. 43 Закону України „Про місцеве самоврядування в Україні”, ст. 18 Закону України „Про забезпечення організаційно-правових умов соціального захисту дітей-сиріт та дітей, позбавлених батьківського піклування”, постанови Кабінету Міністрів України від 08.09.2005 № 878 „Про затвердження Типового положення про соціальний гуртожиток для дітей-сиріт та дітей, позбавлених батьківського піклування”, з метою створення умов для соціальної адаптації дітей-сиріт та дітей, позбавлених батьківського  піклування,  підготовки  їх  до  самостійного  життя  обласна  рада 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„Обласний соціальний гуртожиток для дітей-сиріт та дітей, позбавлених батьківського піклування” Черкаської обласної ради та доручити управлінню у справах сім’ї, молоді та спорту облдержадміністрації здійснення функцій з управління ни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2. Затвердити Положення про комунальний заклад „Обласний соціальний гуртожиток для дітей-сиріт та дітей, позбавлених батьківського піклування” Черкаської обласної ради (далі – Гуртожиток), що додається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Гуртожитку за рахунок коштів, передбачених в обласному бюджеті на реалізацію програм і заходів щодо сім’ї, жінок, дітей та молоді, коштів місцевих бюджетів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3:00Z</dcterms:created>
  <dc:creator>Виталик</dc:creator>
  <dc:description/>
  <cp:keywords/>
  <dc:language>en-US</dc:language>
  <cp:lastModifiedBy>1</cp:lastModifiedBy>
  <cp:lastPrinted>2008-08-11T10:29:00Z</cp:lastPrinted>
  <dcterms:modified xsi:type="dcterms:W3CDTF">2008-08-11T06:29:00Z</dcterms:modified>
  <cp:revision>52</cp:revision>
  <dc:subject/>
  <dc:title/>
</cp:coreProperties>
</file>