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90473984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rPr/>
      </w:pPr>
      <w:r>
        <w:rPr>
          <w:sz w:val="26"/>
        </w:rPr>
        <w:t xml:space="preserve">від </w:t>
      </w:r>
      <w:r>
        <w:rPr>
          <w:sz w:val="26"/>
          <w:u w:val="single"/>
        </w:rPr>
        <w:t>07.08.2008</w:t>
      </w:r>
      <w:r>
        <w:rPr>
          <w:sz w:val="26"/>
        </w:rPr>
        <w:t xml:space="preserve">  № </w:t>
      </w:r>
      <w:r>
        <w:rPr>
          <w:sz w:val="26"/>
          <w:u w:val="single"/>
        </w:rPr>
        <w:t>20-17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м. Черкаси       </w:t>
      </w:r>
      <w:r>
        <w:rPr>
          <w:sz w:val="28"/>
        </w:rPr>
        <w:t xml:space="preserve">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становлення охоронних з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ціонального дендрологіч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ку "Софіївка" Національ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адемії наук Украї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24 частини першої статті 43 Закону України "Про місцеве самоврядування в Україні", статей 39, 40, частини третьої статті 53 Закону України "Про природно-заповідний фонд" для забезпечення необхідного режиму охорони природного комплексу Національного дендрологічного парку "Софіївка" Національної академії наук України (НАН України) та запобігання негативному впливу господарської діяльності на прилеглих територіях, обласна рада    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становити охоронні зони Національного дендрологічного парку "Софіївка" НАН України (м. Умань Черкаської області) згідно з додатк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ціональному дендрологічному парку "Софіївка" НАН України забезпечити встановлення інформаційних та межових знаків по межі охоронних з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Запропонувати виконавчому комітету Уманської міської ради при вирішенні питань використання заповідних територій, охоронних зон, зон регулювання забудови, зон ландшафту, що охороняються, забезпечити дотримання чинного законодавства та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иконанням рішення покласти на постійну комісію обласної ради з питань екології, природокористування, ліквідації наслідків аварії на ЧАЕС та інших надзвичайних ситуац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>В.А. Гресь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0:19:00Z</dcterms:created>
  <dc:creator>1</dc:creator>
  <dc:description/>
  <cp:keywords/>
  <dc:language>en-US</dc:language>
  <cp:lastModifiedBy>1</cp:lastModifiedBy>
  <cp:lastPrinted>2008-08-08T10:55:00Z</cp:lastPrinted>
  <dcterms:modified xsi:type="dcterms:W3CDTF">2008-08-08T06:55:00Z</dcterms:modified>
  <cp:revision>3</cp:revision>
  <dc:subject/>
  <dc:title> </dc:title>
</cp:coreProperties>
</file>