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664"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облас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 </w:t>
      </w:r>
      <w:r>
        <w:rPr>
          <w:sz w:val="28"/>
          <w:szCs w:val="28"/>
          <w:u w:val="single"/>
          <w:lang w:val="uk-UA"/>
        </w:rPr>
        <w:t>07.08.2008</w:t>
      </w: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u w:val="single"/>
          <w:lang w:val="uk-UA"/>
        </w:rPr>
        <w:t>20-17/</w:t>
      </w:r>
      <w:r>
        <w:rPr>
          <w:sz w:val="28"/>
          <w:szCs w:val="28"/>
          <w:u w:val="single"/>
          <w:lang w:val="en-US"/>
        </w:rPr>
        <w:t>V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О Л О Ж Е Н Н Я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они охорони Національного дендрологічного парку "Софіївка"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Н України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гальні відомості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положення визначає межі та правовий режим зон охорон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Земля, що входить до зон охорони, не вилучається у користувачів. Підприємства, установи, організації на землях яких створено зони охорони, ведуть господарську діяльність з дотриманням встановленого режиму охорон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До зон охорони належать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1.</w:t>
        <w:tab/>
        <w:t xml:space="preserve">Заповідна територія - історичний ансамбль, визначена межами тієї частини парку, що формувалась першим та другим етапами розбудови (1796-1813 та 1838-1852 р.р.). Площа заповідної території в сучасних умовах становить 84,0га. У цілому, на заповідну територію поширюється принцип регенерації середовища   (ДБН   360-92**,   п.11.9, табл.11.2)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жі проходять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- із півночі, сходу та півдня - по існуючих сьогодні кордонах дендрологічного парку (огорожа), за винятком території довкола історичного оранжерейного комплексу, де межа прямує по створу бортового каменю проїзду, що з північної сторони цих оранжерей, до відстані 90,0м від двоповерхового корпусу; далі, під прямим кутом на північ - 98,0м; далі, під прямим кутом на схід до перетину із існуючою огорожею дендрологічного парку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і сходу по бровці східного схилу Грекової бал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2. Охоронна зона - до неї входить територія дендрологічного парку (земельна ділянка у її історичних та природних межах), з доповненням прилеглих територій, які забезпечать фізичну схоронність дендрологічного парку та його найближчого історичного оточення (середовища), а також оптимальні умови зорового сприймання (у межах 350-500м)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жі проходять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 півночі - по червоній лінії вул. Київська; далі вздовж вул. Глибка, на відстані 88,00м від осі проїзду вулиці, до гаражів; звідси на відстані 60,00 м від осі проїзду вулиці, до створу з дальньою поперечною стіною дворового периметру 4-х поверхового жилого будинку №3; далі 152,0м по створу на ближній кут двоповерхового котеджу; далі по створу бортового каменю проїзду, що прямує вздовж північної сторони історичного оранжерейного комплексу, до відстані 90,0м від двоповерхового корпусу; далі під прямим кутом на північ 155,0м; далі по бровці правого схилу існуючого струмка, до червоної     лінії       вул.    Інтернаціональна;       далі,     по    червоній     лінії вул. Інтернаціональна до існуючої межі території дендрологічного парку; вздовж Красноставського ставу і далі в межах заплави р. Кам’янки; далі по червоній лінії вул. Інтернаціональна до під’їзду, що прямує вздовж західної сторони території двору дослідно-селекційної станції; далі вздовж цього проїзду з поворотом на схід, аж до межі автобензозаправочної станції; далі вздовж меж згаданої автобензозаправочної та межі відчуження автодороги Київ-Одеса, аж до північної червоної лінії вул. Симиренка; далі по червоній лінії вул. Симиренка до західної червоної лінії вул. Дзержинського; далі по червоній лінії вул. Дзержинського до межі між садибами 8 та 10; далі по межі між цими садибами і прямо до західної червоної лінії вул. Котляревського; далі, на південь по червоній лінії вул. Котляревського, до перетину з північною червоною лінією вул. Робітнича; далі по червоній лінії вул. Робітнича прямо, до перетину з західною червоною лінією вул. Мопрівська; далі, на південно-захід до крапки, що знаходиться по огорожі між садибами 2 та 4 вул. Мопрівська, на відстані 43-х метрів від її західної червоної лінії; далі на південь, вздовж цієї червоної лінії, з втриманням довжини присадибних ділянок в 43 метри, до огорожі між садибами 14 і 16; далі межа переходить на західну червону лінію початку вул. Фурманова; далі, по цій червоній лінії до садиби 20 вулиці Фурманова; далі на захід по північній огорожі цієї садиби на відстані 32м; далі на південь, вздовж західної червоної лінії вул. Фурманова, з втриманням довжини присадибних ділянок в 32м, до огорожі між садибами 28 і 30 цієї ж вулиці;   далі   межа   повертає   на    створ   огорожі   між   садибами    3Б   і   5Б пров. Фурманова і по ньому прямує вздовж цієї ж огорожі та по східній огорожі садиби 3 вул. Визволителів; далі, перетнувши вул. Визволителів, межа прямує до створу огорожі садиби 3 вул. Визволителів до маленького озерця і на відстані 20 м від урізу води обгинає його до замкнення з прибережною охоронною смугою озера Звірки (20 м від урізу води); далі, вздовж озера Звірки до перетину з лінією (межею), яка прямує вздовж західного берега технологічного ставу заводу «Мегометр», на відстані 10,0 м від урізу води; далі, по    цій   лінії   межа   прямує   на   західний   кут   жилого   будинку  1   по пров. Бєлінського; далі, від цього кута, кривою випуклою в бік р. Кам’янки, межа виходить на крапку, що знаходиться на відстані 12,0 м від жилого будинку 22 вул. Перовської (в створі його південо - східної стіни); далі межа прямує до перетину огорож садиб 22 та 24 вздовж вул. Перовської; далі, по східній червоній  лінії  вул.  Перовської   до  перетину  з  північною  червоною  лінією вул. Кулика; далі, по східній огорожі садиби 37 вул. Кулика на відстань 60,0м; далі межа прямує вздовж північної червоної лінії вул. Кулика, на відстані 60м. від неї, до перетину зі східною огорожею садиби 27 вул. Кулика; далі межа слідує за периметром огорожі садиб та землекористувачів аж до землекористувача будинку 32 вул. Садової (колишній дитсадок); далі, по огорожі землекористувача 32, недоходячи 37,0 м до повороту цієї огорожі в сторону вулиці Садова; далі межа прямує через крапку, що знаходиться на огорожі землекористувача 32 (на відстані 58,0 м від кута повороту огорожі землекористувача 32 біля вул. Садова); далі, межа прямує по огорожі зі сходу землекористування лікарні (між вулицями Садова та Затонського) та далі, по створу     східної    огорожі    садиб   23    та   25   вул.   Затонського   аж    до вул. Малофонтанна; далі, перетнувши вулицю, межа прямує між жилими будинками 43 та 45 вул. Малофонтанній (під прямим кутом до червоної лінії) на 16,0м; далі межа прямує по створу північно-східної стіни нежилого комплексу будівель садиби 84 вул. Парижської комуни і, перетнувши цю вулицю, йде по північній червоній лінії вул. Парижської комуни; далі, по східній  червоній  лінії  вул.  Комуністична;   далі,   по  північній  червоній  лінії вул. Осипенка до межі між садибами 19 та 21 цієї вулиці; далі по межі між садибами 19 та 21 на відстані 42,0м; далі на південний кут жилого будинку 54 вул. К. Лібкнехта, а потім вздовж західного фасаду цього будинку до перетину з північною червоною лінією вул. К. Лібкнехта; далі, по зазначеній червоній лінії   до   межі  між  садибами  51  та  53;   далі,   по   межі   цих   садиб   до пров.    Ворошилова;     далі,   по   північній   огорожі    садиб   51   та   49/16 вул. К. Лібкнехта до східної червоної лінії вул. Кірова; далі, межа прямує по червоній лінії вулиць Кірова та Лісова до східної червоної лінії вул. Київська; далі   межа  прямує  по  східній  червоній  лінії  вул.  Київська і повертає вздовж вул. Глибка (див. початок абзацу)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1.2.3. Зони регулювання забудови - прилягають до охоронної зони та мають сприяти фізичній схоронності заповідної території і забезпечувати її внутрішній візуальний комфорт. Це зона композиційного впливу дендрологічного парку, в якій необхідно врахувати всі особливості архітектурно-просторового формування пам'ятки та оточення. У цілому на зони регулювання забудови поширюється режим реконструкції з обмеженим, частковим і активним перетворенням середовища. Зони регулювання забудови складаються з шести ділянок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жі проходять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артали садибної забудови на схід від озера-накопичувача за греблею Красноставського ставу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 xml:space="preserve">- по  північній  червоній  лінії  вул. Інтернаціональна;   по   східній  червоній  лінії вул. Вільямса до трансформаторної; по прямій на схід до перетину з прибережною смугою; по прибережній смузі вздовж озера (на відстані 50 м від урізу води); Квартали    садибної    забудови    на    заході    від    озера-накопичувача    за    греблею Красноставського ставу: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 xml:space="preserve">- по  північній  червоній  лінії  вул. Інтернаціональна;   по  східній  червоній  лінії вул. Бетховена; по південній червоній лінії вул. Маяковського; по  східній  червоній  лінії  вул.  Черняхівського;   по   південній   червоній пров. Шевченка; по прибережній смузі вздовж озера (на відстані 50 м від урізу води)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я сільськогосподарської академії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>- по східній червоній лінії вул. Київська, по південній червоній лінії вул. Інтернаціональна до існуючого струмка; по межі охоронної зон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я центральної частини міста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>- по східній червоній лінії вул. Київська з поворотом на південно-східну  червону  лінію  вул. Тищика, до   створу  з  західною  червоною лінією   вул. Київська, по прямій через забудову, до перетину з східною червоною лінією вул. Леніна (район вул. Парижської комуни); по східній червоній лінії вул. Леніна до пров. Садовий; по кривій через пров. Тельмана та вул. Енгельса, вздовж  з’їзду,  до  вул.  Республіканська;  по  кривій  через   цю  вулицю   та вул. Комуністичної молоді до вул. Садова, в районі садиби 16 цієї вулиці; по кривій до будинку 4 пров. Пушкіна; по прямій до будинку 7 вул. Пушкіна; по кривій   до  будинку 7   вул.  Кулика;   по  кривій  до  східного  кута  садиби  19 вул. Пушкіна та до східної червоної лінії (напроти будинку 24 вул. Пушкіна) вул. Пушкіна;   по  східній   червоній   лінії   вул. Пушкіна;   по  північній  червоній   лінії вул. Челюскінців; по межі охоронної зони до вул. Київськ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артали садибної забудови на південь від річки Уманки та озера Звірки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>- по прибережній смузі вздовж озера та річки (20 м від урізу води); по тальвегу, вздовж східної огорожі садиби 75 вул. С. Лазо; по західній червоній лінії вул. С. Лазо; по північній червоній лінії вул. Праці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я між вулицями Симиренка, Визволителів, Фурманова, Коцюбинського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>- по межі охоронної зони; по південній червоній лінії вул.Симиренка; по   західній   червоній   лінії   вул.   Коцюбинського;    по    північній    лінії вул. Визволителі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В зоні регулювання забудови території центральної частини міста визначена територія садибної забудови. Межі її проходять: по межі охоронної зони;  по північній   червоній лінії   вул. Челюскіна;   по  східній  червоній  лінії вул. Пушкіна; по південній червоній лінії вул. Перовської; вздовж східного фасаду п’ятиповерхового житлового будинку (вул. Перовської, 21); по західній огорожі   садиб   пров.  Перовської  (буд. 3-9);  по   західній    огорожі   садиб вул. Кулика (буд. 6, 25); по західній огорожі землекористування 32 вул. Садова (колишній дитсадок); по будинку 16 вул. Затонського; по північній червоній лінії вул. Затонського; по східній червоній лінії вул. Комуністичної; по північній червоній лінії вул. Малофонтанної; по східним фасадам будинків садиби 23 вул. Малофонтанна; по північній червоній лінії вул. Парижської комуни;  по  східній  червоній  лінії  вул. Кірова;  по  північній  червоній  лінії вул. Урбайліса; по східній червоній лінії вул. Папаніна; по північній червоній лінії вул. К. Лібкнехта; по східній червоній лінії вул. Шевченк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зоні регулювання забудови між вулицями Симиренка, Визволителів, Фурманова, Коцюбинського визначена територія садибної забудови. Межі проходять: по межі охоронної зони; по південній червоній лінії вул. Симиренка; по західній червоній лінії вул. Шкільна; по північній червоній лінії вул. І.Франка; по  західній   червоній  лінії вул. Дзержинського; по  північній  червоній  лінії вул. Визволителі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1.2.4. Зони ландшафту, що охороняються - визначені для збереження цілісності ландшафтно-містобудівного комплексу, створення захисних територій довкола дендрологічного парку. Складається з трьох ділянок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жі проходять: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рк вздовж вул. Київська:</w:t>
      </w:r>
    </w:p>
    <w:p>
      <w:pPr>
        <w:pStyle w:val="Normal"/>
        <w:shd w:fill="FFFFFF" w:val="clear"/>
        <w:tabs>
          <w:tab w:val="clear" w:pos="708"/>
          <w:tab w:val="left" w:pos="18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- по західній червоній лінії вул. Київська; по північній межі землекористування двоповерхових жилих будинків  1, 9, 13 вул. Київська; по лінії між стадіоном та землекористуванням школи; вздовж землекористуванням п’ятиповерхових   жилих будинків аж до вул. Комарова; вздовж польових доріг до вул. Київська. </w:t>
      </w:r>
    </w:p>
    <w:p>
      <w:pPr>
        <w:pStyle w:val="Normal"/>
        <w:shd w:fill="FFFFFF" w:val="clear"/>
        <w:tabs>
          <w:tab w:val="clear" w:pos="708"/>
          <w:tab w:val="left" w:pos="182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      Територія лісу та полів за автомагістраллю Київ - Одеса:</w:t>
      </w:r>
    </w:p>
    <w:p>
      <w:pPr>
        <w:pStyle w:val="Normal"/>
        <w:shd w:fill="FFFFFF" w:val="clear"/>
        <w:tabs>
          <w:tab w:val="clear" w:pos="708"/>
          <w:tab w:val="left" w:pos="182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      - по східній межі відчуження автодороги; по південній червоній лінії вул. 21 з’їзду КПРС; по східній межі лісу; вздовж дороги на село Піковець. Територія між озерами Звірки та вул. Визволителів:</w:t>
      </w:r>
    </w:p>
    <w:p>
      <w:pPr>
        <w:pStyle w:val="Normal"/>
        <w:shd w:fill="FFFFFF" w:val="clear"/>
        <w:tabs>
          <w:tab w:val="clear" w:pos="708"/>
          <w:tab w:val="left" w:pos="18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- по південній червоній лінії вул. Визволителів; по польовій дорозі на південний схід - 430м; по прямій на схід до межі відчуження автодороги Київ - Одеса; по межі відчуження автодороги на південь; по прибережній смузі вздовж озера Звірки (20 м від урізу води); по межі охоронної зони.</w:t>
      </w:r>
    </w:p>
    <w:p>
      <w:pPr>
        <w:pStyle w:val="Normal"/>
        <w:shd w:fill="FFFFFF" w:val="clear"/>
        <w:tabs>
          <w:tab w:val="clear" w:pos="708"/>
          <w:tab w:val="left" w:pos="18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За порушення режиму зон охорони винні несуть відповідальність та відшкодовують землекористувачу збитки в розмірі і порядку, встановленому чинним законодавств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Контроль за дотриманням встановленого режиму зон охорони здійснюється адміністрацією дендрологічного парку та землекористувачам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Режим зон охорони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Режим в межах визначених зон охорони передбачає наступне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1.1. Заповідна територія - історичний ансамбль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>- збереження історичного планування і забудови, історичного середовища та ландшафту, охорону археологічного культурного шару та цінних зелених насаджень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зеєфікацію археологічних залишкі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едення споруд, що не відносяться до дендрологічного парку та наносять фізичну і естетичну шкоду його середовищу;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допускати прокладання комунікацій для транзитного транспорту; підземних та наземних інженерних мереж загальноміського значення, улаштування повітряних ліній електропередач; установлення торгівельних кіосків, рекламних щитів та інших споруд, що порушують сприймання дендрологічного парку і навколишнього історичного середовища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 xml:space="preserve">- заборону будівельних робіт, не пов’язаних з ремонтом, реставрацією, відродженням дендрологічного парку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едення відновлювально-реставраційних, консерваційних та ремонтних заходів, благоустрою та озеленення території тільки по проектах, затвердженими в установленому законом порядку; відтворення втрачених елементів забудови, благоустрою і озеленення необхідно здійснювати на підставі архівних документів та літературних першоджерел, у відповідності до ідей та концепцій першозасновників дендрологічного парку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1.2. Охоронна зона: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jc w:val="both"/>
        <w:rPr/>
      </w:pPr>
      <w:r>
        <w:rPr>
          <w:sz w:val="28"/>
          <w:szCs w:val="28"/>
          <w:lang w:val="uk-UA"/>
        </w:rPr>
        <w:tab/>
        <w:t>- можливість відродження втрачених територій;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jc w:val="both"/>
        <w:rPr/>
      </w:pPr>
      <w:r>
        <w:rPr>
          <w:sz w:val="28"/>
          <w:szCs w:val="28"/>
          <w:lang w:val="uk-UA"/>
        </w:rPr>
        <w:tab/>
        <w:t>- забезпечення стійкості екосистеми урочища, в якому знаходиться дендрологічний парк, через залучення до його складу територій схилів балок, включаючи їх бровку - природну межу урочища;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jc w:val="both"/>
        <w:rPr/>
      </w:pPr>
      <w:r>
        <w:rPr>
          <w:sz w:val="28"/>
          <w:szCs w:val="28"/>
          <w:lang w:val="uk-UA"/>
        </w:rPr>
        <w:tab/>
        <w:t>- забезпечення сприятливого для дендрологічного парку гідрологічного режиму;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jc w:val="both"/>
        <w:rPr/>
      </w:pPr>
      <w:r>
        <w:rPr>
          <w:sz w:val="28"/>
          <w:szCs w:val="28"/>
          <w:lang w:val="uk-UA"/>
        </w:rPr>
        <w:tab/>
        <w:t>- забезпечення візуального комфорту паркового середовища заповідної території через екранування сучасної багатоповерхової забудови міста;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jc w:val="both"/>
        <w:rPr/>
      </w:pPr>
      <w:r>
        <w:rPr>
          <w:sz w:val="28"/>
          <w:szCs w:val="28"/>
          <w:lang w:val="uk-UA"/>
        </w:rPr>
        <w:tab/>
        <w:t>- збереження історичного планування і забудови історичного середовища і ландшафту, охорону археологічного культурного шару та цінних зелених насаджень;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jc w:val="both"/>
        <w:rPr/>
      </w:pPr>
      <w:r>
        <w:rPr>
          <w:sz w:val="28"/>
          <w:szCs w:val="28"/>
          <w:lang w:val="uk-UA"/>
        </w:rPr>
        <w:tab/>
        <w:t>- музеєфікацію археологічних залишків;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jc w:val="both"/>
        <w:rPr/>
      </w:pPr>
      <w:r>
        <w:rPr>
          <w:sz w:val="28"/>
          <w:szCs w:val="28"/>
          <w:lang w:val="uk-UA"/>
        </w:rPr>
        <w:tab/>
        <w:t>- виведення споруд, що не відносяться до дендрологічного парку та наносять фізичну і естетичну шкоду його середовищу;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jc w:val="both"/>
        <w:rPr/>
      </w:pPr>
      <w:r>
        <w:rPr>
          <w:sz w:val="28"/>
          <w:szCs w:val="28"/>
          <w:lang w:val="uk-UA"/>
        </w:rPr>
        <w:tab/>
        <w:t>- заборону розміщення будівель, інженерних мереж та інших споруд, які не відносяться до життєдіяльності дендрологічного парку, регенерації історичного середовища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>- влаштування доріг, алей, автостоянок, зовнішнього освітлення та установку стендів і вітрин, що відносяться до дендрологічного парку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сі будівельні роботи можуть проводитись по проектам, затвердженим державних в установленому законом порядку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3. Зони регулювання забудов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кварталах садибної забудови на схід та захід від озера накопичувача за греблею Красноставського ставу, на південь від річки Уманки та озера Звірки, а також на територіях садибної забудови центральної частини міста та між вулицями Симиренка, Визволителів, Фурманова, Коцюбинського:</w:t>
      </w:r>
    </w:p>
    <w:p>
      <w:pPr>
        <w:pStyle w:val="Normal"/>
        <w:shd w:fill="FFFFFF" w:val="clear"/>
        <w:tabs>
          <w:tab w:val="clear" w:pos="708"/>
          <w:tab w:val="left" w:pos="182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       - забороняється збільшення площі (щільності забудови);</w:t>
      </w:r>
    </w:p>
    <w:p>
      <w:pPr>
        <w:pStyle w:val="Normal"/>
        <w:shd w:fill="FFFFFF" w:val="clear"/>
        <w:tabs>
          <w:tab w:val="clear" w:pos="708"/>
          <w:tab w:val="left" w:pos="182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 xml:space="preserve"> - висота будівель не повинна перевищувати 8м;</w:t>
      </w:r>
    </w:p>
    <w:p>
      <w:pPr>
        <w:pStyle w:val="Normal"/>
        <w:shd w:fill="FFFFFF" w:val="clear"/>
        <w:tabs>
          <w:tab w:val="clear" w:pos="708"/>
          <w:tab w:val="left" w:pos="182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 xml:space="preserve"> - необхідно забезпечити централізоване водопостачання та каналізацію;</w:t>
      </w:r>
    </w:p>
    <w:p>
      <w:pPr>
        <w:pStyle w:val="Normal"/>
        <w:shd w:fill="FFFFFF" w:val="clear"/>
        <w:tabs>
          <w:tab w:val="clear" w:pos="708"/>
          <w:tab w:val="left" w:pos="182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        - агротехніка городництва повинна виключати отрутохімікати та інші токсичні засоби;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       - на присадибних ділянках з ухилом більше 2 градусів (0,035) необхідно виконати протиерозійні заходи (вали, тераси і т.п.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риторії Уманської сільськогосподарської академії:</w:t>
      </w:r>
    </w:p>
    <w:p>
      <w:pPr>
        <w:pStyle w:val="Normal"/>
        <w:shd w:fill="FFFFFF" w:val="clear"/>
        <w:tabs>
          <w:tab w:val="clear" w:pos="708"/>
          <w:tab w:val="left" w:pos="182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       - забороняється збільшення площі (щільності) забудови;</w:t>
      </w:r>
    </w:p>
    <w:p>
      <w:pPr>
        <w:pStyle w:val="Normal"/>
        <w:shd w:fill="FFFFFF" w:val="clear"/>
        <w:tabs>
          <w:tab w:val="clear" w:pos="708"/>
          <w:tab w:val="left" w:pos="182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       - агротехніка догляду за територією повинна виключати отрутохімікати та інші токсичні засоб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інші території зон регулювання забудови обмежують тільки висоту будівель (від 8 до 20 метрів), згідно креслень зон охорони дендрологічного парк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4. Зони ландшафту, що охороняються:</w:t>
      </w:r>
    </w:p>
    <w:p>
      <w:pPr>
        <w:pStyle w:val="Normal"/>
        <w:shd w:fill="FFFFFF" w:val="clear"/>
        <w:tabs>
          <w:tab w:val="clear" w:pos="708"/>
          <w:tab w:val="left" w:pos="182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>- збереження характерного природного середовища - геопластики, гідрографії, озеленення та інше;</w:t>
      </w:r>
    </w:p>
    <w:p>
      <w:pPr>
        <w:pStyle w:val="Normal"/>
        <w:shd w:fill="FFFFFF" w:val="clear"/>
        <w:tabs>
          <w:tab w:val="clear" w:pos="708"/>
          <w:tab w:val="left" w:pos="182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      - проведення заходів по захисту схилів, берегових та поймених територій від підтоплення, зсувів, закріпленню схилів балок;</w:t>
      </w:r>
    </w:p>
    <w:p>
      <w:pPr>
        <w:pStyle w:val="Normal"/>
        <w:shd w:fill="FFFFFF" w:val="clear"/>
        <w:tabs>
          <w:tab w:val="clear" w:pos="708"/>
          <w:tab w:val="left" w:pos="182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       - проведення заходів по відродженню спотворених територій;</w:t>
      </w:r>
    </w:p>
    <w:p>
      <w:pPr>
        <w:pStyle w:val="Normal"/>
        <w:shd w:fill="FFFFFF" w:val="clear"/>
        <w:tabs>
          <w:tab w:val="clear" w:pos="708"/>
          <w:tab w:val="left" w:pos="182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       - усунення будинків та споруд, які спотворюють історичний ландшафт;</w:t>
      </w:r>
    </w:p>
    <w:p>
      <w:pPr>
        <w:pStyle w:val="Normal"/>
        <w:shd w:fill="FFFFFF" w:val="clear"/>
        <w:tabs>
          <w:tab w:val="clear" w:pos="708"/>
          <w:tab w:val="left" w:pos="182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       - заборону будівництва капітальних споруд, доріг, проведення земельних та будівельних робіт, спотворюючи вигляд ландшафту та не пов’язаних з його реконструкцією та відновленням;</w:t>
      </w:r>
    </w:p>
    <w:p>
      <w:pPr>
        <w:pStyle w:val="Normal"/>
        <w:shd w:fill="FFFFFF" w:val="clear"/>
        <w:tabs>
          <w:tab w:val="clear" w:pos="708"/>
          <w:tab w:val="left" w:pos="182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      - заборону порушення водного режиму в ареалі головного водоносного горизонту долини;</w:t>
      </w:r>
    </w:p>
    <w:p>
      <w:pPr>
        <w:pStyle w:val="Normal"/>
        <w:shd w:fill="FFFFFF" w:val="clear"/>
        <w:tabs>
          <w:tab w:val="clear" w:pos="708"/>
          <w:tab w:val="left" w:pos="182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      - заборону всілякої господарської діяльності, пов’язаної з можливістю активізації ерозійних процесів;</w:t>
      </w:r>
    </w:p>
    <w:p>
      <w:pPr>
        <w:pStyle w:val="Normal"/>
        <w:shd w:fill="FFFFFF" w:val="clear"/>
        <w:tabs>
          <w:tab w:val="clear" w:pos="708"/>
          <w:tab w:val="left" w:pos="182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      - можливість господарської діяльності, не ведучих до спотворення ландшафту та не потребуючих зведення капітальних будівель - сінокіс, випас, польові та городні роботи;</w:t>
      </w:r>
    </w:p>
    <w:p>
      <w:pPr>
        <w:pStyle w:val="Normal"/>
        <w:shd w:fill="FFFFFF" w:val="clear"/>
        <w:tabs>
          <w:tab w:val="clear" w:pos="708"/>
          <w:tab w:val="left" w:pos="18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- використання території зони для створення місць масового відпочинку з мінімальним благоустроєм (улаштування пішохідних доріг і майданчиків, освітлювальної арматури, місць відпочинку, тощо).</w:t>
      </w:r>
    </w:p>
    <w:p>
      <w:pPr>
        <w:pStyle w:val="Normal"/>
        <w:shd w:fill="FFFFFF" w:val="clear"/>
        <w:tabs>
          <w:tab w:val="clear" w:pos="708"/>
          <w:tab w:val="left" w:pos="18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Зміна меж і режиму зон охорони проводиться в установленому поряд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Всі проектні та будівельні заходи в межах зон охорони мають погоджуватись в установленому законом поряд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395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ерівник секретаріату </w:t>
      </w:r>
    </w:p>
    <w:p>
      <w:pPr>
        <w:pStyle w:val="Normal"/>
        <w:tabs>
          <w:tab w:val="clear" w:pos="708"/>
          <w:tab w:val="left" w:pos="10395" w:leader="none"/>
        </w:tabs>
        <w:rPr/>
      </w:pPr>
      <w:r>
        <w:rPr>
          <w:sz w:val="28"/>
          <w:szCs w:val="28"/>
        </w:rPr>
        <w:t>обласної ради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В.О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овча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lang w:val="ru-RU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7:14:00Z</dcterms:created>
  <dc:creator>User</dc:creator>
  <dc:description/>
  <cp:keywords/>
  <dc:language>en-US</dc:language>
  <cp:lastModifiedBy>1</cp:lastModifiedBy>
  <cp:lastPrinted>2008-08-11T10:10:00Z</cp:lastPrinted>
  <dcterms:modified xsi:type="dcterms:W3CDTF">2008-08-11T06:12:00Z</dcterms:modified>
  <cp:revision>20</cp:revision>
  <dc:subject/>
  <dc:title>Про затвердження зон охорони </dc:title>
</cp:coreProperties>
</file>