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  <w:t xml:space="preserve">Додато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u w:val="single"/>
        </w:rPr>
        <w:t>07.08.2008</w:t>
      </w:r>
      <w:r>
        <w:rPr/>
        <w:t xml:space="preserve">   № </w:t>
      </w:r>
      <w:r>
        <w:rPr>
          <w:u w:val="single"/>
        </w:rPr>
        <w:t>20-16/</w:t>
      </w:r>
      <w:r>
        <w:rPr>
          <w:u w:val="single"/>
          <w:lang w:val="en-US"/>
        </w:rPr>
        <w:t>V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>територій та об</w:t>
      </w:r>
      <w:r>
        <w:rPr>
          <w:rFonts w:cs="Agency FB" w:ascii="Agency FB" w:hAnsi="Agency FB"/>
        </w:rPr>
        <w:t>’</w:t>
      </w:r>
      <w:r>
        <w:rPr/>
        <w:t>єктів природно – заповідного фонду області, що мають особливе природоохоронне та естетичне значення і підлягають охороні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235"/>
        <w:gridCol w:w="2365"/>
        <w:gridCol w:w="432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заповідного об’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знахо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отка 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чиєму віданні знаходиться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річ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ідрологічний заказ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адмінмежах Митлашівської сільської ради Драбівського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олочена місцевість з чергуванням широколистих порід дерев, багатою гідрофітною та навколоводною рослинністю. Зустрічаються рідкісні для регіону види, та латаття біле, що занесене до Червоної книги України. Місце гніздування водоплавних птахі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тлашівс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ото 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ідрологічний заказ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адмінмежах Добрянської сільської рад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ньківського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олотистий масив та прилегла територія з лучним і болотним типом рослинності, характерної для зони лісостепу. Місце гніздування   гуски   сірої,  лебедя-шипуна, лисухи, чаплі сірої та інших представників орнітофау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брянс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ищенське відслонення іризуючих анортози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еологічна па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тка природ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адмінмежах Городищенської міської рад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ищенського район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C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лонення анортозитів з вкрапленнями іризуючого плагіоклазу, що зустрічаються дуже рідко в Корсунь-Новомиргородському плутон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ищенська міська ра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ирич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ідрологічна пам</w:t>
            </w:r>
            <w:r>
              <w:rPr>
                <w:rFonts w:cs="Agency FB" w:ascii="Agency FB" w:hAnsi="Agency FB"/>
                <w:szCs w:val="28"/>
              </w:rPr>
              <w:t>’</w:t>
            </w:r>
            <w:r>
              <w:rPr>
                <w:szCs w:val="28"/>
              </w:rPr>
              <w:t>ятка природ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селецьке лісництво кв. 86 вид. 20, 21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ам’янсь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підземних джерел мінералізованої води, що має історичне та культурне значення – на даній території проводять православні релігійні обряди, пов’язані з освяченням во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П </w:t>
            </w:r>
            <w:r>
              <w:rPr/>
              <w:t>"</w:t>
            </w:r>
            <w:r>
              <w:rPr>
                <w:szCs w:val="28"/>
              </w:rPr>
              <w:t>Кам’янський лісгосп</w:t>
            </w:r>
            <w:r>
              <w:rPr/>
              <w:t>"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ор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овідне урочищ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адмінмежах Райгородської сіль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’янського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иторія урочища має хвилястий рельєф та незначний рівень заболоченості, за рахунок чого в ньому поєднуються водно-болотна, чагарникова та балко-степова рослинніст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городс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кінські ост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озоологічний заказ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и та акваторія Кременчуцького водосховища в адмінмежах Свидівоцької сільської ради Черкаського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иторія островів та їх заплави за рахунок природної відокремленості,</w:t>
            </w:r>
            <w:r>
              <w:rPr>
                <w:spacing w:val="-1"/>
                <w:szCs w:val="28"/>
              </w:rPr>
              <w:t xml:space="preserve"> наявної </w:t>
            </w:r>
            <w:r>
              <w:rPr>
                <w:szCs w:val="28"/>
              </w:rPr>
              <w:t>кормової бази, мікроклімату та інших факторів, створюють сприятливі умови для існування та відтворення численної орніто-, іхтіофауни. Зустрічаються види рослин та тварин занесених до Червоної книги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идівоц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ьк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танічний заказ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адмінмежа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ьківської селищної ради Маньківського район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ьовничий куточок природи, в якому збереглася рослинність характерна для зони лісостепу. Місце зупинки перелітних мігруючих птах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ньківська селищн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ш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танічний заказ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адмінмежа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ьківської селищної ради Маньківського рай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C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ив широколистяних порід дерев з багатим різнотрав’ям в нижньому ярусі. Місце відпочинку населенн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ньківська селищна ра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5" w:leader="none"/>
        </w:tabs>
        <w:rPr/>
      </w:pPr>
      <w:r>
        <w:rPr>
          <w:szCs w:val="28"/>
        </w:rPr>
        <w:t>Керівник секретаріату обласної ради</w:t>
        <w:tab/>
        <w:t xml:space="preserve">    </w:t>
        <w:tab/>
        <w:t xml:space="preserve"> </w:t>
        <w:tab/>
        <w:t>В.О. Мовч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09:00Z</dcterms:created>
  <dc:creator>User</dc:creator>
  <dc:description/>
  <cp:keywords/>
  <dc:language>en-US</dc:language>
  <cp:lastModifiedBy>1</cp:lastModifiedBy>
  <cp:lastPrinted>2008-08-08T10:34:00Z</cp:lastPrinted>
  <dcterms:modified xsi:type="dcterms:W3CDTF">2008-08-08T06:34:00Z</dcterms:modified>
  <cp:revision>148</cp:revision>
  <dc:subject/>
  <dc:title/>
</cp:coreProperties>
</file>