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uk-UA"/>
        </w:rPr>
        <w:tab/>
        <w:tab/>
        <w:t xml:space="preserve">                                                                                     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u w:val="single"/>
          <w:lang w:val="uk-UA"/>
        </w:rPr>
        <w:t>16.06. 2006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2-21/</w:t>
      </w:r>
      <w:r>
        <w:rPr>
          <w:sz w:val="28"/>
          <w:u w:val="single"/>
          <w:lang w:val="en-US"/>
        </w:rPr>
        <w:t>V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ПЛАН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ласної ради на ІІ півріччя 2006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І. </w:t>
      </w:r>
      <w:r>
        <w:rPr>
          <w:b/>
          <w:u w:val="none"/>
        </w:rPr>
        <w:t>Розглянути на сесіях обласної ради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>
          <w:b/>
          <w:i/>
          <w:u w:val="none"/>
        </w:rPr>
        <w:t>Серпень</w:t>
      </w:r>
    </w:p>
    <w:p>
      <w:pPr>
        <w:pStyle w:val="Normal"/>
        <w:rPr>
          <w:b/>
          <w:b/>
          <w:i/>
          <w:i/>
          <w:u w:val="none"/>
          <w:lang w:val="uk-UA"/>
        </w:rPr>
      </w:pPr>
      <w:r>
        <w:rPr>
          <w:b/>
          <w:i/>
          <w:u w:val="none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lang w:val="uk-UA"/>
        </w:rPr>
        <w:t>1. Звіт про виконання обласного бюджету за І півріччя 2006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>2. Про внесення змін до рішення обласної ради від 20.01.2006 № 26-16/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“Про обласний бюджет на 2006 рік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Про хід виконання рішення обласної ради від 23.06.2005                                    № 24-4/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“Про регіональну програму розвитку малого підприємництва в Черкаській області на 2005-2006 роки”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Про стан використання та управління майном, що перебуває у спільній власності територіальних громад сіл, селищ, міст області (обласної комунальної власності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left="360" w:hanging="0"/>
        <w:rPr>
          <w:b/>
          <w:b/>
          <w:i/>
          <w:i/>
          <w:u w:val="none"/>
        </w:rPr>
      </w:pPr>
      <w:r>
        <w:rPr>
          <w:b/>
          <w:i/>
          <w:u w:val="none"/>
        </w:rPr>
        <w:t>Листопад-грудень</w:t>
      </w:r>
    </w:p>
    <w:p>
      <w:pPr>
        <w:pStyle w:val="Normal"/>
        <w:rPr>
          <w:b/>
          <w:b/>
          <w:i/>
          <w:i/>
          <w:u w:val="none"/>
          <w:lang w:val="uk-UA"/>
        </w:rPr>
      </w:pPr>
      <w:r>
        <w:rPr>
          <w:b/>
          <w:i/>
          <w:u w:val="none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lang w:val="uk-UA"/>
        </w:rPr>
        <w:t>1. Звіт про виконання обласного бюджету за 9 місяців 2006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ро обласний бюджет на 2007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ро програму економічного і соціального розвитку області на 2007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 Про хід виконання рішення обласної ради від 30.10.2002 № 3-22 “Про затвердження обласної міжгалузевої комплексної програми “Здоров’я населення Черкащини на 2002-2011 роки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.  Підготовка і проведення засідань президії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і постійних комісій</w: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ing4"/>
        <w:ind w:left="360" w:hanging="0"/>
        <w:rPr/>
      </w:pPr>
      <w:r>
        <w:rPr/>
        <w:tab/>
        <w:t>Розгляд питань згідно планів їх роботи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u w:val="single"/>
          <w:lang w:val="uk-UA"/>
        </w:rPr>
      </w:pPr>
      <w:r>
        <w:rPr>
          <w:b/>
          <w:sz w:val="28"/>
          <w:lang w:val="uk-UA"/>
        </w:rPr>
        <w:t>ІІІ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Організаційні питання</w:t>
      </w:r>
    </w:p>
    <w:p>
      <w:pPr>
        <w:pStyle w:val="Normal"/>
        <w:ind w:left="360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надання допомоги міським, районним, селищним, сільським радам в підготовці і проведенні сесій з питань стану виконання місцевих бюджетів та економічного і соціального розвитку територій у 2006 році, розвитку соціальної сфери села та формуванні місцевих бюджетів на 2007 рік;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участь у проведенні семінарів-нарад сільських, селищних, міських голів, секретарів рад, депутатів місцевих рад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організація навчання працівників органів місцевого самоврядування, депутатів місцевих рад в Центрі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 і організацій (за окремим планом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серпневі наради педагогічних працівник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участь у заходах, присвячених 15-й річниці Дня незалежності України (за окремим планом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відзначення 62-ї річниці визволення України від німецько-фашистських загарбників (за окремим планом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узагальнення практики роботи органів місцевого самоврядування, аналіз суспільно-політичної ситуації в област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надання допомоги органам місцевого самоврядування у виконанні законів України „Про місцеве самоврядування в Україні”, „Про статус депутатів місцевих рад”, „Про звернення громадян”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організація навчання міських голів і голів районних рад, депутатів обласної ради (за окремим планом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зустріч із керівниками обласних організацій політичних партій і громадських організацій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зустріч із народними депутатами України від област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вивчення ефективності використання майна та фінансово-господарської діяльності підприємств обласної комунальної влас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. Контроль за виконанням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рішення обласної ради від 20.01.06 № 26-16/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„Про обласний бюджет на 2006 рік”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рішення обласної ради від 23.12.05 № 26-2/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„Про програму економічного і соціального розвитку Черкаської області”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рішення обласної ради від 13.04.05 № 21-6/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„Про обласну комплексну історико-культурологічну програму „Золота підкова Черкащини на 2005-2007 роки”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рішення обласної ради від 03.03.06 № 27-3/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„Про програму розвитку та нарощування виробництва м’яса свинини та яловичини у приватних господарствах населення, фізичних осіб-підприємців та в фермерських господарствах області на 2006-2010 роки”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рішення обласної ради від 04.08.05 № 23-5/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„Про програму створення меморіального музею-садиби К.М. Дерев’янка </w:t>
        <w:tab/>
        <w:t xml:space="preserve"> та реконструкцію музею двічі Героя Радянського Союзу І.Д. Черняховського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47:00Z</dcterms:created>
  <dc:creator>Customer</dc:creator>
  <dc:description/>
  <dc:language>en-US</dc:language>
  <cp:lastModifiedBy>Customer</cp:lastModifiedBy>
  <cp:lastPrinted>2006-06-19T15:59:00Z</cp:lastPrinted>
  <dcterms:modified xsi:type="dcterms:W3CDTF">2006-06-19T11:59:00Z</dcterms:modified>
  <cp:revision>11</cp:revision>
  <dc:subject/>
  <dc:title/>
</cp:coreProperties>
</file>