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Додат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до рішення обласної ради</w:t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  <w:tab/>
        <w:tab/>
        <w:tab/>
        <w:tab/>
        <w:tab/>
        <w:tab/>
        <w:tab/>
        <w:t xml:space="preserve">     від 16.06.2006  № 2-20/</w:t>
      </w:r>
      <w:r>
        <w:rPr>
          <w:lang w:val="en-US"/>
        </w:rPr>
        <w:t>V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jc w:val="center"/>
        <w:rPr/>
      </w:pPr>
      <w:r>
        <w:rPr/>
        <w:t>про президію обласн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зидія Черкаської обласної ради є дорадчим органом ради, який попередньо готує узгоджені пропозиції і рекомендації з питань, що передбачається внести на розгляд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о складу президії входять голова ради, перший заступник голови, заступник голови обласної ради, голова обласної державної адміністрації, голови постійних комісій, уповноважені представники депутатських груп і фракці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разі відсутності голови постійної комісії у засіданнях президії бере участь заступник голови або секретар коміс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своїй діяльності президія керується Конституцією України, Законом України „Про місцеве самоврядування в Україні”, іншими законодавчими актами, рішеннями ради, а також цим Положенн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зидію очолює голова обласної ради, у разі його відсутності – перший заступник голови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Основні функції і повноваження презид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- погодження пропозицій щодо скликання чергових і позачергових сесій, їх порядку денног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опередній розгляд матеріалів сесій, узгодження проектів рішень з найбільш важливих питань, що вносяться на розгляд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організація та контроль виконання рішень ради, внесених депутатами пропозицій і зауважень, звернень громадян, доручень виборц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опередній розгляд і погодження проектів перспективних та поточних планів роботи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розгляд пропозицій щодо забезпечення взаємодії обласної ради з облдержадміністрацією, радами інших рівнів, органами місцевого самоврядування, асоціаціями, об’єднаннями громадян;</w:t>
      </w:r>
    </w:p>
    <w:p>
      <w:pPr>
        <w:pStyle w:val="Normal"/>
        <w:jc w:val="both"/>
        <w:rPr/>
      </w:pPr>
      <w:r>
        <w:rPr/>
        <w:tab/>
        <w:t>- вироблення пропозицій щодо утворення тимчасових контрольних комісій ради для вивчення питань економічного, соціального і культурного розвитку області, а також інших питань, які належать до компетенції обласн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зидія обласної ради має право на своїх засіданнях заслуховувати інформації, звіти керівників органів державної виконавчої влади, підприємств, установ і організацій різних форм власності, їх філіалів і відділень, отримувати від них необхідні документи і матері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ІІ. Організація роботи презид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ізація роботи  президії покладається на голову обласн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зидія здійснює свою роботу у формі засідань. Президія може проводити розширені, виїзні засідання, а також спільні засідання з колегією облдерж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ідання президії скликаються в міру необхідності, як правило, перед пленарними засіданнями сесії обласної ради, але не рідше одного разу на квартал і є правомочними, якщо в них бере участь більшість членів від загального складу презид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ідання президії відкриває і веде голова ради або його перший заступник. Керівництвом ради визначається порядок денний, список осіб, запрошених на засідання презид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 дату, час і місце проведення засідання президії повідомляє виконавчий апарат обласної ради не пізніше, як за один день до його початку. Матеріали до засідання надаються членам президії  у день його провед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 підсумками розгляду питань президія приймає ріш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ішення президії приймаються простою більшістю голосів членів президії, присутніх на засіданн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ішення президії обласної ради підлягають обов’язковому розгляду органами, підприємствами, установами і організаціями, посадовими особами, яким вони адресовані. Про результати розгляду та вжиті заходи до президії надсилається інформація у встановлений нею термі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ідання президії протоколюються. Протокол засідання і рішення президії у 5-денний строк підписуються головуючим на засіданні.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24:00Z</dcterms:created>
  <dc:creator>Customer</dc:creator>
  <dc:description/>
  <dc:language>en-US</dc:language>
  <cp:lastModifiedBy>Customer</cp:lastModifiedBy>
  <cp:lastPrinted>2006-06-19T15:49:00Z</cp:lastPrinted>
  <dcterms:modified xsi:type="dcterms:W3CDTF">2006-06-19T11:49:00Z</dcterms:modified>
  <cp:revision>10</cp:revision>
  <dc:subject/>
  <dc:title>П О Л О Ж Е Н Н Я</dc:title>
</cp:coreProperties>
</file>