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2052501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u w:val="single"/>
        </w:rPr>
        <w:t>06.06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-23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i/>
          <w:sz w:val="28"/>
          <w:szCs w:val="28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. Черкаси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 затвердження нагрудного знак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чесний громадянин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Черкащини»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/>
      </w:pPr>
      <w:r>
        <w:rPr>
          <w:sz w:val="28"/>
          <w:szCs w:val="28"/>
        </w:rPr>
        <w:tab/>
        <w:t>Відповідно до частини другої статті 43 Закону України «Про місцеве самоврядування в Україні», рішення обласної ради від 28.03.2008 № 16-1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          «Про відзнаку  обласної ради «Почесний громадянин Черкащини» обласна рада  в и р і ш и л а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атвердити опис нагрудного знака «Почесний громадянин Черкащини», що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 xml:space="preserve">                   В.А.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до рішення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від 06.06.2008   № 18-23/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 НАГРУДНОГО ЗН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ПОЧЕСНИЙ ГРОМАДЯНИН ЧЕРКАЩИНИ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грудний знак "Почесний громадянин Черкащини" складається з медальйону та колодки, які з'єднані кіль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дальйон являє собою срібний хрест, кінці якого тризубоподібні. Від кінців зубців у напрямку середини хреста відходять промені, що утворюють на його поверхні грані. Горизонтальна перекладина хреста обтяжена написом золотими буквами "ГРОМАДЯНИН". Хрест обвитий темно-червоною стрічкою з золотим кантом, яка проходить під низом його горизонтальних перекладин і зверху – вертикальних. У верхній частині стрічка має напис золотими буквами "ПОЧЕСНИЙ", у нижній – "ЧЕРКАЩИНИ". Під хрестом між його кожною перекладиною два срібних листка калини, між якими срібний кетяг калини. Діаметр медальйону 35 міліметр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лодка являє собою п'ятикутник з витягнутим донизу кутом. На колодці три рівнодільні вертикальні смуги: темно-червона, срібна і темно-червона. Ширина колодки 30 міліметрів, ширина кожної смуги 10 міліметрів. Загальна висота колодки 28 міліметрів, в тому числі висота прямокутної частини     8 міліметр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>В.О.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34:00Z</dcterms:created>
  <dc:creator>123</dc:creator>
  <dc:description/>
  <cp:keywords/>
  <dc:language>en-US</dc:language>
  <cp:lastModifiedBy>123</cp:lastModifiedBy>
  <cp:lastPrinted>2008-06-10T16:30:00Z</cp:lastPrinted>
  <dcterms:modified xsi:type="dcterms:W3CDTF">2008-06-10T13:31:00Z</dcterms:modified>
  <cp:revision>7</cp:revision>
  <dc:subject/>
  <dc:title/>
</cp:coreProperties>
</file>