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04924639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uk-UA"/>
        </w:rPr>
      </w:pPr>
      <w:r>
        <w:rPr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 xml:space="preserve">28.03.2008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16-7/У</w:t>
      </w:r>
    </w:p>
    <w:p>
      <w:pPr>
        <w:pStyle w:val="Normal"/>
        <w:numPr>
          <w:ilvl w:val="0"/>
          <w:numId w:val="0"/>
        </w:numPr>
        <w:spacing w:lineRule="auto" w:line="360"/>
        <w:ind w:left="708" w:right="-57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м. Черкаси</w:t>
      </w:r>
    </w:p>
    <w:p>
      <w:pPr>
        <w:pStyle w:val="TextBodyIndent"/>
        <w:ind w:left="0" w:right="4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рограму розвитку бібліотечних закладі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08-2012 роки</w:t>
      </w:r>
    </w:p>
    <w:p>
      <w:pPr>
        <w:pStyle w:val="TextBodyIndent"/>
        <w:ind w:left="0" w:right="4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16 частини першої статті 43 Закону України “Про місцеве самоврядування в Україні”, враховуючи Резолюцію зборів адміністративного та гуманітарного активу області від 16.08.2007 з метою збереження та розвитку бібліотечної мережі Черкащини, модернізації її діяльності, забезпечення доступу читачів до світових інформаційних ресурсів обласна рада</w:t>
      </w:r>
    </w:p>
    <w:p>
      <w:pPr>
        <w:pStyle w:val="TextBodyIndent"/>
        <w:ind w:left="0" w:right="436" w:hanging="0"/>
        <w:jc w:val="both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 Програму розвитку бібліотечних закладів  Черкаської області на 2008 – 2012 роки  (далі – програма)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 (далі – міськвиконкоми), іншим виконавцям, зазначеним у  програмі, забезпечити її викона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районним державним адміністраціям, міськви</w:t>
        <w:softHyphen/>
        <w:t xml:space="preserve">конкомам розробити у місячний термін програми розвитку бібліотечних закладів на 2008-2012 роки та подати їх на затвердження відповідним радам в установленому порядку. </w:t>
      </w:r>
      <w:r>
        <w:rPr>
          <w:lang w:val="uk-UA"/>
        </w:rPr>
        <w:t xml:space="preserve">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культури, духовності, молодіжної політики та спорту.</w:t>
      </w:r>
    </w:p>
    <w:p>
      <w:pPr>
        <w:pStyle w:val="TextBodyIndent"/>
        <w:ind w:left="283" w:right="4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540" w:right="4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right="436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а обласної ради                                                </w:t>
        <w:tab/>
        <w:t xml:space="preserve">     В.А.Гресь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Ukrainian Izhitsa">
    <w:altName w:val="Arial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Ukrainian Izhitsa;Arial" w:hAnsi="Ukrainian Izhitsa;Arial" w:cs="Ukrainian Izhitsa;Arial"/>
      <w:b/>
      <w:color w:val="0000FF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47:00Z</dcterms:created>
  <dc:creator>1</dc:creator>
  <dc:description/>
  <dc:language>en-US</dc:language>
  <cp:lastModifiedBy>Customer</cp:lastModifiedBy>
  <cp:lastPrinted>2008-03-04T14:19:00Z</cp:lastPrinted>
  <dcterms:modified xsi:type="dcterms:W3CDTF">2008-04-08T08:54:00Z</dcterms:modified>
  <cp:revision>42</cp:revision>
  <dc:subject/>
  <dc:title>“Про встановлення щорічної обласної літературної премії імені Василя Симоненка”</dc:title>
</cp:coreProperties>
</file>