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викон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294"/>
        <w:gridCol w:w="1000"/>
        <w:gridCol w:w="1172"/>
        <w:gridCol w:w="637"/>
        <w:gridCol w:w="637"/>
        <w:gridCol w:w="563"/>
        <w:gridCol w:w="637"/>
        <w:gridCol w:w="637"/>
        <w:gridCol w:w="562"/>
        <w:gridCol w:w="638"/>
        <w:gridCol w:w="637"/>
        <w:gridCol w:w="562"/>
        <w:gridCol w:w="637"/>
        <w:gridCol w:w="638"/>
        <w:gridCol w:w="562"/>
        <w:gridCol w:w="637"/>
        <w:gridCol w:w="637"/>
        <w:gridCol w:w="563"/>
        <w:gridCol w:w="1680"/>
      </w:tblGrid>
      <w:tr>
        <w:trPr>
          <w:trHeight w:val="19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Найменування заходів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Термін виконання (роки)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Орієнтовний обсяг фінансування (тис. грн.)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2008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2009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201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2011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201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Відповідальний за виконання</w:t>
            </w:r>
          </w:p>
        </w:tc>
      </w:tr>
      <w:tr>
        <w:trPr>
          <w:trHeight w:val="177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Обласни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Місцеви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Інші джере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Обласни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Місцевий бюдж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Інші джерел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Обласни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Місцевий бюдж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Інші джере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Обласний бюдж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Місцевий бюдж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Інші джере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Обласни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Місцеви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  <w:lang w:val="uk-UA"/>
              </w:rPr>
              <w:t>Інші джерел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294"/>
        <w:gridCol w:w="1000"/>
        <w:gridCol w:w="1172"/>
        <w:gridCol w:w="637"/>
        <w:gridCol w:w="637"/>
        <w:gridCol w:w="563"/>
        <w:gridCol w:w="637"/>
        <w:gridCol w:w="637"/>
        <w:gridCol w:w="562"/>
        <w:gridCol w:w="638"/>
        <w:gridCol w:w="637"/>
        <w:gridCol w:w="562"/>
        <w:gridCol w:w="637"/>
        <w:gridCol w:w="638"/>
        <w:gridCol w:w="562"/>
        <w:gridCol w:w="637"/>
        <w:gridCol w:w="637"/>
        <w:gridCol w:w="563"/>
        <w:gridCol w:w="1680"/>
      </w:tblGrid>
      <w:tr>
        <w:trPr>
          <w:tblHeader w:val="true"/>
          <w:trHeight w:val="1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uk-UA"/>
              </w:rPr>
              <w:t xml:space="preserve">І. Збереження та розвиток мережі бібліотечних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  <w:t>заклад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аналізувати стан бібліотечної мережі області, її матеріально-технічну базу, кадрове забезпечен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абезпечити функціонування існуючої мережі бібліотечних закладів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 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uk-UA"/>
              </w:rPr>
              <w:t>Не допускати перепрофілювання та передачу бібліотечних закладів, що перебувають у комунальній власності іншим суб’єктам господарської діяльності із зміною їх цільового призначен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творити на місцях на громадських засадах ради сприяння бібліотека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2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uk-UA"/>
              </w:rPr>
              <w:t>ІІ. Матеріально-технічна база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  <w:t>бібліотечних заклад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дійснити капітальний ремонт приміщень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бласної універсальної наукової бібліотеки імені Тараса Шевченка;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бласної бібліотеки для юнацтва ім. Василя Симоненка;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ої бібліотеки для дітей ім. О.Кошов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дійснити капітальний ремонт приміщ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-2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Городищенська, Драбівська, Золотоніська, Монастирищенська, Катеринопільська, Жашківська, Христинівська, Черкаська, Чигиринська райдержадміністрації</w:t>
            </w:r>
          </w:p>
        </w:tc>
      </w:tr>
      <w:tr>
        <w:trPr>
          <w:trHeight w:val="8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одищенської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абівської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настирищенської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олотоніської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50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теринопільської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ашківської.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истинівської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ркаської 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Чигиринської центральних районних бібліот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сти ремонти  аварійних приміщень бібліотек-філіалів та сільських бібліот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08– 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-адміністрації, рай-держадміністрації, міськвиконкоми</w:t>
            </w:r>
          </w:p>
        </w:tc>
      </w:tr>
      <w:tr>
        <w:trPr>
          <w:trHeight w:val="653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val="uk-UA"/>
              </w:rPr>
              <w:t>Забезпечити автоматизованою системою пожежно-охоронної сигналізації з виведенням її на центральний пульт  охоро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-адміністрації</w:t>
            </w:r>
          </w:p>
        </w:tc>
      </w:tr>
      <w:tr>
        <w:trPr>
          <w:trHeight w:val="4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обласної універсальної наукової бібліотеки імені Т. Шевченка;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  <w:r>
              <w:rPr>
                <w:spacing w:val="-8"/>
                <w:sz w:val="16"/>
                <w:szCs w:val="16"/>
                <w:lang w:val="uk-UA"/>
              </w:rPr>
              <w:t>обласної бібліотеки для юнацтва ім. Василя Симонен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сти  ремонт систем  опалення приміщень бібліотечних закладів та забезпечити їх роботу у опалювальний сезо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08–2 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абезпечити сприятливий санітарно-гігієнічний режим зберігання та використання фондів,  встановлення у книгосховищах бібліотек приладів контролю за температурою та вологістю, систем кондиціювання повітр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 20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  <w:t>15,0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  <w:t>1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Управління культури і туризму облдержадміністрації, райдержадміністрації, міськвиконкоми </w:t>
            </w:r>
          </w:p>
        </w:tc>
      </w:tr>
      <w:tr>
        <w:trPr>
          <w:trHeight w:val="13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абезпечити  придбання для бібліотек копіювально-множильної техніки, техніки для палітурних робіт, відео проекційних систем, музичних та мультимедійних центрів, кондиціонерів, сучасних засобів зв’язк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Вирішити питання щодо забезпечення бібліотек обладнанням (меблями, стелажами) та формами первинної бібліотечної документації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5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14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довжити роботу щодо комп’ютеризації  бібліотек області, надання доступу до мережі Інтернет, придбання програмного забезпечення. Забезпечити створення в центральних бібліотеках  Інтернет-центр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ити виділення коштів на поповнення бібліотечних фондів, в т.ч. на передплату   періодичних вида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73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7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0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9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0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5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9" w:hanging="0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9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5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9" w:hanging="0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0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35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0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2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>
                <w:spacing w:val="-8"/>
                <w:sz w:val="16"/>
                <w:szCs w:val="16"/>
                <w:lang w:val="uk-UA"/>
              </w:rPr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ирішити питання щодо отримання бібліотеками обласної комунальної  власності обов’язкового безкоштовного примірника творів друку місцевих видавниц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Головне управління з питань внутрішньої політики, управління культури і туризму облдержадміністрації</w:t>
            </w:r>
          </w:p>
        </w:tc>
      </w:tr>
      <w:tr>
        <w:trPr>
          <w:trHeight w:val="4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uk-UA"/>
              </w:rPr>
              <w:t xml:space="preserve">ІІІ. Організація кадрового забезпеченн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абезпечувати реалізацію квоти прийому сільської молоді та бібліотекарів без спеціальної освіти до вищих навчальних закладів галузі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 201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безпечувати виконання вимог порядку працевлаштування випускників навчальних закладів бібліотечної спеціалізації, які навчаються за держзамовленн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 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ирішувати питання щодо сис</w:t>
              <w:softHyphen/>
              <w:t>тематичного підвищення ква</w:t>
              <w:softHyphen/>
              <w:t>ліфікації бібліотечних пра</w:t>
              <w:softHyphen/>
              <w:t>ців</w:t>
              <w:softHyphen/>
              <w:t>ників з урахуванням модернізації галузі, впровадження су</w:t>
              <w:softHyphen/>
              <w:t>часних технологій, роботи в ринкових умовах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 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бібліотечні заклади обласного підпорядкування, райдержадміністрації, міськвиконкоми</w:t>
            </w:r>
          </w:p>
        </w:tc>
      </w:tr>
      <w:tr>
        <w:trPr>
          <w:trHeight w:val="8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рно переглядати штатні розписи бібліотек з метою приведення їх у відповідність до реального навантажен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-20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безпечити введення в штатні розписи централізованих бібліотечних систем посад операторів ЕОМ , програмістів, палітурник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 –20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безпечувати проведення урочистих заходів з нагоди:</w:t>
            </w:r>
          </w:p>
          <w:p>
            <w:pPr>
              <w:pStyle w:val="Normal"/>
              <w:rPr>
                <w:sz w:val="12"/>
                <w:szCs w:val="16"/>
                <w:lang w:val="uk-UA"/>
              </w:rPr>
            </w:pPr>
            <w:r>
              <w:rPr>
                <w:sz w:val="12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Всеукраїнського дня бібліотек, Всеукраїнського дня працівників культури та аматорів народного мистецтва (міста і райони області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  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55-ої річниці з часу заснування Черкаської обласної універсальної бібліотеки імені Тараса Шевчен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52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безпечувати виготовлення до ювілейних дат буклетів, пам’ятних листів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en-US"/>
              </w:rPr>
              <w:t>IV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>.Підвищення рівня соціально-економічного та фінансового забезпечення працівників галуз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абезпечувати оплату праці  працівників бібліотек  в розмірі  повних посадових окладі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прияти вирішенню питання поліпшення житлово-побутових умов бібліотечних працівників сільської місцевості відповідно до чинного законодав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65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en-US"/>
              </w:rPr>
              <w:t>V</w:t>
            </w:r>
            <w:r>
              <w:rPr>
                <w:b/>
                <w:sz w:val="16"/>
                <w:szCs w:val="16"/>
                <w:u w:val="single"/>
                <w:lang w:val="uk-UA"/>
              </w:rPr>
              <w:t>. Поглиблення міжнародного співробітництва у бібліотечній сфері, співпраці із закордонним українств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водити заходи  із </w:t>
            </w:r>
            <w:r>
              <w:rPr>
                <w:spacing w:val="-8"/>
                <w:sz w:val="16"/>
                <w:szCs w:val="16"/>
                <w:lang w:val="uk-UA"/>
              </w:rPr>
              <w:t>вшануван</w:t>
              <w:softHyphen/>
              <w:t>ня видатних митців, науков</w:t>
              <w:softHyphen/>
              <w:t>ців, письменників, громадських діячів-вихідців з Черкащи</w:t>
              <w:softHyphen/>
              <w:t>ни, які проживають за кордон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 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6"/>
                <w:szCs w:val="16"/>
                <w:lang w:val="uk-UA"/>
              </w:rPr>
              <w:t>Продовжувати співпрацю з Ка</w:t>
              <w:softHyphen/>
              <w:t>надським Товариством При</w:t>
              <w:softHyphen/>
              <w:t>я</w:t>
              <w:softHyphen/>
              <w:t>телів України (Торонто) щодо поповнення та популяризації фонду Канадсько-ук</w:t>
              <w:softHyphen/>
              <w:t>раїнського бібліотечного цент</w:t>
              <w:softHyphen/>
              <w:t>ру на базі Черкаської обласної універсальної наукової бібліотеки імені Тараса Шевчен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 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тримувати та розширювати співпрацю з Німецьким культурним центром Гете-інститут в Україні, Посольством США в Україні, Міжнародним Фондом «Відродження» щодо реалізації спеціальних бібліотечних прогр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–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</w:tc>
      </w:tr>
      <w:tr>
        <w:trPr>
          <w:trHeight w:val="8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очаткувати в установленому порядку практику стажування бібліотечних працівників  у  зарубіжних краї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0-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4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6"/>
                <w:szCs w:val="16"/>
                <w:lang w:val="uk-UA"/>
              </w:rPr>
              <w:t>2008-2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6426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04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331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469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177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362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48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2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382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34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3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449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6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138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320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  <w:t>29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>В т.ч. : обласний бюджет   - 6132,0   тис. грн.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08      - 1045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09      - 1177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0      - 1210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1      - 1315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2      - 1385,0</w:t>
      </w:r>
    </w:p>
    <w:p>
      <w:pPr>
        <w:pStyle w:val="Normal"/>
        <w:ind w:left="1416" w:hanging="0"/>
        <w:rPr/>
      </w:pPr>
      <w:r>
        <w:rPr>
          <w:szCs w:val="20"/>
          <w:lang w:val="uk-UA"/>
        </w:rPr>
        <w:t xml:space="preserve">  </w:t>
      </w:r>
      <w:r>
        <w:rPr>
          <w:szCs w:val="20"/>
          <w:lang w:val="uk-UA"/>
        </w:rPr>
        <w:t>місцевий бюджет    -         18440,0   тис. грн.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08      - 3315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09      - 3620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0      - 3825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1      - 4495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2      - 3205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     </w:t>
      </w:r>
      <w:r>
        <w:rPr>
          <w:szCs w:val="20"/>
          <w:lang w:val="uk-UA"/>
        </w:rPr>
        <w:t xml:space="preserve">інші  джерела         -  1854,0   тис. грн. </w:t>
      </w:r>
    </w:p>
    <w:p>
      <w:pPr>
        <w:pStyle w:val="Normal"/>
        <w:ind w:left="2832" w:hanging="0"/>
        <w:rPr/>
      </w:pPr>
      <w:r>
        <w:rPr>
          <w:szCs w:val="20"/>
          <w:lang w:val="uk-UA"/>
        </w:rPr>
        <w:t xml:space="preserve">        </w:t>
      </w:r>
      <w:r>
        <w:rPr>
          <w:szCs w:val="20"/>
          <w:lang w:val="uk-UA"/>
        </w:rPr>
        <w:t>2008      -   469,0</w:t>
      </w:r>
    </w:p>
    <w:p>
      <w:pPr>
        <w:pStyle w:val="Normal"/>
        <w:ind w:left="1416" w:hanging="0"/>
        <w:rPr/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09      -   485,0</w:t>
      </w:r>
    </w:p>
    <w:p>
      <w:pPr>
        <w:pStyle w:val="Normal"/>
        <w:ind w:left="1416" w:hanging="0"/>
        <w:rPr/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0      -   340,0</w:t>
      </w:r>
    </w:p>
    <w:p>
      <w:pPr>
        <w:pStyle w:val="Normal"/>
        <w:ind w:left="1416" w:hanging="0"/>
        <w:rPr/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1      -   265,0</w:t>
      </w:r>
    </w:p>
    <w:p>
      <w:pPr>
        <w:pStyle w:val="Normal"/>
        <w:ind w:left="1416" w:hanging="0"/>
        <w:rPr/>
      </w:pPr>
      <w:r>
        <w:rPr>
          <w:szCs w:val="20"/>
          <w:lang w:val="uk-UA"/>
        </w:rPr>
        <w:t xml:space="preserve">                                </w:t>
      </w:r>
      <w:r>
        <w:rPr>
          <w:szCs w:val="20"/>
          <w:lang w:val="uk-UA"/>
        </w:rPr>
        <w:t>2012      -   295,0</w:t>
      </w:r>
    </w:p>
    <w:p>
      <w:pPr>
        <w:pStyle w:val="Normal"/>
        <w:ind w:left="1416" w:hanging="0"/>
        <w:rPr>
          <w:szCs w:val="20"/>
          <w:lang w:val="uk-UA"/>
        </w:rPr>
      </w:pPr>
      <w:r>
        <w:rPr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15:00Z</dcterms:created>
  <dc:creator>Comp</dc:creator>
  <dc:description/>
  <cp:keywords/>
  <dc:language>en-US</dc:language>
  <cp:lastModifiedBy>User</cp:lastModifiedBy>
  <cp:lastPrinted>2008-02-28T15:58:00Z</cp:lastPrinted>
  <dcterms:modified xsi:type="dcterms:W3CDTF">2008-03-05T09:04:00Z</dcterms:modified>
  <cp:revision>13</cp:revision>
  <dc:subject/>
  <dc:title>№</dc:title>
</cp:coreProperties>
</file>