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6660209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03.2008</w:t>
      </w:r>
      <w:r>
        <w:rPr>
          <w:sz w:val="26"/>
        </w:rPr>
        <w:t xml:space="preserve">  № </w:t>
      </w:r>
      <w:r>
        <w:rPr>
          <w:sz w:val="26"/>
          <w:u w:val="single"/>
        </w:rPr>
        <w:t>16-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Регіон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 духовного 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кащи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. 16 частини першої статті 43 Закону України "Про місцеве самоврядування в Україні", з метою захисту моралі та посилення виховної роботи серед різних верств населення області, формування цілісного духовного, патріотичного світу учнівської молоді, запобігання негативним процесам у духовній сфері, утвердження конституційних положень про те, що людина, її життя і здоров'я, честь і гідність, недоторканість і безпека визнаються найвищою соціальною цінністю, обласна рада    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Регіональну програму духовного розвитку Черкащини 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ласній державній адміністрації, райдержадміністраціям,  запропонувати органам місцевого самоврядування забезпечити виконання Прог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Фінансування заходів Програми здійснюватиметься виконавцями, зазначеними у Програмі, протягом 2008-2010 років у межах видатків, передбачених на утримання відповідних галузей на поточний фінансовий рік, та інших джерел, не заборонених законодав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59:00Z</dcterms:created>
  <dc:creator>1</dc:creator>
  <dc:description/>
  <cp:keywords/>
  <dc:language>en-US</dc:language>
  <cp:lastModifiedBy>1</cp:lastModifiedBy>
  <dcterms:modified xsi:type="dcterms:W3CDTF">2008-04-02T07:10:00Z</dcterms:modified>
  <cp:revision>3</cp:revision>
  <dc:subject/>
  <dc:title> </dc:title>
</cp:coreProperties>
</file>