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0460034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ради 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рафічних підприємств”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„Про місцеве самоврядування в Україні”, Закону України „Про оренду державного та комунального майна”, рішення обласної ради від 16.02.2007 №8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оренду цілісних майнових комплексів комунальних поліграфічних підприємств” обласна рада                       </w:t>
        <w:tab/>
        <w:tab/>
        <w:tab/>
        <w:tab/>
        <w:tab/>
        <w:tab/>
        <w:t>в и р і ш и л 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овнити рішення обласної ради від 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-3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абзацем 9 такого змісту: „Катеринопільського комунального поліграфічного підприємства шляхом приєднання до ТОВ „Катеринопільська Друкар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Света Тищенко</dc:creator>
  <dc:description/>
  <dc:language>en-US</dc:language>
  <cp:lastModifiedBy>Customer</cp:lastModifiedBy>
  <dcterms:modified xsi:type="dcterms:W3CDTF">2008-04-03T12:37:00Z</dcterms:modified>
  <cp:revision>3</cp:revision>
  <dc:subject/>
  <dc:title/>
</cp:coreProperties>
</file>