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</w:t>
      </w:r>
      <w:r>
        <w:rPr/>
        <w:t xml:space="preserve">Додато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до програми створення страхов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фонду документації на 2006-2010 р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ЛА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еалізації програми створення обласного страхового</w:t>
      </w:r>
    </w:p>
    <w:p>
      <w:pPr>
        <w:pStyle w:val="2"/>
        <w:spacing w:before="0" w:after="120"/>
        <w:rPr/>
      </w:pPr>
      <w:r>
        <w:rPr/>
        <w:t xml:space="preserve">                                            </w:t>
      </w:r>
      <w:r>
        <w:rPr/>
        <w:t xml:space="preserve">фонду документації на 2006-2010 рр. </w:t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850"/>
        <w:gridCol w:w="992"/>
        <w:gridCol w:w="993"/>
        <w:gridCol w:w="1275"/>
        <w:gridCol w:w="1276"/>
        <w:gridCol w:w="1134"/>
      </w:tblGrid>
      <w:tr>
        <w:trPr>
          <w:trHeight w:val="78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ідприємство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ізація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танова (далі-підприємства) постачальник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кументів д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ФД та місц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, за по- данням якого підприємств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ключено до переліку пос- тачальників документ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 СФ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кументаці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рієнтована варті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(грн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о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тав-ки доку-ментації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сяг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 фор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т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 ра-хунок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ідпри-ємст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раху- нок рай-      онного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ськог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раху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к об- ласног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ласний краєзнавчий музе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.Черкаси, вул.Слави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и і туризму    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36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0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ласний художній музе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.Черкаси, вул.Хрещатик, 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и і туризму   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ржавний історико-культурний заповідник “Трипільська культура”</w:t>
            </w:r>
          </w:p>
          <w:p>
            <w:pPr>
              <w:pStyle w:val="TextBody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Тальнівський р-н, с.Легедзине, вул.Б.Хмельницького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и і туризму   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9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ржавний історико-культурний заповідник “Трахтемирів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и і туризму   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м’янський державний історико-культурний запові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и і туризму    облдержад-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4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 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ПТМ “Черкаситепло-комуненерго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.Черкаси, вул.О.Дашке-вич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каський міськвикон-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95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850"/>
        <w:gridCol w:w="992"/>
        <w:gridCol w:w="993"/>
        <w:gridCol w:w="1275"/>
        <w:gridCol w:w="1276"/>
        <w:gridCol w:w="113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П “Черкасиводо-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.Черкаси, вул.Ватуті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каський міськвикон-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99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дичні заклади м.Черка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каський міськвикон-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99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зей “Кобзаря” Т.Г.Шевченка  м.Черкаси, вул.Хрещатик,    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каський міськвикон-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рпорація “Житлобуд-1” м.Черкаси,пров.Жуковського,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плекс офіс-но-торгівельного призначення   м.Черкаси, вул.Б.Вишне-вецького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орпорація “Житлобуд-1”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орпорація “Житлобуд-1” м.Черкаси,пров.Жуковського,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фісне примі-щення банку ТОВ “Укрпромбанк” м.Черкаси, вул.Б.Вишне-вецького, 3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орпорація “Житлобуд-1”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рпорація “Житлобуд-1” м.Черкаси,пров.Жуковського,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’єкти будівництва м.Черкаси, вул.Дашковича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рпорація “Житлобуд-1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6 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вартість робіт:                                                               10184        19946            53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Закінчені будівництвом об’єкти та спору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850"/>
        <w:gridCol w:w="992"/>
        <w:gridCol w:w="993"/>
        <w:gridCol w:w="1275"/>
        <w:gridCol w:w="1276"/>
        <w:gridCol w:w="1134"/>
      </w:tblGrid>
      <w:tr>
        <w:trPr>
          <w:trHeight w:val="78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ідприємство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ізація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танова (далі-підприємства) постачальник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кументів д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ФД та місц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, за по- данням якого підприємств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ключено до переліку пос- тачальників документ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 СФ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кументаці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рієнтована вартість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(грн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о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тав-ки доку-ментації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сяг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 фор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т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 ра-хунок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ідпри-ємст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раху- нок рай-      онного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ськог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раху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к держав-ног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юдж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вершення проектування, реконструкції, реставрації будинку-музею родини Сими-ренків, родинної церкви, цвин-таря та благоустрою прилеглої території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.Мліїв, Городищен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ласний кардіологічний центр, реконструкція, м.Черка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іжселищний газопровід високого тиску, с.Ліпляве, Келеберда, Прохорівна, Сушки Канівський р-н Черкаська об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іська лікарня м.Ватутіно- будівництво газової котель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анаторій „Руська Поляна”, реконструкція, с.Р.Поляна Черка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008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ідвідний газопровід високого тиску (12 кг/см.кв) м.К-Шевченківський –с.Селище- смт.Стеблів (друга чер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правління капітального будівництва Черкаської облдерж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</w:tr>
      <w:tr>
        <w:trPr>
          <w:cantSplit w:val="true"/>
        </w:trPr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Всього вартість робі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ласної ради</w:t>
        <w:tab/>
        <w:tab/>
        <w:tab/>
        <w:tab/>
        <w:tab/>
        <w:tab/>
        <w:tab/>
        <w:tab/>
        <w:tab/>
        <w:tab/>
        <w:t>В.О.Мов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pacing w:val="9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3:07:00Z</dcterms:created>
  <dc:creator>Славик</dc:creator>
  <dc:description/>
  <dc:language>en-US</dc:language>
  <cp:lastModifiedBy>OLENA</cp:lastModifiedBy>
  <cp:lastPrinted>2007-11-28T17:48:00Z</cp:lastPrinted>
  <dcterms:modified xsi:type="dcterms:W3CDTF">2008-01-16T14:43:00Z</dcterms:modified>
  <cp:revision>10</cp:revision>
  <dc:subject/>
  <dc:title>                                                                      Додаток </dc:title>
</cp:coreProperties>
</file>