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005530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№  </w:t>
      </w:r>
      <w:r>
        <w:rPr>
          <w:sz w:val="26"/>
          <w:u w:val="single"/>
        </w:rPr>
        <w:t>12-9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</w:t>
      </w:r>
      <w:r>
        <w:rPr>
          <w:sz w:val="26"/>
        </w:rPr>
        <w:t>м. Черкаси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 обласну програму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>протидії торгівлі людьми</w:t>
      </w:r>
    </w:p>
    <w:p>
      <w:pPr>
        <w:pStyle w:val="TextBody"/>
        <w:rPr>
          <w:szCs w:val="28"/>
        </w:rPr>
      </w:pPr>
      <w:r>
        <w:rPr>
          <w:szCs w:val="28"/>
        </w:rPr>
        <w:t>на період до 2010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пункту 16 частини першої статті 43 Закону України              "Про місцеве самоврядування в Україні", постанови Кабінету Міністрів України   від 07.03.2007 № 410 "</w:t>
      </w:r>
      <w:r>
        <w:rPr>
          <w:color w:val="000000"/>
        </w:rPr>
        <w:t>Про затвердження Державної програми протидії торгівлі людьми на період до 2010 року</w:t>
      </w:r>
      <w:r>
        <w:rPr/>
        <w:t xml:space="preserve">", з метою </w:t>
      </w:r>
      <w:r>
        <w:rPr>
          <w:color w:val="000000"/>
        </w:rPr>
        <w:t>створення умов для протидії торгівлі людьми та пов'язаній з нею злочинній діяльності</w:t>
      </w:r>
      <w:r>
        <w:rPr/>
        <w:t xml:space="preserve"> обласна рада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>
          <w:szCs w:val="28"/>
        </w:rPr>
      </w:pPr>
      <w:r>
        <w:rPr>
          <w:szCs w:val="28"/>
        </w:rPr>
        <w:t>Затвердити обласну програму протидії торгівлі людьми на період до        2010 року (далі – Програма), додається.</w:t>
      </w:r>
    </w:p>
    <w:p>
      <w:pPr>
        <w:pStyle w:val="TextBody"/>
        <w:tabs>
          <w:tab w:val="clear" w:pos="708"/>
          <w:tab w:val="left" w:pos="93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>
          <w:szCs w:val="28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:</w:t>
      </w:r>
    </w:p>
    <w:p>
      <w:pPr>
        <w:pStyle w:val="TextBody"/>
        <w:ind w:firstLine="748"/>
        <w:rPr/>
      </w:pPr>
      <w:r>
        <w:rPr/>
        <w:t>забезпечити виконання заходів Програми;</w:t>
      </w:r>
    </w:p>
    <w:p>
      <w:pPr>
        <w:pStyle w:val="TextBody"/>
        <w:ind w:firstLine="748"/>
        <w:rPr/>
      </w:pPr>
      <w:r>
        <w:rPr/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jc w:val="both"/>
        <w:rPr/>
      </w:pPr>
      <w:r>
        <w:rPr/>
        <w:t>Контроль за виконанням  рішення покласти на постійну комісію обласної ради з питань освіти, науки, культури, духовності, молодіжної політики   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>В.А. Гресь</w:t>
      </w:r>
      <w:r>
        <w:br w:type="page"/>
      </w:r>
    </w:p>
    <w:p>
      <w:pPr>
        <w:pStyle w:val="Normal"/>
        <w:ind w:left="6758" w:hanging="0"/>
        <w:jc w:val="both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Normal"/>
        <w:ind w:left="6758" w:hanging="0"/>
        <w:jc w:val="both"/>
        <w:rPr/>
      </w:pPr>
      <w:r>
        <w:rPr/>
        <w:t>до рішення обласної ради</w:t>
      </w:r>
    </w:p>
    <w:p>
      <w:pPr>
        <w:pStyle w:val="Heading3"/>
        <w:ind w:left="6758" w:hanging="0"/>
        <w:rPr>
          <w:szCs w:val="28"/>
          <w:lang w:val="en-US"/>
        </w:rPr>
      </w:pPr>
      <w:r>
        <w:rPr>
          <w:szCs w:val="28"/>
        </w:rPr>
        <w:t>від 31.08.2007 № 12-9/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А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дії торгівлі людьми на період до 2010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Загальна частин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нією з проблем, що існують сьогодні в області є торгівля людьми. Незважаючи на здійснення певних заходів щодо протидії торгівлі людьми проблема залишається актуальною. Це негативне явище може виявлятися у різних формах – від викрадення людей до їх продажу з використанням обману, шантажу чи уразливого стану особи. Жертви торгівлі людьми використовуються для примусової праці, у порнобізнесі, як донори для трансплантації тканин і органів тощ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туація, що склалася, потребує консолідації зусиль місцевих органів виконавчої влади та органів місцевого самоврядування, а також громадських організацій.</w:t>
      </w:r>
    </w:p>
    <w:p>
      <w:pPr>
        <w:pStyle w:val="Normal"/>
        <w:ind w:firstLine="708"/>
        <w:jc w:val="both"/>
        <w:rPr/>
      </w:pPr>
      <w:r>
        <w:rPr/>
        <w:t>З метою належної організації роботи з протидії торгівлі людьми в області проводиться відповідна робо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</w:rPr>
        <w:t>Видано та розповсюджується серед населення методичний посібник "</w:t>
      </w:r>
      <w:r>
        <w:rPr/>
        <w:t>Попередження торгівлі жінками в Україні".</w:t>
      </w:r>
    </w:p>
    <w:p>
      <w:pPr>
        <w:pStyle w:val="Normal"/>
        <w:widowControl w:val="false"/>
        <w:ind w:firstLine="709"/>
        <w:jc w:val="both"/>
        <w:rPr/>
      </w:pPr>
      <w:r>
        <w:rPr/>
        <w:t>З метою відволікання від сумнівних пропозицій працевлаштування за кордоном, сприяння у працевлаштуванні, здійсненні професійної підготовки та підвищенні кваліфікації пропонується працевлаштування на вакантні місця за фахом, на громадські роботи, а також курси щодо підвищення кваліфікації або набуття нової професії. Проводиться відповідна роз'яснювальна, інформаційна та консультативна робота. З метою забезпечення зайнятості підлітків і молоді у вільний від навчання час діють учнівські виробничі бригади, табори праці та відпочинку, студентські та молодіжні трудові загони, пришкільні табори, а також залучаються до громадських робіт та волонтерської діяльності. Проводиться   робота з дітьми у пришкільних таборах, направлена на відволікання дітей та    молоді від негативних явищ оточуючого середовища, у тому числі – торгівлі людьми. Проводяться інформаційні семінари для безробітних, які бажають займатися підприємницькою діяльністю: "Як почати власний бізнес", "Від бізнес-ідеї – до власної справи", "3 основ зеленого туризму", "3 організації зеленого туризму", розроблені та розповсюджуються друковані видання, де бажаючі  відкрити власну справу можуть отримати необхідну інформацію. З метою  створення умов для змістовного відпочинку, організації дозвілля в області    створені умови для естетичного, патріотичного виховання та фізкультурно-спортивної роботи з населенням: діють шкільні дитячі юнацько-спортивні школи, центри дитячої та юнацької творчості, школи мистецтв, спортивні, художні, музичні школи, клуби творчих родин, проведена обласна спартакіада серед школярів, наметовий збір-похід "За здоровий спосіб життя", наметові табори, спортивно-розважальна програма "Тато, мама, я – спортивна сім'я", крос "Золота осінь", "Найспортивніше село" інші ігри, конкурси, вечори, святкові заходи.</w:t>
      </w:r>
    </w:p>
    <w:p>
      <w:pPr>
        <w:pStyle w:val="Normal"/>
        <w:widowControl w:val="false"/>
        <w:ind w:firstLine="709"/>
        <w:jc w:val="both"/>
        <w:rPr/>
      </w:pPr>
      <w:r>
        <w:rPr/>
        <w:t>З метою надання правової, інформаційної та медико-психологічної допомоги діють Служби соціальної підтримки сім'ї (27 Служб, з них 1 обласна, 6 міських     та 20 районних).</w:t>
      </w:r>
    </w:p>
    <w:p>
      <w:pPr>
        <w:pStyle w:val="Normal"/>
        <w:ind w:firstLine="720"/>
        <w:jc w:val="both"/>
        <w:rPr/>
      </w:pPr>
      <w:r>
        <w:rPr/>
        <w:t>Здійснюються інформаційно-просвітницькі заходи щодо запобігання зникненню людей. У засобах масової інформації оприлюднюються відомості про негативні наслідки залишення громадянами місць свого постійного проживання або навчання, звернення до громадян з проханням про надання допомоги у розшуку людей, які зникли. Надаються матеріали, що висвітлюють питання боротьби з торгівлею людьми, з метою підвищення суспільної свідомості молоді, формування негативного ставлення широких мас населення до торгівлі людьми, сексуальної експлуатації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З метою профілактики злочинів, пов'язаних з торгівлею людьми, перекриття каналів незаконного переміщення людей за кордон, вивчаються та аналізуються шлюбні оголошення та оголошення про надання послуг по працевлаштуванню за кордо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а та основні завдання Програми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тою Програми є створення умов для протидії торгівлі людьми та   пов'язаній з нею злочинній діяльності, підвищення ефективності роботи з   виявлення таких злочинів та осіб, що їх учиняють, вирішення питання щодо реінтеграції осіб, які постраждали від торгівлі людьми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ня роз'яснювальної роботи за допомогою засобів масової   інформації, підвищення ефективності діяльності правоохоронних органів у   боротьбі з торгівлею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дання допомоги особам, що постраждали від торгівлі людьми, зокрема у поверненні додому, працевлаштуванні та професійному навчанні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озроблення механізму психолого-соціальної реабілітації дітей, що постраждали від торгівлі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івробітництво з громадськими організаціями і благодійними фондами, що провадять діяльність, пов'язану з протидією торгівлі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икористання міжнародного досвіду із запобігання торгівлі людьми та боротьби з нею, захисту прав осіб, що постраждали від зазначеного злочину, розшуку зниклих осіб за кордоном, їх повернення та реабіліт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рограми необхідно здійснити заходи щодо протидії торгівлі людьми в області на період до 2010 року (далі – Заходи), що додаю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вищити рівень інформованості населення та усвідомлення проблеми торгівлі людьми і як результат – зменшити кількість людей, що стають жертвами цього злочин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ідвищити кваліфікацію фахівців місцевих органів виконавчої влади та органів місцевого самоврядування, що беруть участь у здійсненні Заходів шляхом організації навчання державних службовців, посадових осіб місцевого самоврядування і представників громадських організаці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ліпшити роботу правоохоронних органів, підвищити рівень їх взаємодії з іншими органами з питань, пов'язаних з торгівлею людь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вищити рівень надання реабілітаційної допомоги, збільшити кількість реінтегрованих осіб шляхом посилення соціальної, юридичної, медичної та психологічної допомоги особам, що постраждали від торгівлі людь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. Фінансове забезпечення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 Механізм реалізації Програми та контроль за її виконанням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 та громадських організацій з питань протидії торгівлі людьми.</w:t>
      </w:r>
    </w:p>
    <w:p>
      <w:pPr>
        <w:pStyle w:val="TextBody"/>
        <w:ind w:firstLine="708"/>
        <w:rPr/>
      </w:pPr>
      <w:r>
        <w:rPr/>
        <w:t>Координацію діяльності щодо виконання основних заходів Програми  здійснюватиме управління у справах молоді та спорту облдержадміністрації.</w:t>
      </w:r>
    </w:p>
    <w:p>
      <w:pPr>
        <w:pStyle w:val="TextBody"/>
        <w:ind w:firstLine="708"/>
        <w:rPr/>
      </w:pPr>
      <w:r>
        <w:rPr/>
        <w:t>Виконавці інформують управління у справах молоді та спорту облдержадміністрації про хід виконання заходів Програми щорічно до 5 грудня.</w:t>
      </w:r>
    </w:p>
    <w:p>
      <w:pPr>
        <w:pStyle w:val="TextBody"/>
        <w:ind w:firstLine="708"/>
        <w:rPr/>
      </w:pPr>
      <w:r>
        <w:rPr/>
        <w:t>Узагальнену інформацію про хід і результати виконання заходів Програми управління у справах молоді та спорту облдержадміністрації подає облдержадміністрації та обласній раді щорічно до 20 грудня.</w:t>
      </w:r>
    </w:p>
    <w:p>
      <w:pPr>
        <w:pStyle w:val="TextBody"/>
        <w:ind w:firstLine="708"/>
        <w:rPr/>
      </w:pPr>
      <w:r>
        <w:rPr/>
      </w:r>
      <w:r>
        <w:br w:type="page"/>
      </w:r>
    </w:p>
    <w:p>
      <w:pPr>
        <w:pStyle w:val="TextBody"/>
        <w:ind w:left="6976" w:hanging="0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ротидії торгівлі людьми в обла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10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та забезпечити діяльність робочих експертних груп при регіональних постійно діючих комісіях з питань обміну інформацією про запобігання торгівлі людьми та координації зусиль у боротьбі з нею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райдержадміністрації, виконкоми міських рад міст обласного значення (далі – міськвиконкоми) разом з громадськими організаціями.</w:t>
      </w:r>
    </w:p>
    <w:p>
      <w:pPr>
        <w:pStyle w:val="Normal"/>
        <w:ind w:left="3815" w:hanging="0"/>
        <w:jc w:val="both"/>
        <w:rPr/>
      </w:pPr>
      <w:r>
        <w:rPr/>
        <w:t>2007 рік.</w:t>
      </w:r>
    </w:p>
    <w:p>
      <w:pPr>
        <w:pStyle w:val="Normal"/>
        <w:ind w:left="381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проведення щорічних обласних і міжгалузевих нарад-семінарів з питань координації зусиль, проведення аналізу та уточнення стратегії запобігання торгівлі людьми та боротьби з нею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Управління Міністерства внутрішніх справ України в області (далі –       УМВС України в області), Головне управління освіти і науки облдержадміністрації, Головне управління юстиції у області, Головне управління праці та соціального захисту населення облдержадміністрації, обласна державна телерадіокомпанія (далі – ОДТРК), редакція обласної газети "Нова Доба", Головне управління з питань внутрішньої політики облдержадміністрації, райдержадміністрації, міськвиконкоми.</w:t>
      </w:r>
    </w:p>
    <w:p>
      <w:pPr>
        <w:pStyle w:val="Normal"/>
        <w:ind w:left="3815" w:hanging="0"/>
        <w:jc w:val="both"/>
        <w:rPr/>
      </w:pPr>
      <w:r>
        <w:rPr/>
        <w:t>2007 – 2010 роки.</w:t>
      </w:r>
    </w:p>
    <w:p>
      <w:pPr>
        <w:pStyle w:val="Normal"/>
        <w:ind w:left="381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та впровадити програми соціальної та психологічної реабілітації дітей, що постраждали внаслідок торгівлі людьми.</w:t>
      </w:r>
    </w:p>
    <w:p>
      <w:pPr>
        <w:pStyle w:val="Normal"/>
        <w:ind w:left="3815" w:hanging="0"/>
        <w:jc w:val="both"/>
        <w:rPr/>
      </w:pPr>
      <w:r>
        <w:rPr/>
        <w:t>Головне управління освіти і науки</w:t>
      </w:r>
      <w:r>
        <w:rPr>
          <w:color w:val="000000"/>
        </w:rPr>
        <w:t>, у</w:t>
      </w:r>
      <w:r>
        <w:rPr/>
        <w:t>правління у справах молоді та спорту облдержадміністрації,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програм підготовки, перепідготовки і підвищення кваліфікації педагогічних працівників інститутів післядипломної педагогічної освіти навчальні курси, лекції та практичні заняття з питань протидії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Головне управління освіти і науки облдержадміністрації</w:t>
      </w:r>
      <w:r>
        <w:rPr>
          <w:color w:val="000000"/>
        </w:rPr>
        <w:t>,</w:t>
      </w:r>
      <w:r>
        <w:rPr/>
        <w:t xml:space="preserve">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рік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видання інформаційно-освітніх матеріалів з питань профілактики торгівлі людьми та проблем соціального захисту дітей і молоді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Головне управління освіти і науки облдержадміністрації</w:t>
      </w:r>
      <w:r>
        <w:rPr>
          <w:color w:val="000000"/>
        </w:rPr>
        <w:t>,</w:t>
      </w:r>
      <w:r>
        <w:rPr/>
        <w:t xml:space="preserve">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рівень інформованості населення щодо засобів і методів, які використовуються торговцями людьми, шляхом організації та здійснення інформаційно-просвітницьких заходів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Головне управління юстиції   у області, Головне управління освіти і науки облдержадміністрації</w:t>
      </w:r>
      <w:r>
        <w:rPr>
          <w:color w:val="000000"/>
        </w:rPr>
        <w:t xml:space="preserve">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ювати у засобах масової інформації заходи з протидії торгівлі людьми та надання допомоги особам, що постраждали від такого злочину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 xml:space="preserve">Редакція обласної газети "Нова Доба", </w:t>
      </w:r>
      <w:r>
        <w:rPr/>
        <w:t>УМВС України в області</w:t>
      </w:r>
      <w:r>
        <w:rPr>
          <w:color w:val="000000"/>
        </w:rPr>
        <w:t xml:space="preserve">, </w:t>
      </w:r>
      <w:r>
        <w:rPr/>
        <w:t>Головне управління  освіти і науки</w:t>
      </w:r>
      <w:r>
        <w:rPr>
          <w:color w:val="000000"/>
        </w:rPr>
        <w:t xml:space="preserve">, </w:t>
      </w: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Головне управління юстиції у області,</w:t>
      </w:r>
      <w:r>
        <w:rPr>
          <w:color w:val="000000"/>
        </w:rPr>
        <w:t xml:space="preserve"> </w:t>
      </w:r>
      <w:r>
        <w:rPr/>
        <w:t>Головне управління праці та соціального захисту населення облдержадміністрації</w:t>
      </w:r>
      <w:r>
        <w:rPr>
          <w:color w:val="000000"/>
        </w:rPr>
        <w:t xml:space="preserve"> разом з громадськими організаціями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співробітництво з громадськими та міжнародними організаціями  і фондами, широко використовувати міжнародний досвід у запобіганні та протидії торгівлі людьми, захисті прав осіб, що постраждали від таких злочинів, розшуку осіб, які зникли за кордоном, поверненні додому та реабілітації осіб, що постраждали від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УМВС України в області</w:t>
      </w:r>
      <w:r>
        <w:rPr>
          <w:color w:val="000000"/>
        </w:rPr>
        <w:t xml:space="preserve">, </w:t>
      </w:r>
      <w:r>
        <w:rPr/>
        <w:t>Управління зовнішніх зносин та європейської інтеграції облдержадміністрації, Головне управління освіти і науки облдержадміністрації</w:t>
      </w:r>
      <w:r>
        <w:rPr>
          <w:color w:val="000000"/>
        </w:rPr>
        <w:t xml:space="preserve">, </w:t>
      </w:r>
      <w:r>
        <w:rPr/>
        <w:t>Головне управління юстиції у області</w:t>
      </w:r>
      <w:r>
        <w:rPr>
          <w:color w:val="000000"/>
        </w:rPr>
        <w:t xml:space="preserve">, </w:t>
      </w:r>
      <w:r>
        <w:rPr/>
        <w:t>Головне управління праці та соціального захисту населення облдержадміністрації</w:t>
      </w:r>
      <w:r>
        <w:rPr>
          <w:color w:val="000000"/>
        </w:rPr>
        <w:t xml:space="preserve">, редакція обласної газети "Нова Доба", управління культури і туризму облдержадміністрації, Головне управління з питань внутрішньої політики облдержадміністрації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81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створення розділу на сайті облдержадміністрації мережі Інтернет для розміщення на ньому інформації з питань, що стосуються проблематики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Відділ інформаційно-комп'ютерного забезпечення облдержадміністрації, УМВС України в області, управління у справах молоді та спорту облдержадміністрації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"гарячу" лінію (телефон довіри) з метою надання консультаційної, правової та психологічної допомоги потерпілим від торгівлі людьми. Підтримувати постійний обмін отриманою інформацією з підрозділом УМВС України в області по боротьбі з торгівлею людьми. З метою активізації роботи по інформаційному забезпеченню боротьби з явищем торгівлі людьми та створення відповідних банків даних, номер "гарячої" лінії (телефону довіри) та номер телефону підрозділу УМВС України в області по боротьбі з торгівлею людьми розповсюдити в громадських місцях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рік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ити контроль за діяльністю юридичних осіб, які мають ліцензії на посередництво у працевлаштуванні на роботу за кордоном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ити та розповсюдити серед населення, інформаційні довідники на тему: "Як не стати жертвою торгівлі людьми", з номер "гарячої" лінії (телефону довіри), номерами телефонів та адресами УМВС України в області, консульських відділів Посольств України за кордоном та неурядових організацій, які надають допомогу жертвам торгівлі людьми за кордоном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анонімні соціологічні анкетування серед населення співробітниками громадських організацій, з метою вивчення механізмів і методів торгівлі людьми, можливості створення системи заходів з профілактики використання жінок в якості "живого товару", соціальної підтримки та адаптації потерпілих від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 разом з громадськими організаціями, райдержадміністрації, міськвиконкоми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ювати в засобах масової інформації відомості про негативні наслідки залишення громадянами місць свого постійного проживання, навчання, звернення до громадян з проханням про надання допомоги у розшуку людей, які зникли. Постійно висвітлювати матеріали, що стосуються питання боротьби з торгівлею людьми, з метою підвищення суспільної свідомості молоді, формування негативного ставлення широких мас населення до торгівлі людьми, сексуальної експлуатації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, редакція газети "Нова Доба", райдержадміністрації, міськвиконкоми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– 2010 ро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секретаріату</w:t>
      </w:r>
    </w:p>
    <w:p>
      <w:pPr>
        <w:pStyle w:val="Normal"/>
        <w:jc w:val="both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  <w:t>В.О. Мовча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lang w:val="uk-UA"/>
    </w:rPr>
  </w:style>
  <w:style w:type="paragraph" w:styleId="Style13">
    <w:name w:val="НАКАЗ"/>
    <w:basedOn w:val="Normal"/>
    <w:qFormat/>
    <w:pPr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44:00Z</dcterms:created>
  <dc:creator>1</dc:creator>
  <dc:description/>
  <cp:keywords/>
  <dc:language>en-US</dc:language>
  <cp:lastModifiedBy>123</cp:lastModifiedBy>
  <cp:lastPrinted>2007-09-05T09:20:00Z</cp:lastPrinted>
  <dcterms:modified xsi:type="dcterms:W3CDTF">2007-09-05T06:21:00Z</dcterms:modified>
  <cp:revision>72</cp:revision>
  <dc:subject/>
  <dc:title>КАБІНЕТ МІНІСТРІВ УКРАЇНИ</dc:title>
</cp:coreProperties>
</file>