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9896485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</w:t>
      </w:r>
      <w:r>
        <w:rPr>
          <w:sz w:val="26"/>
          <w:u w:val="single"/>
        </w:rPr>
        <w:t>12-4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іпкана А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2 Закону України "Про статус депутатів місцевих рад 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Доручити начальникам Головних управлінь облдержадміністрації:   економіки, охорони здоров’я та медицини катастроф,  фінансового               Костенку А.О., Кувіті Ю.В., Кулеші В.О. розглянути депутатський запит депутата обласної ради Ліпкана Анатолія Васильовича щодо виділення у 2007 році з обласного бюджету 160 тисяч гривень на виготовлення проектно-кошторисної документації типової жіночої консультації та включення в план соціально-економічного розвитку області на 2008 рік її будівництва в                 м. Умані.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 результати розгляду проінформувати депутата Ліпканя А.В. та обласну ра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59:00Z</dcterms:created>
  <dc:creator>1</dc:creator>
  <dc:description/>
  <cp:keywords/>
  <dc:language>en-US</dc:language>
  <cp:lastModifiedBy>1</cp:lastModifiedBy>
  <cp:lastPrinted>2007-09-03T16:23:00Z</cp:lastPrinted>
  <dcterms:modified xsi:type="dcterms:W3CDTF">2007-09-03T12:23:00Z</dcterms:modified>
  <cp:revision>7</cp:revision>
  <dc:subject/>
  <dc:title> </dc:title>
</cp:coreProperties>
</file>