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від 31.08.2007 № 12-40/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абінету Міністрів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приводу будівництва в місті Черкас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итяч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еркаська область є єдиною в Україні яка до цього часу не має медичного закладу – обласної дитячої лікарні. Відділення, де перебувають на лікування хворі діти з усієї області, розташовані в багатьох медичних закладах м.Черкаси, що не дає можливості надати кваліфіковану комплексну медичну допомогу дитячому населен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06 році з Державного бюджету була виділена субвенція в розмірі 30 млн.гривень на будівництво Черкаської дитячої обласної лікарні, що дало можливість побудувати першу чергу: обласну дитячу поліклініку та перенатальний центр. Разом з тим, відповідно до проектно-кошторисної документації, для завершення будівництва лікарні необхідно ще  60 млн.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важаючи на чисельні звернення  Президента України В.А.Ющенка. народних депутатів України до Кабінету Міністрів з пропозицією виділити кошти на добудову лікарні, в Державному бюджеті України на 2007 рік передбачено фінансування в розмірі лише 5,5 млн.гривень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итуація навколо будівництва обласної дитячої лікарні викликає глибоке занепокоєння у виборців області і засвідчує, що гасла «Все краще дітям» не є пріоритетним для уряд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, депутати Черкаської обласної ради, звертаємось до Кабінету Міністрів України з пропозицією  вжити конкретні  заходи по завершенню будівництва Черкаської обласної дитячої лікарні і передбачити в Державному бюджеті на 2008 рік  55 млн. гривень  для введення лікарні в експлуат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50:00Z</dcterms:created>
  <dc:creator>user</dc:creator>
  <dc:description/>
  <dc:language>en-US</dc:language>
  <cp:lastModifiedBy>Customer</cp:lastModifiedBy>
  <cp:lastPrinted>2007-08-28T12:00:00Z</cp:lastPrinted>
  <dcterms:modified xsi:type="dcterms:W3CDTF">2007-09-24T11:53:00Z</dcterms:modified>
  <cp:revision>14</cp:revision>
  <dc:subject/>
  <dc:title/>
</cp:coreProperties>
</file>