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від 31.08.2007 № 12-40/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абінету Міністрів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иводу виконання Державн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олота підкова Черкащи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5 травня  2006  року Постановою Кабінету Міністрів України № 671 затверджена Державна Програма  «Золота підкова Черкащини» на 2006-2009 роки. Відповідно до цієї програми області передбачено  фінансування з Державного бюджету  на загальну суму 283 млн. гривень, в тому числі на 2007 рік – 70 млн. гриве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цієї Постанови у 2006 році в області розпочата реконструкція 146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соціально-культурного призначення, в тому числі газифікація 28 населених пунктів, реконструкція 36 медичних закладів, 44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історико-культурного призначення, 28 шкіл, реконструкція очисних споруд у 8 районах області та інші важливі захо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поточному 2007 році Постанова Кабміну № 671 не виконується. Держбюджетом на 2007 рік субвенції для області по Програмі «Золота підкова Черкащини» не передбачено. В критичній ситуації, що склалася,  за пропозицією облдержадміністрації субвенція з державного бюджету на створення рекреаційних зон та розвиток історико-культурних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в сумі 25 млн. гривень спрямована на виконання  Програми «Золота підкова Черкащини». Станом на 01.08.2007 року  з Державного бюджету надійшло лише     31 % від запланованої на рік субвенції, що становить 7 900 000 гривень. На переважній більшост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роботи законсервовані або проводяться вкрай не ритмічно. Десятки виробничих колективів, зайнятих у виконанні Програми, потерпають від невиконання бюджетних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ь. Матеріально-технічний стан лікарень, шкіл, дитячих садків, будинків культури, де ведеться реконструкція, вкрай незадовіль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сутність послідовності та регулярності в діях Кабінету Міністрів України – фінансуванні  субвенцій  з  Державного бюджету, в тому числі по  Програмі  «Золота підкова Черкащини», викликає глибоке занепокоєння у депутатів місцевих рад  та виборців регі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и, депутати Черкаської обласної ради, звертаємось до Кабінету Міністрів України, з пропозицією: вжити термінових заходів по виконанню Державної Програми  «Золота підкова Черкащини» - забезпечити фінансування області в обсязі затвердженому програмою на 2007 рік та передбачити відповідне фінансування Державним бюджетом на 2008 рі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50:00Z</dcterms:created>
  <dc:creator>user</dc:creator>
  <dc:description/>
  <dc:language>en-US</dc:language>
  <cp:lastModifiedBy>Customer</cp:lastModifiedBy>
  <cp:lastPrinted>2007-08-28T12:01:00Z</cp:lastPrinted>
  <dcterms:modified xsi:type="dcterms:W3CDTF">2007-09-24T11:50:00Z</dcterms:modified>
  <cp:revision>13</cp:revision>
  <dc:subject/>
  <dc:title/>
</cp:coreProperties>
</file>