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3193202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0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діяльності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акону України „Про оренду державного та комунального майна”,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пинити діяльність згідно з чинним законодавством з моменту підписання договору оренди цілісного майнового комплек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ашківського комунального поліграфічного підприємства шляхом приєднання до ТОВ „Жашківська поліграфі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сунь-Шевченківського комунального поліграфічного підприємства шляхом приєднання до ТОВ „Поліграфічний Корсун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льнівського комунального видавничо-поліграфічного підприємства шляхом приєднання до ТОВ „Поліграфіст Тальнівщини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го підприємства „Христинівське поліграфічне підприємство” шляхом приєднання до ТОВ „Христинівська поліграфі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полянського комунального видавничо-поліграфічного підприємства шляхом приєднання до ТОВ „Алі і 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10:00Z</dcterms:created>
  <dc:creator>Карпенко Яніна</dc:creator>
  <dc:description/>
  <cp:keywords/>
  <dc:language>en-US</dc:language>
  <cp:lastModifiedBy>Customer</cp:lastModifiedBy>
  <cp:lastPrinted>2007-07-30T10:49:00Z</cp:lastPrinted>
  <dcterms:modified xsi:type="dcterms:W3CDTF">2007-09-03T14:10:00Z</dcterms:modified>
  <cp:revision>2</cp:revision>
  <dc:subject/>
  <dc:title> </dc:title>
</cp:coreProperties>
</file>