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601286250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31.08.2007</w:t>
      </w:r>
      <w:r>
        <w:rPr>
          <w:sz w:val="26"/>
        </w:rPr>
        <w:t xml:space="preserve">  № </w:t>
      </w:r>
      <w:r>
        <w:rPr>
          <w:sz w:val="26"/>
          <w:u w:val="single"/>
        </w:rPr>
        <w:t>12-2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 xml:space="preserve">м. Черкаси                                     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 депутатський запи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путата обласної рад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єтрова О.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22 Закону України "Про статус депутатів місцевих рад обласна рада    в и р і ш и л а 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Доручити начальникам Головних управлінь  облдержадміністрації:  економіки та фінансового Костенку А.О., Кулеші В.О. розглянути депутатський запит депутата обласної ради Вєтрова Олександра Васильовича  щодо виділення у 2007 році з обласного бюджету 140 тисяч гривень для утримання та проведення капітального ремонту дитячого садка у селі Косари  Кам’янського району. 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Про результати розгляду проінформувати депутата Вєтрова О.В. та обласну рад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6:03:00Z</dcterms:created>
  <dc:creator>1</dc:creator>
  <dc:description/>
  <cp:keywords/>
  <dc:language>en-US</dc:language>
  <cp:lastModifiedBy>1</cp:lastModifiedBy>
  <cp:lastPrinted>2007-09-03T10:30:00Z</cp:lastPrinted>
  <dcterms:modified xsi:type="dcterms:W3CDTF">2007-09-03T12:17:00Z</dcterms:modified>
  <cp:revision>5</cp:revision>
  <dc:subject/>
  <dc:title> </dc:title>
</cp:coreProperties>
</file>