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54486461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-28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. Черка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ередач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та прийняття майна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”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3 Закону України „Про місцеве самоврядування в Україні”, враховуючи протест прокуратури Черкаської області обласна рада  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рішення обласної 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„Про передачу, реалізацію та прийняття майна обласної комунальної власності”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абзаці 2 пункту 2 слова „Обухова, 52А” замінити на „Обухова, 48 в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роекту рішення обласної ради „Про внесення змін до рішення обласної 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ередачу, реалізацію та прийняття майна обласної комунальної власност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ішенням обласної ради від 22.12.2006 №6-9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„Про передачу, реалізацію та прийняття майна обласної комунальної власності” гуртожиток, як об’єкт соціальної сфери, що не увійшов до статутного фонду господарського товариства, а саме: ВАТ „Золотоніське РТП” було передано до комунальної власності міста Золотонош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листа міського голови міста Золотоноша адресу гуртожитку було вказано вул. Обухова, 52а, але в дійсності Золотоніською міською радою не проводилась зміна адреси колишнього гуртожитку ВАТ „Золотоніське РТП” з вул. Обухова, 48- в на Обухова, 52 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відки наданої БТІ вищеназваний гуртожиток знаходиться за адресою: м. Золотоноша, вул. Обухова, 48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раховуючи вищевикладене є необхідність у підготовці проекту рішення про внесення змін в частині зміни адрес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айн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мунальної власності</w:t>
        <w:tab/>
        <w:tab/>
        <w:tab/>
        <w:tab/>
        <w:tab/>
        <w:t xml:space="preserve">Ю.Ю. Петрачу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37:00Z</dcterms:created>
  <dc:creator>Карпенко Яніна</dc:creator>
  <dc:description/>
  <cp:keywords/>
  <dc:language>en-US</dc:language>
  <cp:lastModifiedBy>Customer</cp:lastModifiedBy>
  <cp:lastPrinted>2007-09-04T10:42:00Z</cp:lastPrinted>
  <dcterms:modified xsi:type="dcterms:W3CDTF">2007-09-04T06:55:00Z</dcterms:modified>
  <cp:revision>3</cp:revision>
  <dc:subject/>
  <dc:title> </dc:title>
</cp:coreProperties>
</file>