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Calibri" w:ascii="Calibri" w:hAnsi="Calibri"/>
          <w:b/>
          <w:sz w:val="10"/>
          <w:lang w:val="uk-UA"/>
        </w:rPr>
        <w:t>ук</w:t>
      </w: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6638195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2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ередачу, прийняття та спис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на обласної комунальної власно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„Про управління об’єктами обласної комунальної власності”, Положення про порядок відчуження основних засобів, що є обласною комунальною власністю, затвердженого розпорядженням голови обласної ради від 05.05.2003 №63-р із (змінами внесеними розпорядженнями голови обласної ради від 05.10.2006 №240-р „Про внесення, змін до розпорядження голови обласної ради від 05.05.2003 №63-р „Про Положення про порядок відчуження основних засобів, що є обласною комунальною власністю”), враховуючи звернення Головного управління освіти і науки облдержадміністрації, Корсунь-Шевченківської та Черкаської міських рад, Монастирищенської, Уманської, Черкаської, Золотоніської, Христинівської, Катеринопільської районних рад, Черкаського обласного інформаційно-аналітичного центру медичної статистики, комунального підприємства „Тальнівська центральна районна аптека №73 Черкаської обласної ради”, Черкаського обласного краєзнавчого музею, обласного комунального підприємства „Техніка АПК”, комунального підприємства „Чигиринська центральна районна аптека №118”, Черкаської загальноосвітньої санаторної школи-інтернат І-ІІ ступеня Черкаської обласної ради, комунального підприємства „Канівська центральна районна аптека №91”, Черкаського обласного протитуберкульозного диспансеру, Корсунь-Шевченківської спеціальної загальноосвітньої школи – інтернат І-ІІІ ступенів Черкаської обласної ради, Черкаського обласного комунального підприємства „Облпаливо” обласн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Передати з баланс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 централізованої бухгалтерії при Головному управлінні освіти і науки облдержадміністрації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баланс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спеціальне обладнання для дітей, які потребують корекції фізичного та (або) розумового розвит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і зниженим слухом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1. Корсунь-Шевченківської спеціальної загальноосвітньої школи – інтернат І-ІІІ ступенів Черкаської обласної ради, загальною вартістю 424647 грн. згідно з переліком (додаток 1), що знаходиться за адресою: місто Корсунь-Шевченківський, вул. Кірова, 75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2. до комунальної власності міста Черкаси для Черкаської спеціальної загальноосвітньої школи – інтернат І-ІІІ ступенів №37, загальною вартістю 380078 гр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з переліком (додаток2), що знаходиться за адресою: місто Черкаси, вул. Подолинського, 11/1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для дітей розумово відсталих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3. Чигиринської спеціальної загальноосвітньої школи – інтернат Черкаської обласної ради, що знаходиться за адресою: місто Чигирин, вул. Б. Хмельницького, 30, Михайлівської спеціальної загальноосвітньої школи – інтернат Черкаської обласної ради, що знаходиться за адресою: Кам’янський район, село Михайлівка, вул. Шевченка, 121, Вільшанської спеціальної загальноосвітньої школи – інтернат Черкаської обласної ради, що знаходиться за адресою: Городищенський район, смт Вільшана, вул. Шевченка, 196, загальною вартістю 239464 грн. кожній згідно з переліком (додаток 3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4. Шполянської спеціальної загальноосвітньої школи – інтернат І-ІІ ступенів Черкаської обласної ради для дітей інтенсивної педагогічної корекції, загальною вартістю 232942 грн., згідно з переліком (додаток 4), що знаходиться за адресою: місто Шпола, вул. 40 річчя Перемоги, 1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5. Черкаської санаторної загальноосвітньої школи – інтернат І-ІІ ступенів Черкаської обласної ради для дітей з порушенням опорно – рухового апарату, загальною вартістю 443597 грн. згідно з переліком (додаток 5), що знаходиться за адресою: місто Черкаси, вул. Ільїна, 53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Технічні засоби навчання з природничо – математичних і технічних дисциплін (кабінети біології) до комунальної власност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6. Монастирищенського району для Монастирищенської загальноосвітньої     школи – інтернат І-ІІІ ступенів №5, що знаходиться за адресою: місто Монастирище, вул. Гагаріна, 39 та Уманського району для Дмитрушківської загальноосвітньої школи, що знаходиться за адресою: Уманський район, село Дмитрушки, загальною вартістю 116964 грн. кожній згідно з переліком (додаток 6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1.7. Черкаського району для Червонослобідської загальноосвітньої школи І-ІІІ ступенів №1 Черкаської районної ради Черкаської області, загальною вартістю         21284 грн., згідно з переліком (додаток 7), що знаходиться за адресою: Черкаський район, село Червона Слобода, вул. Леніна, 52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Обладнання кабінету хімії для забезпечення проведення пілотного проекту з апробації цього обладнання в навчальних закладах України до комунальної власності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8. Золотоніського району для Чапаєвської загальноосвітньої школи І-ІІІ ступенів ім.. Г. П. Берези Золотоніської районної ради Черкаської області, що знаходиться за адресою: Золотоніський район, с. Чапаєва, вул. Чапаєва, 2 та Христинівського району для Христинівської загальноосвітньої школи І-ІІІ ступенів Христинівської районної ради Черкаської області, загальною вартістю    125822 грн. кожній згідно з переліком (додаток 8 ), що знаходиться у місті Христинівк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1.9. Черкаського району для Червонослобідської загальноосвітньої школи І-ІІІ ступенів №1 Черкаської районної ради Черкаської області, загальною вартістю            545 грн., згідно з переліком (додаток 9), що знаходиться за адресою: Черкаський район, село Червона Слобода, вул. Леніна, 52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2. З баланс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2.1. Черкаського обласного інформаційно-аналітичного центру медичної статистики на баланс обласного дитячого санаторію „Зміна” автомобіль ВАЗ-21043, державний номер СА 2588 АА, двигун №21036617732, кузов ХТА 21043010841782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001 року введення в експлуатацію, інвентарний номер 10500001, технічний паспорт РКС 354613, первісною вартістю 17875 грн., залишковою (балансовою) ва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2. Черкаського музичного училища ім. С. С Гулака-Артемовського до комунальної власності Катеринопільського району для Катеринопільської музичної школи автомобіль ЄРАЗ-76213, державний номер 41-67 ЧКП, технічний паспорт ВХ 481861, 1990 року випуску, кузов №202013, двигун 149446, первісною вартістю         5010 грн., залишковою (балансовою) ва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3. Управління капітального будівництва облдержадміністрації до комунальної власності міста Корсунь-Шевченківський незавершене будівництво об’єкту „Ремонт каналізаційної мережі міста Корсунь-Шевченківський” вартістю 4612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2.4. Комунального підприємства „Тальнівська центральна районна аптека №73 Черкаської обласної ради” до комунальної власності Заліської сільської ради будівлю аптеки №85, загальною площею 110,9 кв. м., 1987 року забудови, первісною вартістю 74448,00 грн. залишковою (балансовою) вартістю 30496,86 грн., що знаходиться за адресою: Тальнівський район, с. Заліське, вул. Леніна, 56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2.5. Черкаського обласного інформаційно-аналітичного центру медичної статистики на баланс обласної лікарні лікувальний корпус №1, інвентарний номер 10310012, загальною площею 149 кв.м., первісною вартістю 42632,00 грн., залишковою (балансовою) віртістю 0 грн., лікувальний корпус №5, інвентарний номер 10310013, загальною площею 118 кв.м., первісною вартістю 39757,00 грн., залишковою (балансовою) віртістю 0 грн. та будинок-умивальник, інвентарний номер 10310014, загальною площею 15 кв.м., первісною вартістю 1890,00 грн., залишковою (балансовою) віртістю 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Прийняти в обласну комунальну власність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 на баланс Черкаського обласного краєзнавчого музею музей-садибу Героя України В.Чорновола, загальною площею  52,4 кв. м., що знаходиться за адресою: Черкаська область, Звенигородський район, с. Вільховец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. на баланс комунального підприємства „Драбівська центральна районна аптека №11 Черкаської обласної ради” приміщення аптеки №129, загальною площею 80 кв. м., що знаходиться за адресою: Черкаська область, Драбівський район, с. Безбородьки,    вул. Санатор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Дати дозвіл на списання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1. обласному комунальному підприємству „Техніка АПК”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ЗАЗ -968 М, державний номер 226-18 МЕ, 1993 року випуску двигун №955063, шасі №1802813, технічний паспорт РКС №350110, 2002 року переданий на підприємство за вартістю 207 грн., залишкова (балансова) вартість 40,42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отоцикла „Дніпро 11”, нереєстрований, інвентарний номер 10502003, заводський номер 895107, 1993 року випуску, 2001 року переданий на підприємство за вартістю 68 грн., двигун №407122, залишкова вартість 9,67 грн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2. комунальному підприємству „Чигиринська центральна районна аптека №118” будівлі аптеки, 1930 року забудови, залишковою (балансовою) вартістю 0 грн. загальною площею 70 кв. м., що знаходиться за адресою: Чигиринський район, село Матвіївка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3. Черкаській загальноосвітній санаторній школі-інтернат І-ІІ ступенів Черкаської обласної ради приміщення теплиці, 1961 року забудови, інвентарний номер 10310007, загальною площею 160,6 кв. м. первісною вартістю 13735,72 грн., залишковою (балансовою) вартістю 0 грн., що знаходиться за адресою: місто Черкаси,                  вул. Ільїна, 532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4. Комунальному підприємству „Канівська центральна районна аптека №91”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РАФ 220316, інвентарний номер 25, державний номер 12-55 РКА, 1990 року введення в експлуатацію, двигун №79651, шасі № 187279, технічний паспорт ВТ 161038, первісною вартістю 6257,70 грн. залишковою (балансовою) вартістю           1331,52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мп’ютерний системний блок С306/1945/512 МВ, інвентарний номер 23, 2001 року введення в експлуатацію, первісною вартістю 4889,23 грн. залишковою (балансовою) вартістю 876,56 грн.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5. Черкаському обласному протитуберкульозному диспансер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ВАЗ 2121(Нива), державний номер 93-70 ЧКА, 1985 року випуску, двигун №0351275, шасі №0746453, технічний паспорт РКС 345680, первісною вартістю 6639,00 грн., залишковою (балансовою) вартістю 0 грн.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АЗЛК 2141 (Москвич), державний номер 04-15 РКА 1992 року випуску, двигун №0351275, шасі 452146 ХТВ 214120 №0349513, технічний паспорт РКА №345681, первісною вартістю 6982,00 грн., залишковою (балансовою) вартістю   0 гр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6. Корсунь-Шевченківській спеціальній загальноосвітній школі-інтернат І-ІІІ ступенів Черкаської обласної рад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ГАЗ-5204, державний номер 87-45 ЧКО, інвентарний номер 01051002, 1982 року випуску, двигун №0108208, шасі №0540466, технічний паспорт ВО №880750, первісною вартістю 7800 грн., залишковою (балансовою) вартістю 0 грн.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автомобіля ІЖ-2715 (фургон), державний номер 83-67 ЧКЛ, інвентарний номер 01051001, двигун №ДЕ 5013681, шасі №0183344, технічний паспорт ВР №945330, первісною вартістю 6300 грн., залишковою (балансовою) вартістю 0 грн.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7 Комунальному підприємству „Тальнівська центральна районна аптека №73 Черкаської обласної ради” автомобіля УАЗ -3962, 1988 року випуску, державний номер 31-12 РКА, шасі №058960, двигун №80508732, технічний паспорт РКС №154365, первісною вартістю 6163,22 грн., залишковою (балансовою) вартістю 242,12 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3.8. Черкаському обласному комунальному підприємству „Облпаливо”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ТО-30, державний номер 138-29 МН, інвентарний номер 715, заводський номер 3572, 1989 року випуску, двигун № 501076, свідоцтво про державну реєстрацію АА204171, залишковою вартістю 2174,65 грн., який експлуатується на Драб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-156, державний номер 98-84 ХФ, інвентарний номер 726, заводський номер 1595, 1992 року випуску, двигун № 148499, свідоцтво про державну реєстрацію 156.0.01 ПС, залишковою вартістю 3050,53 грн., який експлуатується на Золотоні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а УН-053, державний номер 194-45 МН, інвентарний номер 752, заводський номер 22635, 1988 року випуску, двигун № 081948, свідоцтво про державну реєстрацію АБ164082, залишковою вартістю 802,58 грн., який експлуатується на Ума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 УН-053, державний номер 194-38 МН, інвентарний номер 772, заводський номер 23698, 1988 року випуску, двигун № 069397, свідоцтво про державну реєстрацію АБ164045, залишковою вартістю 19579,72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навантажувач Т-15Б, державний номер 194-39 МН, інвентарний номер 764, заводський номер 2908, 1992 року випуску, двигун № 174603, свідоцтво про державну реєстрацію АБ164046, залишковою вартістю 3049,7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 ТО-30, державний номер 194-33 МН, інвентарний номер 755, заводський номер 3323, 1989 року випуску, двигун № 162980, свідоцтво про державну реєстрацію АБ164040, залишковою вартістю 614,43 грн., який експлуатується на Таль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О-30, державний номер 67-60ХФ, інвентарний номер 781, заводський номер 6963, 1991 року випуску, двигун № 799143, свідоцтво про державну реєстрацію АК 279955, залишковою вартістю 1644,29 грн., який експлуатується на Катеринопіль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трактора ЮМЗ-6КЛ, державний номер 194-42МН, інвентарний номер 566, заводський номер 804036, 1993 року випуску, двигун № 0120229, свідоцтво про держа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цію АБ 164049, залишковою вартістю 3366,88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ПСЕф-12,5, державний номер 147-35МН, інвентарний номер 514, заводський номер 036626, 1991 року випуску, свідоцтво про державну реєстрацію            АБ 140868, залишковою вартістю 84,25 грн., який експлуатується на Смі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ного навантажувача ТО-30, державний номер 05-75ХФ, інвентарний номер 734, заводський номер 588, 1987 року випуску, двигун № 64728, залишковою вартістю 566,93 грн., який експлуатується на Корсунь-Шевчен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трактора ЮМЗ-6КЛ, державний номер 194-13МН, інвентарний номер 567, заводський номер 783243, 1992 року випуску, двигун № 2Л1072, свідоцтво про державну реєстрацію АБ 164022, залишковою вартістю 1798,68 грн., який експлуатується на Смі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2ПТС-4, державний номер 047-40МН, інвентарний номер 542, 1990 року випуску, свідоцтво про державну реєстрацію АБ 164052, залишковою вартістю         1172,18 грн., який експлуатується на Маньк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причепу 2ПТС-4, державний номер 89-54 ЧБ, інвентарний номер 520, заводський номер 383, 1990 року випуску, свідоцтво про державну реєстрацію ЧБ190, залишковою вартістю 1172,15 грн., який експлуатується на Шполя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ЗІЛ-ММЗ 45023 (самоскид), державний номер 67-28 ЧКП, інвентарний номер 1303, 1991 року випуску, двигун №786996, шасі №3139875, свідоцтво про державну реєстрацію ВЩ 341677, залишковою вартістю 657,88 грн., який експлуатується на Черка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408814, державний номер 99-82 ХФ, 1990 року випуску, двигун №070679, шасі №09624, свідоцтво про державну реєстрацію 4Б305, залишковою вартістю 283,16 грн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вантажувача 40818, державний номер 138-49 МН, заводський номер 070, 1990 року випуску, двигун б/н, свідоцтво про державну реєстрацію АА 204193, залишковою вартістю 18083,0 грн., який експлуатується на Ка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32-93 ЧКА, інвентарний номер 1336, заводський номер 1113688, 1988 року випуску, двигун №142174, шасі №1113688, свідоцтво про державну реєстрацію ВТ 159444, залишковою вартістю 85,11 грн., який експлуатується на Город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03-55 ЧКМ, інвентарний номер 1352, заводський номер 1242170, 1989 року випуску, двигун №279934, шасі №1242170, свідоцтво про державну реєстрацію ВТ 160030, залишковою вартістю 145,79 грн., який експлуатується на Монастир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автомобіля ВАЗ 21063, державний номер 42-60 РКУ, інвентарний номер 1353, заводський номер 1527942, 1986 року випуску, двигун №8969997, шасі №1527942, залишковою вартістю 291,65 грн., який експлуатується на Монастирищен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автомобіля ЗАЗ 1102 державний номер 09-75 РКА, інвентарний номер 1314, заводський номер 0126577, 1993 року випуску, двигун №0132152, шасі №0126577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доцтво про державну реєстрацію РКС 072218, залишковою вартістю 321,79 грн., який експлуатується на Чорнобаї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УАЗ 3307 державний номер 05-65 РКА, інвентарний номер 1365, 1993 року випуску, залишковою вартістю 390,01 грн., який експлуатується на Чорнобаї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автомобіля САЗ 3508 (самоскид), державний номер 27-23 ЧКО, інвентарний номер 1351, заводський номер 1406433, 1992 року випуску, двигун №233006787, шасі №1406433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відоцтво про державну реєстрацію ВХ 487373, залишковою вартістю 627,87 грн., який експлуатується на Таль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>автомобіля САЗ 3507 (самоскид), державний номер 69-74 ЧКП, інвентарний номер 1312, заводський номер 18591, 1991 року випуску, двигун №54988, шасі №18591, залишковою вартістю 561,32 грн., який експлуатується на Канівському паливному склад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ичепу ГКБ, державний номер 52-96 РК, інвентарний номер 501, заводський номер 36978, 1990 року випуску, шасі №036978, залишковою вартістю 3312,6 грн., який експлуатується на Черкаському паливному склад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ab/>
        <w:t>В.А.Гресь</w:t>
      </w:r>
    </w:p>
    <w:sectPr>
      <w:type w:val="nextPage"/>
      <w:pgSz w:w="11906" w:h="16838"/>
      <w:pgMar w:left="1418" w:right="56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1:00Z</dcterms:created>
  <dc:creator>Карпенко Яніна</dc:creator>
  <dc:description/>
  <cp:keywords/>
  <dc:language>en-US</dc:language>
  <cp:lastModifiedBy>Customer</cp:lastModifiedBy>
  <cp:lastPrinted>2007-08-01T11:50:00Z</cp:lastPrinted>
  <dcterms:modified xsi:type="dcterms:W3CDTF">2007-09-03T14:01:00Z</dcterms:modified>
  <cp:revision>2</cp:revision>
  <dc:subject/>
  <dc:title> </dc:title>
</cp:coreProperties>
</file>