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43495922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 w:before="0" w:after="120"/>
        <w:ind w:right="-57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31.08.200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12-26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„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б’єктами обласної комун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43 Закону України „Про місцеве самоврядування в Україні”, з метою реалізації повноважень обласної ради по управлінню майном обласної комунальної власності обласна рада в и р і ш и л 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Внести до рішення обласної ради від 10.11.2006 №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„Про управління об’єктами обласної комунальної власності” із доповненням внесеним рішенням обласної ради від 27.04.2007 №10-3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„Про внесення доповнення до рішення обласної ради від 10.11.2006 №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„Про управління об’єктами обласної комунальної власності”,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 додатку до рішення обласної ради від 27.04.2007 №10-3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Пункт 5.4 „Аптека №162, Жашківський р-н., с. Пугачівка” розділу „Об’єкти обласної комунальної власності, що перебувають у сфері управління обласної ради (управління майном обласної комунальної власності виконавчого апарату обласної ради)” виключи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 Доповни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1 Розділ „Об’єкти обласної комунальної власності, що перебувають у сфері управління управління у справах молоді та спорту облдержадміністрації” пунктом 3, виклавши його в так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„3. Черкаський обласний центр з фізичної культури та спорту інвалідів „Інваспорт”, м. Черкаси, вул. Пастерівська, 102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2.2. Розділ „Об’єкти обласної комунальної власності, що перебувають у сфері управління обласної ради (управління майном обласної комунальної власності виконавчого апарату обласної ради)” пунктом 4.6., виклавши його в такій редакції: </w:t>
        <w:tab/>
        <w:t>„4.6. Аптека №129, Драбівський район, с. Безбородьки, вул. Санаторна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2.3 Розділ „Об’єкти обласної комунальної власності, що перебувають у сфері управління управління культури і туризму облдержадміністрації” пунктом 6.1., виклавши його в такій редакції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„6.1. Музей-садиба Героя України В’ячеслава Чорновола, Звенигородський район, с. Вільховець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Контроль за виконанням даного рішення покласти на постійну комісію обласної ради з питань приватизації, власності, підприємництва, інвестицій та захисту прав споживач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ab/>
        <w:t>В. А. Гресь</w:t>
      </w:r>
    </w:p>
    <w:sectPr>
      <w:type w:val="nextPage"/>
      <w:pgSz w:w="11906" w:h="16838"/>
      <w:pgMar w:left="1418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7:17:00Z</dcterms:created>
  <dc:creator>Карпенко Яніна</dc:creator>
  <dc:description/>
  <dc:language>en-US</dc:language>
  <cp:lastModifiedBy>Customer</cp:lastModifiedBy>
  <cp:lastPrinted>2007-07-31T17:32:00Z</cp:lastPrinted>
  <dcterms:modified xsi:type="dcterms:W3CDTF">2007-10-03T12:43:00Z</dcterms:modified>
  <cp:revision>3</cp:revision>
  <dc:subject/>
  <dc:title> </dc:title>
</cp:coreProperties>
</file>