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                                                                                     Додат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>від 15.06.2007 № 11-36/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>ПЛАН РОБОТИ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обласної ради на ІІ півріччя 2007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u w:val="none"/>
        </w:rPr>
      </w:pPr>
      <w:r>
        <w:rPr>
          <w:u w:val="none"/>
        </w:rPr>
        <w:t xml:space="preserve">І. </w:t>
      </w:r>
      <w:r>
        <w:rPr>
          <w:b/>
          <w:u w:val="none"/>
        </w:rPr>
        <w:t>Розглянути на сесіях обласної ради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Heading2"/>
        <w:rPr/>
      </w:pPr>
      <w:r>
        <w:rPr>
          <w:b/>
          <w:i/>
          <w:u w:val="none"/>
        </w:rPr>
        <w:t>Серпень</w:t>
      </w:r>
    </w:p>
    <w:p>
      <w:pPr>
        <w:pStyle w:val="Normal"/>
        <w:rPr>
          <w:b/>
          <w:b/>
          <w:i/>
          <w:i/>
          <w:u w:val="none"/>
          <w:lang w:val="uk-UA"/>
        </w:rPr>
      </w:pPr>
      <w:r>
        <w:rPr>
          <w:b/>
          <w:i/>
          <w:u w:val="none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lang w:val="uk-UA"/>
        </w:rPr>
        <w:t>1. Звіт про виконання обласного бюджету за І півріччя 2007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2. Звіт начальника управління Міністерства внутрішніх справ України в Черкаській області про стан боротьби із злочинністю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 Про хід виконання рішення обласної ради від 02.12.05                                    № 25-3/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“Про Програму профілактики злочинності в області на 2006-2010 роки”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left="360" w:hanging="0"/>
        <w:rPr>
          <w:b/>
          <w:b/>
          <w:i/>
          <w:i/>
          <w:u w:val="none"/>
        </w:rPr>
      </w:pPr>
      <w:r>
        <w:rPr>
          <w:b/>
          <w:i/>
          <w:u w:val="none"/>
        </w:rPr>
        <w:t>Листопад-грудень</w:t>
      </w:r>
    </w:p>
    <w:p>
      <w:pPr>
        <w:pStyle w:val="Normal"/>
        <w:rPr>
          <w:b/>
          <w:b/>
          <w:i/>
          <w:i/>
          <w:u w:val="none"/>
          <w:lang w:val="uk-UA"/>
        </w:rPr>
      </w:pPr>
      <w:r>
        <w:rPr>
          <w:b/>
          <w:i/>
          <w:u w:val="non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Звіт голови 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sz w:val="28"/>
          <w:lang w:val="uk-UA"/>
        </w:rPr>
        <w:t>2. Звіт про виконання обласного бюджету за 9 місяців 2007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uk-UA"/>
        </w:rPr>
        <w:t>Про обласний бюджет на 2008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uk-UA"/>
        </w:rPr>
        <w:t>Про програму економічного і соціального розвитку області на 2008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Про затвердження правил забудови і благоустрою населених пунктів області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І.  Підготовка і проведення засідань президії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і постійних комісій</w:t>
      </w:r>
    </w:p>
    <w:p>
      <w:pPr>
        <w:pStyle w:val="Normal"/>
        <w:ind w:left="360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ing4"/>
        <w:ind w:left="360" w:hanging="0"/>
        <w:rPr/>
      </w:pPr>
      <w:r>
        <w:rPr/>
        <w:tab/>
        <w:t>Розгляд питань згідно планів їх роботи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u w:val="single"/>
          <w:lang w:val="uk-UA"/>
        </w:rPr>
      </w:pPr>
      <w:r>
        <w:rPr>
          <w:b/>
          <w:sz w:val="28"/>
          <w:lang w:val="uk-UA"/>
        </w:rPr>
        <w:t>ІІІ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Організаційні питання</w:t>
      </w:r>
    </w:p>
    <w:p>
      <w:pPr>
        <w:pStyle w:val="Normal"/>
        <w:ind w:left="360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надання допомоги міським, районним, селищним, сільським радам в підготовці і проведенні сесій з питань стану виконання місцевих бюджетів та економічного і соціального розвитку територій у 2007 році, розвитку соціальної сфери села та формуванні місцевих бюджетів на 2008 рік;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участь у проведенні семінарів-нарад сільських, селищних, міських голів, секретарів рад, депутатів місцевих рад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організація навчання працівників органів місцевого самоврядування, депутатів місцевих рад в Центрі перепідготовки та підвищення кваліфікації працівників органів державної влади, органів місцевого самоврядування, керівників державних підприємств, установ і організацій (за окремим планом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серпневі наради педагогічних працівник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участь у заходах, присвячених 16-й річниці Дня незалежності України (за окремим планом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відзначення 63-ї річниці визволення України від німецько-фашистських загарбників (за окремим планом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узагальнення практики роботи органів місцевого самоврядування, аналіз суспільно-політичної ситуації в області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надання допомоги органам місцевого самоврядування у виконанні законів України „Про місцеве самоврядування в Україні”, „Про статус депутатів місцевих рад”, „Про звернення громадян”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організація навчання міських голів і голів районних рад, депутатів обласної ради (за окремим планом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зустріч із керівниками обласних організацій політичних партій і громадських організацій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зустріч із народними депутатами України від області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зустріч із керівниками обласних організацій, політичних партій і громадських організацій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вивчення ефективності використання майна та фінансово-господарської діяльності підприємств обласної комунальної власн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. Контроль за виконанням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рішення обласної ради від 29.12.06 № 7-1/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 „Про обласний бюджет на 2007 рік”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рішення обласної ради від 13.04.05 № 21-6/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„Про обласну комплексну історико-культурологічну програму "Золота підкова Черкащини на 2005-2007 роки”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рішення обласної ради від 16.02.07 № 8-3/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„Про програму реконструкції земельних насаджень, вражених омелою на 2007-2009 роки”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рішення обласної ради від 02.12.05 № 25-3/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 „Про програму профілактики злочинності в області на 2006-2010 роки”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рішення обласної ради від 11.08.06 № 4-6/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 „Про обласну комплексну програму розвитку сімейної медицини на 2006-2010 роки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16:00Z</dcterms:created>
  <dc:creator>1</dc:creator>
  <dc:description/>
  <dc:language>en-US</dc:language>
  <cp:lastModifiedBy>Customer</cp:lastModifiedBy>
  <dcterms:modified xsi:type="dcterms:W3CDTF">2007-09-26T11:57:00Z</dcterms:modified>
  <cp:revision>8</cp:revision>
  <dc:subject/>
  <dc:title/>
</cp:coreProperties>
</file>