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48297283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6"/>
        </w:rPr>
        <w:t>від 27.04.2007 № 10-7/У</w:t>
      </w:r>
      <w:r>
        <w:rPr>
          <w:i/>
          <w:sz w:val="22"/>
          <w:szCs w:val="22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360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Про обласну програму підтримки діяльності національно-культурних товариств області на 2007-2011 ро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еруючись п. 16 частини першої статті 43 Закону України „Про місцеве самоврядування в Україні”, Законом України „Про національні меншини в Україні”, п.2 розпорядження Президента України від 21.09.2001 №252/2001-рп „Про заходи щодо підтримки діяльності національно-культурних товариств”, з метою реалізації державної політики щодо захисту національних меншин та прав і свобод осіб, які належать до цих меншин, обласна рада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Затвердити обласну програму підтримки діяльності національно-культурних товариств області на 2007-2011 роки (далі – програма) згідно з додатк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Обласній державній адміністрації, запропонувати райдержадміністраціям, виконкомам міських рад міст обласного значення (далі – міськвиконкомам), іншим установам і організаціям, зазначеним у програмі, забезпечити її виконанн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ради</w:t>
        <w:tab/>
        <w:tab/>
        <w:tab/>
        <w:tab/>
        <w:tab/>
        <w:tab/>
        <w:tab/>
        <w:tab/>
        <w:tab/>
        <w:t>В.А. Гресь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1:25:00Z</dcterms:created>
  <dc:creator>Rometa</dc:creator>
  <dc:description/>
  <dc:language>en-US</dc:language>
  <cp:lastModifiedBy>Customer</cp:lastModifiedBy>
  <cp:lastPrinted>2007-03-15T13:57:00Z</cp:lastPrinted>
  <dcterms:modified xsi:type="dcterms:W3CDTF">2007-09-26T12:46:00Z</dcterms:modified>
  <cp:revision>9</cp:revision>
  <dc:subject/>
  <dc:title>Про обласну програму підтримки діяльності національно-культурних товариств області на 2007-2011 роки</dc:title>
</cp:coreProperties>
</file>