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left="142" w:firstLine="142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</w:r>
    </w:p>
    <w:p>
      <w:pPr>
        <w:pStyle w:val="Normal"/>
        <w:ind w:left="142" w:firstLine="142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</w:r>
    </w:p>
    <w:p>
      <w:pPr>
        <w:pStyle w:val="Normal"/>
        <w:ind w:left="142" w:firstLine="142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</w:r>
    </w:p>
    <w:p>
      <w:pPr>
        <w:pStyle w:val="Normal"/>
        <w:ind w:left="142" w:firstLine="142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  27.04.2007  № 10-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/У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5353" w:firstLine="5954"/>
              <w:jc w:val="center"/>
              <w:rPr>
                <w:rFonts w:ascii="Arial" w:hAnsi="Arial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-5353" w:firstLine="5954"/>
              <w:rPr>
                <w:rFonts w:ascii="Arial" w:hAnsi="Arial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овидавничої спра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Черкас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-2011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 16 частини першої ст. 43 Закону України “Про місцеве самоврядування в Україні“, керуючись ст. 5 Закону України „Про державну підтримку книговидавничої справи в Україні”, з метою створення в області сприятливих умов для видання та популяризації української книги, збереження та примноження духовного і культурного надбання українського народу, сприяння розвитку конкуренції у видавничій справі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Затвердити програму розвитку книговидавничої справи в Черкаській області на 2007 – 2011 роки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її виконання та передбачати у проектах місцевих бюджетів кошти на виконання заходів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Гресь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pacing w:val="188"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59:00Z</dcterms:created>
  <dc:creator>Владелец</dc:creator>
  <dc:description/>
  <dc:language>en-US</dc:language>
  <cp:lastModifiedBy>Customer</cp:lastModifiedBy>
  <cp:lastPrinted>2007-03-22T11:13:00Z</cp:lastPrinted>
  <dcterms:modified xsi:type="dcterms:W3CDTF">2007-11-16T08:23:00Z</dcterms:modified>
  <cp:revision>7</cp:revision>
  <dc:subject/>
  <dc:title/>
</cp:coreProperties>
</file>