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9107642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7.04.2007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  <w:lang w:val="uk-UA"/>
        </w:rPr>
        <w:t>10-36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доповнення до ріш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асної ради від 10.11.2006 №5-1/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„</w:t>
      </w:r>
      <w:r>
        <w:rPr>
          <w:sz w:val="26"/>
          <w:szCs w:val="26"/>
          <w:lang w:val="uk-UA"/>
        </w:rPr>
        <w:t>Про управління об’єктами обласно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альної власності”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статті 43 Закону України „Про місцеве самоврядування в Україні”, з метою реалізації повноважень обласної ради по управлінню майном обласної комунальної власності, обласна рада в и р і ш и л 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Доповнити рішення обласної ради від 10.11.2006 №5-1/У „Про управління об’єктами обласної комунальної власності” підпунктом 9.4. пункту 9 виклавши його в такій редакції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 Затвердити перелік об’єктів обласної комунальної власності, виклавши його в новій редакції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Доручити управлінню майном обласної комунальної власності виконавчого апарату обласної ради підготувати проект рішення „Про перелік об’єктів незавершеного будівництва обласної комунальної власності” для подальшого розгляду на сесії обласн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Рішення обласної ради від 04.03.04. №15-12 „Про внесення змін до рішення обласної ради від 19.02.99 №8-3 „Про управління об’єктами обласної комунальної власності”, вважати таким, що втратило чинніст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19:00Z</dcterms:created>
  <dc:creator>Карпенко Яніна</dc:creator>
  <dc:description/>
  <dc:language>en-US</dc:language>
  <cp:lastModifiedBy>Customer</cp:lastModifiedBy>
  <cp:lastPrinted>2007-02-06T11:24:00Z</cp:lastPrinted>
  <dcterms:modified xsi:type="dcterms:W3CDTF">2007-05-11T11:19:00Z</dcterms:modified>
  <cp:revision>3</cp:revision>
  <dc:subject/>
  <dc:title> </dc:title>
</cp:coreProperties>
</file>