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>Додат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до рішення обласної ради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від </w:t>
      </w:r>
      <w:r>
        <w:rPr>
          <w:sz w:val="20"/>
          <w:szCs w:val="20"/>
          <w:u w:val="single"/>
        </w:rPr>
        <w:t>27.04.2007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0-36/</w:t>
      </w:r>
      <w:r>
        <w:rPr>
          <w:sz w:val="20"/>
          <w:szCs w:val="20"/>
          <w:u w:val="single"/>
          <w:lang w:val="en-US"/>
        </w:rPr>
        <w:t>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’єктів обласної комунальної власності та уповноважених органі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ким вони передані в управлі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з питань внутрішньої політики облдержадміністрації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"/>
        <w:gridCol w:w="4809"/>
        <w:gridCol w:w="2680"/>
        <w:gridCol w:w="14"/>
        <w:gridCol w:w="2153"/>
      </w:tblGrid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установи, підприємства, організації користувача майн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Юридична адрес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>
          <w:trHeight w:val="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ищен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0, м. Городище, пров. Глінки, 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50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Глінки, 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рабівське видавничо-поліграфічне підприємст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800, смт. Драбів, вул.Леніна,39 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80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т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Драбів, вул.Леніна,39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ашкі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200.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. Жашків, вул. Леніна, 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Жашк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е комуналь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внич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оліграфічне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0, м. Звенигородка, вул. Дзержинського, 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0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ул. Дзержинського, 2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Золотоніське  комунальне  підприємство „Золотоніське 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700, м. Золотоноша, проїзд Садовий, 9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7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їзд Садовий, 9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ринопільське комунальне 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00, м. Катеринопіль, вул. Леніна, 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5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теринопі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е комунальне видавничо -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іграфічне  підприємство „Родань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, м. Канів, вул. Енергетиків, 24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2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0, м. К-Шевченківський, вул.Червоноармійська,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0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. К – Шевченківський,    вул.Червоноармійська,7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ян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0, смт. Лисянка, вул. Ватутіна, 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93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Маньківське комунальне підприємство „Маньківське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0, смт. Маньківка, вул. Шевченка, 6/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1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Маньк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Шевченка, 6/а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Монастирищенське комунальне видавничо – поліграфічне  підприємство „Мрія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100,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. Монастирище, вул. Жовтнева, 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Монастир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мілянське комунальне видавничо – поліграфічне  підприємство „Тясмин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00, м. Сміла, вул. Перемоги, 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7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1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Тальнівське комунальне видавничо – поліграфічне  підприємств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400, м. Тальне,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ул. Радянська,  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40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 8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Христинівське поліграфічне підприємство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 м. Христинівка, вул. Леніна, 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6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орнобаївське комунальне поліграфіч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0,смт. Чорнобай, вул. Леніна, 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9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Чорноб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Леніна, 21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олянське комунальне видавничо-поліграфіч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00, м. Шпола, вул. Пролетарська, 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6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Шпо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55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анське видавничо – поліграфічне підприємство 20300, м. Умань, вул. Шевченка, 26/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300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26/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агропромислового розвитку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4860"/>
        <w:gridCol w:w="2686"/>
        <w:gridCol w:w="2123"/>
      </w:tblGrid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Черкаська ресурсна компанія”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601, Черкаська область, Черка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Геронимівка, вул. Геронимівська, 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8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1/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Черкаський обласний виробничо-технічний центр стандартизації, метрології  та якості продукції”  (Облагростандарт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9,м.Черкаси, вул. Дахнівська, 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Дахнівська, 5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4680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46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житлово-комунального господарства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2686"/>
        <w:gridCol w:w="2174"/>
      </w:tblGrid>
      <w:tr>
        <w:trPr>
          <w:trHeight w:val="8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Житлово-експлуатаційна дільниця” мікрорайону Дахнівсь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нівська, 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і будин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ки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ул. Канівська, 5, 5/1, 7, 7/1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Сержанта Волкова, 25, 3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уднєва, 16/2 Луначарського, 17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игори, 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27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дміністративне приміщення двоповерхової будівлі та одноповерхова прибу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19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19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світи і науки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79"/>
        <w:gridCol w:w="2674"/>
        <w:gridCol w:w="21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ий вищий навчальний заклад „Уманський гуманітарно - педагогічний коледж ім. Т.Г.Шевченка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 вул. Радянська, 33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3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тожит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Некрасова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е педагогічне училище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ім. Т.Г.Шевч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Шевченка, 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6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-Шевченківсь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воноармійська, 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 обласний  інститут післядипломної освіти педагогічних працівник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идгощська, 38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идгощська,  38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для плавання дитячий „Освод 10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та Рожновського Бр-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аторій-профілакторій „Мрія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їдальні (добудов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гуртожитку  с / п „Зміна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Галана, 15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еви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а Галана, 15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туризму, краєзнавства і екскурсій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00/1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00/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кла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науково-технічної творчості учнівської молод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7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Фрунзе, 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еколого-натуралістичної творчості учнівської молоді, малої академії наук учнівської молод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1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ловий будино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. Смілянська, 136/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венигородський р-н, с. Шевченков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8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вченк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загальноосвітня санаторна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Ільїна, 53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5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івська загальноосвітня школа-інтернат 1-ІІІ ступенів 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1 Травня, 8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8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пров. Краснопресненський, 3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п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ресненський, 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а спеціальна 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 вул. Свердлова, 2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сунь-Шевченківська спеціальна загальноосвітня школа-інтернат 1-І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-Шевченківський, вул. Кірова, 7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7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гир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Б.Хмельницького, 3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игир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Хмельницького, 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ідпочин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, с. Вітов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полянська спеціальна загальноосвітня школа-інтернат 1-ІІ ступенів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40 річчя Перемоги, 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40 річчя Перемоги, 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дижи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Ладижинка, Уманський р-н, вул. Леніна, 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адижи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льш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т. Вільшана Городищенський р-н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9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9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бан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Бабанка ,Уманський р-н, вул. Леніна, 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Бабанка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а 1 – 4 класі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. Бабанка, вул. Леніна, 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т. Бабанка, вул. Леніна, 21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Бабанка, вул. Саліхова,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дитячого сад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Баба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ни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Бабанка, вул. І. Фран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льнівська загальноосвітня школа-інтернат 1-11 ступенів 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 вул. Леніна, 14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4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айлівська спеціальна загальноосвітня школа-інтернат Черкаської обласної рад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’янський р-н, с. Михайлівк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2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ихайл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евченка, 12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спеціальна загальноосвітня школа-інтернат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Тараскова, 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араскова, 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та столярні майстерн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Піонерський, 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дитячий будинок для дітей дошкільного віку  та молодшого шкільного віку компенсуючого тип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опивнянський дитячий будинок для дітей шкільного віку Черкаської обласної рад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р-н,  с. Кропивна, вул. Шкільна, 2,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опи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2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прозрахункове ремонтно-будівельне управління №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идгощська, 38/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 Хіміків, 8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188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96"/>
        <w:gridCol w:w="4699"/>
        <w:gridCol w:w="2633"/>
        <w:gridCol w:w="2160"/>
      </w:tblGrid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кардіологічний цен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обласній  лікарні</w:t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школи санаторію «сосновий бір»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психоневрологічний диспанс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Кавказька, 2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авказька, 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наркологічний диспансе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спект Хіміків, 6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Хіміків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протитуберкульозний диспанс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р-н с. Героним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Диспансерн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ий рай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роним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испансерн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онкологічний диспанс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Менделєєва,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шкірно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венерологічний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диспансе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ркаси, вул. Можайського, 50, корпус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, корпус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  м.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сараю з підвало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жайського, 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міський протитуберкульозний диспансе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. </w:t>
            </w:r>
            <w:r>
              <w:rPr>
                <w:b/>
                <w:sz w:val="20"/>
                <w:szCs w:val="20"/>
              </w:rPr>
              <w:t>Черкаси, пров. Зелінського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Зелінського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госпіталь для інвалідів Великої Вітчизняної війн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рошил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овані у державному май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альний корпус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Ільїна, 24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чесхович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льїна, 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оматологічна полікліні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лікарн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а будівля В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а  обласна психіатрична лікарня  №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авлова, 4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обласна станція переливання крові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оголя, 2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дитячий санаторій           „Руська поляна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р-н, с. Руська Поляна, вул. Щорса, 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ського р-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уська Поля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1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дитячий кардіоревматологічний санаторій „Городище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1 Травня,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 дитячий багатопрофільний санаторій „Сосновий бір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чнікова, 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чнікова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еркаський обласний  дитячий санаторій „Пролісок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Я.Галана, 4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.Гала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ий  дитячий санаторій „Зміна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. Черкаси, вул. Волкова, 22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лкова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 обласний Будинок дити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илипенка,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ен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ий обласний центр „Здоров’я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Золотоніська, 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олотоніськ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            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медико-соціальної експертиз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30 років Перемоги, 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оків Перемоги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е обласне  бюро судово-медичної експертиз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узиненка, 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узиненка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ія імунології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патологоанатоміч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інформаційно – аналітичний  центр медичної статист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ються в обласній  лікар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і корпус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центр профілактики та боротьби зі СНІ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Н. Левицького, 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підвищення кваліфікації лікарі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орендуються в обласній лікарн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обласний перинатальний центр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30 років Перемоги, 16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. Перемоги, 16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медичний коледж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Хрещатик, 2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Я. Галана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чальний корпус №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ушкіна,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ська філія Черкаського медичного колед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атуті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ружби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анське медичне училищ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Жовтневої революції, 2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олотоніська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ердлова,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ломенська, 1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а спеціального медичного забезпеченн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Черкаси, вул. Мечнікова, 25, корпус 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Мечнікова, 25, корпус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в Черкаському обласному санаторію „Сосновий бір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корпус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хова,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складу з допоміжними споруд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ова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а  обласна наукова  медична біблі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лаговісна, 1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щення і технологічне обладнання автомобільного гараж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рольова,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 „Аптека №182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Менделєєва, 3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ної ради (управління майном обласної комунальної власності виконавчого апарату обласної ради)</w:t>
      </w:r>
    </w:p>
    <w:p>
      <w:pPr>
        <w:pStyle w:val="Normal"/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605"/>
        <w:gridCol w:w="2629"/>
        <w:gridCol w:w="21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еркаське обласне комунальне підприємство  „Фармація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№20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не виробницт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а аптечна баз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30 років Перемог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ється у комунальній власності м.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Ярославськ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тека №10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ищенський р-н, смт. Вільша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Вільша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Шевченка, 65 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Городищенська центральна районна аптека №8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Городище, вул. Леніна, 10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Горо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есьєв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В’язі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рловец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урейк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ліїв, вул.Леніна, 6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Цвіткове, вул. Кірова, 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ищенський  р-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лява, 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на аптека №1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Драбів, вул. Леніна, 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бів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Драбове – Барятинсь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29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ого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ілоус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Гайдара, 1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Шрамк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емки, 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.Хутір, вул. Куниці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49 м. Жашків”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Жашків, Щорса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Жашк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зі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р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кол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ишнева, 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р-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угачі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на  аптека №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пр. Шевченка, 1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венигород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Шевченк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заць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ижа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оперативн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ри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вчаренка Давид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 аптека №30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вул. Шевченка, 52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лотоно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2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Гельм’яз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мант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29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м’янка, вул. Декабристів, 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екабристів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9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Шевченк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р-н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Жаботин, вул. Жовтне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Телепин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узанівка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’янський р-н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осарі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Катеринопільська центральна  районна аптека №56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Катеринопіль, вул. Петровського, 21 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тровського, 21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Катериноп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Петровськ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инопільський р-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етраківка,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5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уляйпол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-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кра Калигір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Аптека №55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Ватутіне,  проспект. Ватутіна 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. Ватутіна 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 підприємств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Лисянська центральна районна  аптека № 6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т. Лисянка,  вул. Кірова, 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Лисянк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ха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6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иноград, 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чапенц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кільна, 42 - 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унальне підприємство „Маньківська центральна районна аптека №70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>мт. Маньківка, вул. Щорса, 7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Маньк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Центральна районна аптека №17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Монастирище, вул. Суворова, 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уворо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пункт №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ий 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0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стирищенський р-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укаш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олодіжн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Центральна районна аптека №3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. бульвар Шевченка, 3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39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.Сталінграда, 19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237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буває в оренді ТОВ „Аптека №172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а центральна районна аптека №5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Дахнівська, 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ахнівська, 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.Слоб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63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шни, вул. Леніна, 56 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. Поляна, вул. Леніна, 8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 с. Худя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5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офі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 Ірди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рхоменка, 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убівка, вул. Перемог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гуни, вул. Гагаріна, 6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агу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Черкаська, 104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уманці, вул. Леніна, 80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Яснозір’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5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есь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Смілянська центральна районна аптека №11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Перемоги, 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міл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ремоги, 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півка, 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шлик, вул. Кірова, 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лакле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Аптекарський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унки, вул. Лен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Тальнівська центральна районна аптека №73 Черкаської обласної ради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Тальне, вул. Гагаріна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Тальн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1 Травня, 6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Заліськ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9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і Колі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Уманська центральна районна аптека №77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Гонти, 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нти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убова, вул. Праці, 3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6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Юрківка, вул. Леніна, 6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Христинівська районна аптека №84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Христинівка, вул. Шевченка, 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ерхняч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ніжківськ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8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Заяч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товського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, 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Севастья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9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Івангород, вул. Лені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щи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міська  аптека №78 м. Уман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Умань, вул. Ленінської іскри, 190/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ської іскри, 190/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4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Канівська центральна районна аптека №91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анів, вул. Героїв Дніпра, 3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ероїв Дніпра, 3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ан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ергетиків, 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7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орошенка, 4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івський р-н.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Таганч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едоренка, 70\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3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рохорі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Максимовича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тепанці, вул. Київськ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жирі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едагогічна, 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водськ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2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іпля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Центральна районна аптека №97  Корсунь Шевченківського  району  Черкаської області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Корсунь-Шевченківський, вул. Леніна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орсунь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ос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6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9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. Левиц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Шендер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металевий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Енгельс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Чигиринська центральна районна аптека №118”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игирин, вул. Леніна, 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игирин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11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двед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яка. 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ацев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ої революції, 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4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ровиц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91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інь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. Матвіївн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 „Чорнобаївська центральна районна аптека №35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орнобай, вул. Леніна, 2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орнобай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годух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. 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Іраклії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3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тек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лика Бурім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ящ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авлова, 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асютинці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36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емії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Шполянська центральна районна аптека №116”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Шпола, вул. Леніна, 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Липян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0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опильно, вул. Ленін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ебедин, вул. Лені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озоват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овтнева, 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1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тус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авченко, 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3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дя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ікарняна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нтонів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 №1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р-н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асильк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летарська, 2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унальне підприємство „Аптека 200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уначарського, 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начар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Черкасиоблкомунсервіс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астерівська, 2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упської, 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і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рупської, 5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ина приміщень будинку побуту „Лотос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на приміщень будинку побуту „Славутич”  м. Черкаси, вул. Благовісна, 26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26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об’єднане бюро технічної інвентаризації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. Черкаси, вул. Університетська, 33/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ніверситетська, 33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альн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відділок 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Маньк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уйбишев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онастирищ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1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Шпол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’янівська, 31 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-Шевченківсь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Щорс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Христинів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агаріна, 27/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м’ян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Городищ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Садовий, 1-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Драбі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4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шового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Уман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Горького, 35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приміщенн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 вул. Садова, 7/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відділок  КП 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Чорноба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відділок КП „ЧООБТІ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Незалежності, 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Управління по експлуатації Будинку рад і об’єктів обласної комунальної власності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бульвар Шевченка, 18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Шевченка, 1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іністративний будинок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лаговісна, 18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5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Хрещатик, 2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адміністративної будівл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ий будин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131/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і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Хмельницького, 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е комунальне підприємство „Готельний комплекс „Дніпро”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Фрунзе, 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Фрунзе, 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ал готелю „Дніпро”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енделєєв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ПП „Гостинний двір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АТП Черкаської обласної ради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Піонерська, 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іонерська, 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Оперативна поліграфія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Байди Вишневецького, 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. Вишневецького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е комунальне підприємство „Туристична компанія „Інтурист – Черкаси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Лазарева, 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азарева, 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 орендуються у комунальній власності міста Черкас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ласне комунальне підприємст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 xml:space="preserve">Техніка АПК”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Вернигори, 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ернигори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колишнього комунального навчального закладку „Черкаський навчально-курсовий комбінат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Орджонікідзе, 1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Орджонікідзе, 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ТОВ „Навчальний заклад „Черкаський навчально-курсовий комбінат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но обласного комунального підприємства „Облпаливо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  вул. Будіндустрії, 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ередано в оренду ТОВ „Черкаська енергетична компанія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ція Городищ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полянсь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рабово – Барятинсь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голя, 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я Жашк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атутіно, ст. Богоч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Транспортна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олотоноша І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Жашківськ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’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м’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.Борисової, 8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н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вий берег Дніпр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Є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Жовтневий, 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онон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9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Шевчен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Корсу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стомарова, 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Лися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градська, 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2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Поташ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країнська, 1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3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т. Циблі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Дзержинського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4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Балаклі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вельна, 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Тальн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окзальна, 9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6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ман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ндустріальна, 6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7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Христин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ірова, 1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8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індустрії, 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баїв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знесенсь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 паливний скла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игнаї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алізнична, 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но (без приміщення) аптеки №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Смілянська, 4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мілянська, 4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ренду ТОВ „Аптека №7”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 , що перебувають у сфері управління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овного управління праці та соціального захисту населення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tbl>
      <w:tblPr>
        <w:tblW w:w="101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4640"/>
        <w:gridCol w:w="2638"/>
        <w:gridCol w:w="214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 по нарахуванню та виплаті пенсій та допомог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вул. Громова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ромова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удищанський психоневрологічний інтерна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венигородський район, с. Будищ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Шевченка, 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нигород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уд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ікторівський психоневрологічний інтерна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Христинівський район, с. Вікторів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Радянська, 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ин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ікторі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Радянська, 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ельмязівський психоневрологічний інтернат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олотоніський район, с. Гельм’язів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ул. Комсомольська, 10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ні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ельм’яз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мсомольська, 1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невий психоневрологічний інтернат Чорнобаївський район, селище Жовтневе, провулок Піонерський, 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овтнев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Піонерський, 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венигородський будинок-інтернат для інвалідів і престаріл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венигородка, вул. В.Чорновола, 1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.Чорновола, 1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івля складу з допоміжними спорудам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венигород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вободи, 14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оні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Золотоноша, хутір Бакаївськ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олотонош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ір Бакаївськ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лостаросіль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район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. Мале Старосілля, вул. Ватутіна, 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ле Старосіл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Ватутіна, 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крокалигірський психоневрологічний 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теринопільський район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Мокра Калигірка, вул. Леніна, 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 район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окра   Калигір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еніна, 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тмистрівський будинок-інтернат для престарілих та інвалідів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мілянський район,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Ротмістрівка, вул. Горького, 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тмістрів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Горького, 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ілянський дитячий будинок-інтернат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вул. Будьоного, 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Будьоного, 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ілян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Сміла,  вул. Литвинова, 10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Смі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итвинова, 10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блівський психоневрологічний інтерна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Шевченківський район, смт. Стеблів,              вул. К. Маркса, 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-Шевченкі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. Стеблі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. Маркса, 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каський пансіонат для ветеранів війни і праці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. Черкаси, вул. Менделєєва, 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Черкас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Менделєєва, 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івський психоневрологічний інтерна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рнобаївський район, с. Чехівк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рнобаївсь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Чехів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е підприємство „Черкаське обласне  підприємство із  забезпечення діяльності установ соціального захисту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 Черкаси, пров. Комунальний, 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Черкас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 Комунальний, 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’єкти обласної комунальної власності, що перебувають у сфері управління 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іння у справах молоді та спорту облдерж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/>
        <w:tc>
          <w:tcPr>
            <w:tcW w:w="10301" w:type="dxa"/>
            <w:tcBorders/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4640"/>
              <w:gridCol w:w="2638"/>
              <w:gridCol w:w="2031"/>
            </w:tblGrid>
            <w:tr>
              <w:trPr>
                <w:trHeight w:val="585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Спеціалізована дитячо – юнацька  спортивна школа олімпійського резерву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Пастерівська, 102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астерівська, 10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чально-спортивна база „Старт”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каський район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. Дахнівка /мілководдя Кременчуцького водоймища/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едано в оренду ТОВ „Нікос”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Школа вищої спортивної майстерності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Пастерівська, 102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астерівська, 10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іщення орендуються в СДЮСШОР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жби у справах неповнолітніх облдержадміністрації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4640"/>
              <w:gridCol w:w="2638"/>
              <w:gridCol w:w="2031"/>
            </w:tblGrid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ласний притулок для неповнолітні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Чайковського, 40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Чайковського, 40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 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культури і туризм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66"/>
              <w:gridCol w:w="4640"/>
              <w:gridCol w:w="2638"/>
              <w:gridCol w:w="2031"/>
            </w:tblGrid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омунальне підприємство  „Черкасиоблкіно”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Смілянська, 112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мілянська, 11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Звенигородський філіал КП „„Черкасиоблкіно”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Звенигородка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 xml:space="preserve">вул. Шевченка, </w:t>
                  </w:r>
                  <w:r>
                    <w:rPr>
                      <w:sz w:val="20"/>
                      <w:szCs w:val="20"/>
                      <w:lang w:val="en-US"/>
                    </w:rPr>
                    <w:t>6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манський філіал КП „Черкасиоблкіно”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Умань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Залізнична, 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ркаський обласний  український музично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–драматичний</w:t>
                  </w:r>
                  <w:r>
                    <w:rPr>
                      <w:b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 театр  ім. Т.Г. Шевченка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бульвар Шевченка, 23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ульвар Шевченка, 23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міжний корпус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имоненка, 5а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ласний театр ляльок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Леніна, 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ласна філармонія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Хрещатик, 19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ул. Хрещатик, 1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’єднання художніх колективів Черкаської обласної ради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бул. Шевченка, 18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л. Шевченка, 18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міщення орендовані 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ркаський обласний краєзнавчий музей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Слави, 1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лави, 1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каський  обласний художній музей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Хрещатик, 259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Черкас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Хрещатик, 259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овані у комунальній власності м. Черкаси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ркаська обласна універсальна наукова бібліотека  ім. Тараса Шевченка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Байди Вишневецького, 8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Байди Вишневецького, 8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каська обласна бібліотека для дітей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ім. О.Кошового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Кірова, 2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Кірова, 2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еркаська обласна бібліотека  для юнацтва        ім. Василя Симоненка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Ільїна, 285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Ільїна, 28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овані у комунальній власності м. Черкаси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ркаське музичне училище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ім. С.С. Гулака-Артемовського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Б.Вишневецького, 6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Черкас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Б.Вишневецького, 6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Уманське обласне музичне училище                        ім. П.Д. Демуць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. Умань, вул. Садова, 2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Умань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вул. Садова, 2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инок одноповерховий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Умань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адова, 23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анівське училище культури і мистецтва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Канів, вул. Федоренка, 26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Канів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Федоренка, 26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уртожиток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н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Енергетиків, 2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ержавний історико-культурний заповідник „Трахтемірів”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Канів, вул. Леніна, 68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н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68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приміщення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рендовані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Кам’янський державний історико-культурний заповідник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Кам’янка, вул. Декабристів, 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ул. Декабристів, 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ї А.С. Пушкіна і П.І.Чайковського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вул. Леніна, 42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зей декабристів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ул. Декабристів, 8 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лений млинок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еремоги, 2 б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5</w:t>
                  </w:r>
                  <w:r>
                    <w:rPr>
                      <w:sz w:val="20"/>
                      <w:szCs w:val="20"/>
                    </w:rPr>
                    <w:t>.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’єкт історико – культурної спадщини – Грот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 xml:space="preserve">вул. Леніна, 46 – а 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Корсунь-Шевченківський державний історико – культурний заповідник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К-Шевченківський, острів Коцюбинського, 4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-Шевченківський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рів Коцюбинського, 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вейцарський будинок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-Шевченківський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рів Коцюбинського, 6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анеж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-Шевченківський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рів Коцюбинського, 9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6.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инок родини Левицьки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музей Нечуя Левицького)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мт. Стеблів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артизанська, 8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6.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инок Головинських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т. Стеблів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артизанська, 8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астина приміщення колишнього фельдшерсько-акушерського пункту переданого в оперативне управління державному історико-культурному заповіднику „Трипільська культура”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льнівський р-н с. Легедзине, вул. Леніна, 5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льнівський р-н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. Легедзине,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ул. Леніна, 5  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ласний центр народної творчості та  культурно – освітньої роботи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Хрещатик, 259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бульвар Шевченка</w:t>
                  </w:r>
                  <w:r>
                    <w:rPr>
                      <w:sz w:val="20"/>
                      <w:szCs w:val="20"/>
                      <w:lang w:val="en-US"/>
                    </w:rPr>
                    <w:t>.249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лац «Дружби народів»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мунальне підприємство «Ремонтно – виробничий  комбінат Черкаської обласної ради»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Чигиринська, 58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Чигиринська, 58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містобудування та архіте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4640"/>
              <w:gridCol w:w="2638"/>
              <w:gridCol w:w="1784"/>
            </w:tblGrid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бласне комунальне проектно-виробниче архітектурно-планувальне підприємство „Облархбюро”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Хрещатик, 223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Черкас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Хрещатик, 223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атутінська міська виробнича група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Ватутіне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Миру, 8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Городищенська виробнича груп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ина приміщень адміністративної будівлі площею 49,5 кв. м.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Городище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.. Миру, 14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Драбівська виробнича група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ина приміщення адміністративної будівлі площею 12,4 кв. м.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т. Драбів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ул. Шевченка, 7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Жашківська виробнича група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стина приміщення адміністративної будівлі площею 66,1 кв. м.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Жашк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Макаренка, 2 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а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гаражу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Жашк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55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Жашківська архітектурно – планувальна майстерня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Жашк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Миру, 2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Звенигород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Звенигород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Шевченка, 63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6а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 гаражу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Звенигород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Кримського, 37в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7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Золотоніська мі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Золотонош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Шевченка, 70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Золотоні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Золотонош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уворова, 8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8а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 гаражу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Золотонош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адовий проїзд, 5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9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Кам’я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м’ян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Декабристів, 5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0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Канів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анів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38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Корсунь – Шевченків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К. – Шевченківський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Червоноармійська, 9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Лися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т. Лисян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 Миру, 27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Маньків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мт. Маньків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12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4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Монастирище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Монастирище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121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4а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 гаражу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Монастирище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анаторна, 13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5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Монастирищенська архітектурно – планувальна майстерня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Монастирище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Гагаріна, 4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6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Сміля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Сміл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Свердлова, 106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7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Тальнів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Тальне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306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8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Ума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Умань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Залізняка, 2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9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Христинів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Христинів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30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9а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 гаражу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Христинів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27а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0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Христинівська архітектурно – планувальна майстерня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Христинівк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Леніна, 30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Чигири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игирин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Б. Хмельницького, 26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Шполянська виробнича група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Шпола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Пролетарська, 60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з питань надзвичайних ситуацій облдержадміністрації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ind w:lef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"/>
              <w:gridCol w:w="4640"/>
              <w:gridCol w:w="2638"/>
              <w:gridCol w:w="1784"/>
            </w:tblGrid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еркаська обласна комуналь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аварійно – рятувальна служба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Гагаріна, 95, кв.81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Черкаси,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Гагаріна, 95, кв.81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міщення орендуються у комунальній власності міста Черкаси</w:t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 рятувальної станції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Гагаріна, 1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ля рятувальної станції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Сміла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ов. Мічуріна, 1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</w:t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Будівля рятувальної станції 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К-Шевченківський,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Росьова, 27</w:t>
                  </w:r>
                </w:p>
              </w:tc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 , що перебувають у сфері 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ржавного архіву Черкаського обл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80"/>
              <w:gridCol w:w="2700"/>
              <w:gridCol w:w="1811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дміністративна будівля архіву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. Черкаси, вул. Благовісна, 244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Благовісна, 244а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дміністративна будівля архіву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Громова, 12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 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акції газети Черкаський край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rPr/>
            </w:pPr>
            <w:r>
              <w:rPr/>
              <w:tab/>
              <w:tab/>
              <w:tab/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80"/>
              <w:gridCol w:w="2700"/>
              <w:gridCol w:w="1811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Частина адміністративної будівлі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. Черкаси, вул. Хрещатик, 25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. Черкас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Хрещатик, 251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’єкти обласної комунальної власності , що перебувають у сфері управління 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  <w:p>
            <w:pPr>
              <w:pStyle w:val="Normal"/>
              <w:tabs>
                <w:tab w:val="clear" w:pos="708"/>
                <w:tab w:val="left" w:pos="828" w:leader="none"/>
                <w:tab w:val="left" w:pos="5508" w:leader="none"/>
                <w:tab w:val="left" w:pos="8208" w:leader="none"/>
              </w:tabs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680"/>
              <w:gridCol w:w="2700"/>
              <w:gridCol w:w="1811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Адміністративний будинок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. Черкаси,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ул. Б. Вишневецького, 17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567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41:00Z</dcterms:created>
  <dc:creator>Карпенко Яніна</dc:creator>
  <dc:description/>
  <dc:language>en-US</dc:language>
  <cp:lastModifiedBy>Customer</cp:lastModifiedBy>
  <cp:lastPrinted>2007-04-16T12:40:00Z</cp:lastPrinted>
  <dcterms:modified xsi:type="dcterms:W3CDTF">2007-05-16T06:18:00Z</dcterms:modified>
  <cp:revision>23</cp:revision>
  <dc:subject/>
  <dc:title>1</dc:title>
</cp:coreProperties>
</file>