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0577537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>Від 27.04.2007 № 10-2/У</w:t>
      </w:r>
      <w:r>
        <w:rPr>
          <w:i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ab/>
        <w:t>м. Черкаси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 Стратегію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і до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ідповідно  до  постанови  Кабінету Міністрів України від 21.07.2006 № 1001 "Про затвердження Державної стратегії  регіонального розвитку на період до 2015 року", пункту 16 частини першої  статті 43 Закону України "Про місцеве самоврядування в Україні" обласна рада    в и р і ш и л 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. Схвалити Стратегію розвитку області до 2015 року згідно з додатком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2. Контроль за виконанням рішення покласти на постійні комісії обласної ради з питань: планування, бюджету і фінансів; роботи галузей народного господарства; житлово-комунального господарства та паливно-енергетичного комплексу; агропромислового комплексу, соціального розвитку села та земельних відносин; праці та соціального захисту населення; приватизації, власності, підприємництва, інвестицій та захисту прав споживачів; охорони здоров'я, материнства та дитинства; освіти, науки, культури, духовності, молодіжної політики та спорту;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 xml:space="preserve">                              В.А.Грес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4:00Z</dcterms:created>
  <dc:creator>Customer</dc:creator>
  <dc:description/>
  <dc:language>en-US</dc:language>
  <cp:lastModifiedBy>Customer</cp:lastModifiedBy>
  <cp:lastPrinted>2007-01-17T18:13:00Z</cp:lastPrinted>
  <dcterms:modified xsi:type="dcterms:W3CDTF">2007-10-04T09:55:00Z</dcterms:modified>
  <cp:revision>7</cp:revision>
  <dc:subject/>
  <dc:title> </dc:title>
</cp:coreProperties>
</file>