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та розрахун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треби у коштах  для реалізації „Програми вдосконалення інформаційно-аналітичного    забезпечення   органів    виконавчої    влади    і    місцевого самоврядування  Черкаської області, збільшення надходжень до обласного бюджету  на  2007 рік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496"/>
        <w:gridCol w:w="2063"/>
        <w:gridCol w:w="1440"/>
        <w:gridCol w:w="1440"/>
        <w:gridCol w:w="172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еобхідної для придбання комп’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(тис.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6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Термін  виконан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 програми</w:t>
            </w:r>
          </w:p>
        </w:tc>
      </w:tr>
      <w:tr>
        <w:trPr/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Модернізація технічної бази державної податкової адміністрації в області для забезпечення функціонування автоматизованої інформаційної системи органів виконавчої влади Черка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ення системи обміну між фінансовими установами області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і станції для комутації та маршрутизації електронного зв’язку – 46 ш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ифрові модеми – 4 ш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,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ютий -  березень 2007 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Державна     </w:t>
            </w:r>
          </w:p>
          <w:p>
            <w:pPr>
              <w:pStyle w:val="Normal"/>
              <w:ind w:left="-90" w:right="-104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даткова  </w:t>
            </w:r>
          </w:p>
          <w:p>
            <w:pPr>
              <w:pStyle w:val="Normal"/>
              <w:ind w:left="-90"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ind w:left="-90"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Черкаській</w:t>
            </w:r>
          </w:p>
          <w:p>
            <w:pPr>
              <w:pStyle w:val="Normal"/>
              <w:ind w:left="-90"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63" w:firstLine="16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2" w:right="-6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експлуатації автоматизованої   </w:t>
            </w:r>
          </w:p>
          <w:p>
            <w:pPr>
              <w:pStyle w:val="Normal"/>
              <w:ind w:left="-22" w:right="-6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комунікаційної систе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ікаційні сервери – 24 ш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татори локальних мереж – 16 ш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9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– березень 2007 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Державна    </w:t>
            </w:r>
          </w:p>
          <w:p>
            <w:pPr>
              <w:pStyle w:val="Normal"/>
              <w:ind w:left="-90"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одаткова</w:t>
            </w:r>
          </w:p>
          <w:p>
            <w:pPr>
              <w:pStyle w:val="Normal"/>
              <w:ind w:left="-90"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ind w:left="-90"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Черкаській</w:t>
            </w:r>
          </w:p>
          <w:p>
            <w:pPr>
              <w:pStyle w:val="Normal"/>
              <w:ind w:left="-90"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бласті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,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І.   Забезпечення автоматизації процесу обслуговування громадян та роботи із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верненнями громадян в органах місцевого самоврядування</w:t>
            </w:r>
          </w:p>
        </w:tc>
      </w:tr>
      <w:tr>
        <w:trPr>
          <w:trHeight w:val="13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робіт з виготовлення друкованої продукції (листівок, оголошень, пам’яток, буклетів, стендів) роз’яснювального та просвітницького характеру. Друк довідок платникам податків, податкових вимог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 лазерний – 3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– березень 2007 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Державна     </w:t>
            </w:r>
          </w:p>
          <w:p>
            <w:pPr>
              <w:pStyle w:val="Normal"/>
              <w:ind w:left="-90" w:right="-104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даткова  </w:t>
            </w:r>
          </w:p>
          <w:p>
            <w:pPr>
              <w:pStyle w:val="Normal"/>
              <w:ind w:left="-90"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ind w:left="-90"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 Черкаській    </w:t>
            </w:r>
          </w:p>
          <w:p>
            <w:pPr>
              <w:pStyle w:val="Normal"/>
              <w:ind w:left="-90"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бласті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І.  Створення  єдиної  системи  обміну  інформацією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ворення єдиної системи обміну інформацією між податковими органами та головними управліннями фінансовим та економіки облдержадміністрації, Державного казначейства у Черкаській області, апаратом обласної державної адміністрації, виконавчим апаратом обласн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– сер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апарат обласної ради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44:00Z</dcterms:created>
  <dc:creator>1</dc:creator>
  <dc:description/>
  <cp:keywords/>
  <dc:language>en-US</dc:language>
  <cp:lastModifiedBy>1</cp:lastModifiedBy>
  <dcterms:modified xsi:type="dcterms:W3CDTF">2007-04-19T07:47:00Z</dcterms:modified>
  <cp:revision>1</cp:revision>
  <dc:subject/>
  <dc:title>Додаток</dc:title>
</cp:coreProperties>
</file>