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  <w:lang w:val="uk-UA"/>
        </w:rPr>
        <w:t>голови обласної ради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31.01.2020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34-р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та прийняття автомобіля ГАЗ-32213, що передається з балансу комунального закладу "Черкаський навчально-реабілітаційний центр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Країна добра Черкаської обласної ради" на баланс комунального закладу "Корсунь-Шевченківський багатопрофільний навчально-реабілітаційний центр "Надія" Черкаської обласної ради"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6095"/>
      </w:tblGrid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айном виконавчого апарату обласної ради, голова коміс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бліку та </w:t>
            </w:r>
            <w:r>
              <w:rPr>
                <w:sz w:val="28"/>
                <w:szCs w:val="28"/>
              </w:rPr>
              <w:t xml:space="preserve">використання майна управління майном виконавчого апарату </w:t>
            </w:r>
            <w:r>
              <w:rPr>
                <w:sz w:val="28"/>
                <w:szCs w:val="28"/>
                <w:lang w:val="uk-UA"/>
              </w:rPr>
              <w:t>обласної</w:t>
            </w:r>
            <w:r>
              <w:rPr>
                <w:sz w:val="28"/>
                <w:szCs w:val="28"/>
              </w:rPr>
              <w:t xml:space="preserve">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АНЯЙ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Франц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закладу "Черкаський навчально-реабілітаційний центр "Країна добра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КУМ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мунального закладу "Черкаський навчально-реабілітаційний центр "Країна добра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ОНІК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закладу "Корсунь-Шевченківський багатопрофільний навчально-реабілітаційний центр "Надія"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Серг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мунального закладу "Корсунь-Шевченківський багатопрофільний навчально-реабілітаційний центр "Надія" Черкаської обласної ради"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>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51:00Z</dcterms:created>
  <dc:creator>123</dc:creator>
  <dc:description/>
  <cp:keywords/>
  <dc:language>en-US</dc:language>
  <cp:lastModifiedBy>Tanja</cp:lastModifiedBy>
  <cp:lastPrinted>2020-01-31T13:51:00Z</cp:lastPrinted>
  <dcterms:modified xsi:type="dcterms:W3CDTF">2020-01-31T15:22:00Z</dcterms:modified>
  <cp:revision>3</cp:revision>
  <dc:subject/>
  <dc:title>Додаток</dc:title>
</cp:coreProperties>
</file>