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387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387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 xml:space="preserve">31.01.2020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33-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бібліотечного фонду з балансу комунального некомерційного підприємства "Черкаська обласна лікарня Черкаської обласної ради"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баланс Черкаської медичної академії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64"/>
        <w:gridCol w:w="6095"/>
      </w:tblGrid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7" w:hRule="atLeast"/>
        </w:trPr>
        <w:tc>
          <w:tcPr>
            <w:tcW w:w="31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Н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"Черкаська обласна лікарня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ВОРОСТЕНК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хайлі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некомерційного підприємства "Черкаська обласна лікарня Черкаської обласної ради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ЗІЄВ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проректор Черкаської медичної академії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а Анатоліївна</w:t>
            </w:r>
          </w:p>
        </w:tc>
        <w:tc>
          <w:tcPr>
            <w:tcW w:w="4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Черкаської медичної академ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0:55:00Z</dcterms:created>
  <dc:creator>123</dc:creator>
  <dc:description/>
  <cp:keywords/>
  <dc:language>en-US</dc:language>
  <cp:lastModifiedBy>Tanja</cp:lastModifiedBy>
  <cp:lastPrinted>2020-01-31T12:55:00Z</cp:lastPrinted>
  <dcterms:modified xsi:type="dcterms:W3CDTF">2020-01-31T15:16:00Z</dcterms:modified>
  <cp:revision>3</cp:revision>
  <dc:subject/>
  <dc:title>Додаток</dc:title>
</cp:coreProperties>
</file>