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771" w:dyaOrig="1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62345638" r:id="rId2"/>
        </w:object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/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ід 22.11.20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-2/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  <w:lang w:val="ru-RU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. Черка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о Програму розвитку овочівницт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ркаської області на 2011 – 2015 р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16 частини першої статті 43 Закону України “Про місцеве самоврядування в Україні”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розвитку  овочівництва Черкаської області на 2011 - 2015 роки (далі – Програма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ласній державній адміністрації, рекомендувати райдержадміністраціям, іншим виконавцям, зазначеним у Програмі,  забезпечити її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пропонувати районним державним адміністраціям розробити відповідні програми та подати їх на затвердження в установленому порядку, передбачивши кошти в місцевих бюджетах на їх вико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обласної ради                                                                           В.П. Черняк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28"/>
      <w:lang w:val="uk-UA" w:bidi="ar-SA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17:00Z</dcterms:created>
  <dc:creator>Анна</dc:creator>
  <dc:description/>
  <cp:keywords/>
  <dc:language>en-US</dc:language>
  <cp:lastModifiedBy>123</cp:lastModifiedBy>
  <cp:lastPrinted>2011-10-13T17:17:00Z</cp:lastPrinted>
  <dcterms:modified xsi:type="dcterms:W3CDTF">2011-11-28T08:27:00Z</dcterms:modified>
  <cp:revision>3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