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01" w:hanging="0"/>
        <w:jc w:val="righ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обласної рад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ід </w:t>
      </w:r>
      <w:r>
        <w:rPr>
          <w:sz w:val="20"/>
          <w:szCs w:val="20"/>
          <w:u w:val="single"/>
        </w:rPr>
        <w:t>22.11.2011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9-10/</w:t>
      </w:r>
      <w:r>
        <w:rPr>
          <w:sz w:val="20"/>
          <w:szCs w:val="20"/>
          <w:u w:val="single"/>
          <w:lang w:val="en-US"/>
        </w:rPr>
        <w:t>V</w:t>
      </w:r>
      <w:r>
        <w:rPr>
          <w:sz w:val="20"/>
          <w:szCs w:val="20"/>
          <w:u w:val="single"/>
        </w:rPr>
        <w:t>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суб’єктів (об’єктів)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ким вони передані в управлі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управління інформаційної політики та зв’язків із ЗМІ облдерж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"/>
        <w:gridCol w:w="4809"/>
        <w:gridCol w:w="2680"/>
        <w:gridCol w:w="14"/>
        <w:gridCol w:w="2153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установи, підприємства, організації користувача майн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дична адрес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е комунальн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авнич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оліграфічн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Звенигородка, вул. Софії Терещенко, 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ул. Софії Терещенко, 2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Золотоніське 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. Золотоноша, Садовий проїзд, 9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ий проїзд, 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Катеринопіль вул. Леніна, 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а особа не припинила діяльніс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комунальне видавничо 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іграфічне підприємство „Родень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Енергетиків, 24</w:t>
            </w:r>
            <w:r>
              <w:rPr>
                <w:b/>
                <w:sz w:val="20"/>
                <w:szCs w:val="20"/>
                <w:lang w:val="ru-RU"/>
              </w:rPr>
              <w:t xml:space="preserve"> -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4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ян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Лисянка, вул. Ватутіна, 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Маньківське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Маньківка, вул. Шевченка, 6-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Маньк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Шевченка, 6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онастирищенське комунальне видавничо – поліграфічне підприємство „Мрія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Жовтнева, 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Монастир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е комунальне видавничо – поліграфічне підприємство „Тясмин”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1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Чорнобай, вул. Леніна, 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Чорноб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анське комунальне видавничо – поліграфічне підприємство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Шевченка, 26/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26/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з питань регіональної політики облдерж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25"/>
        <w:gridCol w:w="2680"/>
        <w:gridCol w:w="2167"/>
      </w:tblGrid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а установа Черкаської обласної ради «Центр соціологічних досліджень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Вернигори, 17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18"/>
                <w:szCs w:val="18"/>
              </w:rPr>
              <w:t>приміщення орендуються в КП «Черкасижитлосервіс» Черка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4680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житлово-комунального господарства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38"/>
        <w:gridCol w:w="2676"/>
        <w:gridCol w:w="2158"/>
      </w:tblGrid>
      <w:tr>
        <w:trPr>
          <w:trHeight w:val="4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Житлово-експлуатаційна дільниця” мікрорайону Дахнівський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нівська, 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нівськ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но банкрут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суду ві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. Спра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/1313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Черкасижитлосервіс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тловий буди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а будів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агазин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уднєва, 16/2 Луначарського, 17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игори, 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жанта Волкова, 25, 3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нівська, 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рен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е приміщення двоповерхової будівлі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ина одноповерхової будівл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світи і науки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79"/>
        <w:gridCol w:w="2674"/>
        <w:gridCol w:w="21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анський гуманітарно - педагогічний коледж 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Радянська, 33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3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Некрасова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е педагогічне училищ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Шевченка, 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воноармійська, 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інститут післядипломної освіти педагогічних працівників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идгощська, 38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Бидгощська, 38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орій-профілакторій „Мрія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гуртожитку с / п „Змін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Галана, 15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00/1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00/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науково-технічної творчості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Фрунзе, 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Центр еколого-натуралістичної творчості, малої академії наук учнівської молод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-н, с. Шевченков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вченк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загальноосвітня санаторна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5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льїна, 5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нів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1 Травня, 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8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пров. Краснопресненський, 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ресненський, 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іля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 вул. Свердлова, 2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а спеціальна загальноосвітня школа-інтернат І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Кірова, 7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7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гир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Б.Хмельницького, 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игир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Хмельницького, 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, с. Вітов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олянська спеціальна загальноосвітня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40 річчя Перемоги,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40 річчя Перемоги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диж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адижинка, Уманський р-н, вул. Леніна, 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с. Ладижинка, 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адижи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адижи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льш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9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 Бабанка ,Уманський р-н, вул. Леніна, 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Бабанк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1 – 4 класі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Баба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Саліхов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дитячого сад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 Франка, 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льнівська загальноосвітня санаторна школа-інтернат І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вул. Соборна, 1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оборна, 1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івська спеціальна загальноосвітня школа-інтернат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р-н, с. Михайлівк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йл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евченка, 12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Тараскова, 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раскова,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дитячий будинок для дітей дошкільного та шкільного віку компенсуючого тип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пивнянський дитячий будинок для дітей шкільного вік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-н, </w:t>
            </w:r>
            <w:bookmarkStart w:id="0" w:name="OLE_LINK1"/>
            <w:r>
              <w:rPr>
                <w:b/>
                <w:sz w:val="20"/>
                <w:szCs w:val="20"/>
              </w:rPr>
              <w:t>с. Кропивна, вул. Шкільна, 2</w:t>
            </w:r>
            <w:bookmarkEnd w:id="0"/>
            <w:r>
              <w:rPr>
                <w:b/>
                <w:sz w:val="20"/>
                <w:szCs w:val="20"/>
              </w:rPr>
              <w:t xml:space="preserve">,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опи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анський дитячий будинок для дітей дошкільного та молодшого шкільного віку змішаного компенсуючого тип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Умань, вул. Малофонтанна, 8-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лофонтанна, 8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ніська 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Золотоноша, вул. Паркова, 2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ков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ніська спеціальна 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вул. Обухова, 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бухова, 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а обласна психолого-медико-педагогічна консультаці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Бидгощська, 38/1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идгощська, 38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Черкаського обласного інституту післядипломної освіти педагогічних працівникі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8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"/>
        <w:gridCol w:w="4699"/>
        <w:gridCol w:w="2633"/>
        <w:gridCol w:w="2160"/>
      </w:tblGrid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кардіологічний 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сихоневрологічний диспансер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2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наркологіч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спект Хіміків, 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Хіміків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протитуберкульоз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р-н с. Героним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Диспансерн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роним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испансер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іклінічне відділе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. Зелінського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онкологіч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Менделєєва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шкір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енерологі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испансе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и, вул. Можайського, 50, корпус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, корпу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араю з підвал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госпіталь для інвалідів війни» Черкаської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. Черкаси вул. Ворошил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рошил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регіональному відділенні ФДМУ по Черкаській обла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альний корпус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очесховищ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а обласна стоматологічна поліклініка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6/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лікарня – центр екстреної медичної допомоги та медицини катастроф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уд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а будівлі (А 1, Б-1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і корпус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імнат в житловому будинк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 Галана 13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АС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еєва, 1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еєва, 1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а обласна психіатрична лікарня»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авлова, 4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анція переливання кров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оголя, 2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ий дитячий протитуберкульозний санаторій „Руська Поляна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ої обласної ради Черкаський р-н, с. Руська Поляна, вул. Щорс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ого р-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уська Поля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дитячий кардіоревматологічний санаторій „Городище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1 Травня,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дитячий багатопрофільний санаторій „Сосновий Бір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ий дитячий санаторій „Пролісок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Я.Галана, 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Гала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дитячий санаторій „Зміна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Волкова, 22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лкова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спеціалізований Будинок дитини»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илипенка,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ен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„Здоров’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Золотоніська,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олотонісь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центр медико-соціальної експертизи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Енгельса,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а установа «Черкаське обласне бюро судово-медичної експертиз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імунології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удово-медичної експертизи трупі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3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інформаційно – аналітичний центр медичної статистики»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центр профілактики та боротьби зі СНІДом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Н. Левицького, 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одноповерхової будівл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ідвищення кваліфікації лікарі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еринатальний центр»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30 років Перемоги, 16/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. Перемоги, 1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медичний коледж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Я. Гала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ська філія Черкаського медичного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атуті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т. Дружби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анський медичний коледж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Жовтневої революції, 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тонського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бовий корпу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ломенська, 1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База спеціального медичного постачанн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, корпус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, корпус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корпус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хова,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наукова медична біблі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1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щення і технологічне обладнання автомобільного гараж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Аптека №182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а обласна дитяча лікарня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 вул. 30 років Перемоги, 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оків Перемоги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е обласне комунальне підприємство „Фармація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тека №201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а аптечна б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на приміщень фармацевтичн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анська аптечна б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оків Перемоги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ється у комунальній власності м. Черкаси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ськ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ос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Стебл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ндер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 металев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2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 вул. Леніна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чний кіос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Вільш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птека № 20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начарського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„Городищенська центральна районна аптека №86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Миру, 1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ру,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8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есьєв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8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’язі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ец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урейки-1, б.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лії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л. Леніна, 6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Цвітков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ява, вул. Лені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Драбівська центральна районна аптека №11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 Драбів, вул. Леніна, 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бів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рабове – Барятинсь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2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ого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ілоус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Гайдара,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Шрамк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ем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.Хуті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ниці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на нежитлового приміще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збородь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Жашківська центральна районна аптека №49 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Щорса, 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зі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р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«Звенигородська центральна районна аптека №50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пр. Шевченка, 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Шевченк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заць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вида Овчаренка,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 аптека №30” м. Золотонош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вул. Шевченка, 52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олотоні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Гельм’яз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Доманто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 Кам’янська центральна районна аптека №29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екабристів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1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Шевченка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бот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елепи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узанівк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сар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Катеринопільська центральна районна аптека №56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 Катеринопіль, вул. Петровського, 21 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21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кра Калигі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Ватутінська аптека №55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атутіне,  проспект. Ватутіна , 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. Ватутіна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Лисянська центральна районна  аптека № 66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т Лисянка, вул. Кірова, 1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Лис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ж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иногр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ап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2 -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Маньківська центральна районна аптека №70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 Маньківка, вул. Щорса, 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Монастирищенська центральна районна аптека №17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Суворо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чний пункт №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чний кіос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7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3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3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3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ється у комунальній власності м. Черкаси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.Сталінграда, 1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8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237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перебуває в оренді ТОВ „Аптека №172”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Черкаська центральна районна аптека №5 Черкаської обласної ради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.Слобод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Жовтнева, 163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ош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. Поля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Худя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5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фі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ії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гу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Гагаріна,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агу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каська, 10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манці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Леніна, 80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Яснозір’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сь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Смілянська центральна районна аптека №110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п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шл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Тальнівська центральна районна аптека №73 Черкаської обласної ради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вул. Гагаріна, 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і Колі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вана Мазепи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Уманська центральна районна аптека №77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І. Гонти,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 Гонти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аці,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Юр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Христинівська центральна районна аптека №84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Шевченка, 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Верхняч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ніжківськ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Заяч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товського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, 8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Севастья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вангор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щ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«Уманська центральна міська аптека №78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Умань, вул. Ленінської іскри, 190/2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ської іскри, 190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ються у комунальній власності                м. Умань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ються у комунальній власності                м. Умань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Канівська центральна районна аптека №91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Героїв Дніпра, 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Дніпра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рошенка,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івський р-н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ганч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Федоренка, 70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епанц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иївськ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жирі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дагогічн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9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пля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97 Корсунь Шевченківського району Черкаської області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орсунь-Шевченківський, вул. Леніна, 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но банкрутом. Постанова Господарського суду від 20.05.2010. Справа 14/888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игиринська центральна районна аптека №118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Петра Дорошенка, 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игир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а Дорошенка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1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двед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. 3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це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ровиц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Леніна, 91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інь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 „Чорнобаївська центральна районна аптека №35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Чорнобай, вул. Леніна, 2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Чорноб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годух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рклії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Бурім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ящ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 1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ют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3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1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емі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Шполянська центральна районна аптека №116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Ленін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ип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опиль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бед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озув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тусі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Кравченка,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дя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ікарнян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то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ка №1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асиль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Суб’єкти (об’єкти) обласної комунальної власності, 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промисловості та розвитку інфраструктури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еропорт - Черкас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 вул. Смілянська, 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Облпаливо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удіндустрії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ищен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ія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жедуба, 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б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рабово – Барятинсь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шк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Жашк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нигород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ранспортна, 9-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’ян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дюка,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ринопіль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Є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Жовтневий, 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оно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ивокзальна, 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ян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ьк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оташ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країнська, 1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астирищен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Цибул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зержинського,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1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ан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ндустріальна, 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истині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ий паливний с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ц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сь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олянський паливний скла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игна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«Річковий вокзал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 вул. Горького,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Центр регіонального розвитку» Черкаської обласної ра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Державна реєстрація юридичної особи не проведе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«Облагроліс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Державна реєстрація юридичної особи не проведе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праці та соціального захисту населення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4640"/>
        <w:gridCol w:w="2638"/>
        <w:gridCol w:w="180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тр по нарахуванню та здійсненню соціальних виплат м. Черкаси, вул. Громова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дищан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айон, с. Будищ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район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дище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ктор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истинівський район, с. Віктор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Радянська, 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нівський район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ікторівка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мяз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айон, с. Гельм’язів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Комсомольська, 1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льм’язів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невий психоневрологічний інтернат Чорнобаївський район, селище Жовтневе, провулок Піонерський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овтневе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Піонерський, 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будинок-інтернат для інвалідів і престаріл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вул. В.Чорновола, 1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.Чорновола, 1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 з допоміжними споруд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ободи, 1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с. Бакаїв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20"/>
                <w:szCs w:val="20"/>
              </w:rPr>
              <w:t>Золотоніський район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аїв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алостаросільський психоневрологічний інтернат Смілян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але Старосілля, вул. Ватутіна,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е Старосілля,</w:t>
            </w:r>
          </w:p>
          <w:p>
            <w:pPr>
              <w:pStyle w:val="Normal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крокалигір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ринопіль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окра Калигірка, вул. Леніна,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айон,</w:t>
            </w:r>
          </w:p>
          <w:p>
            <w:pPr>
              <w:pStyle w:val="Normal"/>
              <w:ind w:left="119" w:hanging="0"/>
              <w:jc w:val="both"/>
              <w:rPr/>
            </w:pPr>
            <w:r>
              <w:rPr>
                <w:sz w:val="20"/>
                <w:szCs w:val="20"/>
              </w:rPr>
              <w:t xml:space="preserve">с. Мокра Калигірка, </w:t>
            </w:r>
          </w:p>
          <w:p>
            <w:pPr>
              <w:pStyle w:val="Normal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отмистрівський будинок-інтернат для громадян похилого віку та інвалід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ілянський район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Ротмістрівка, вул. Горького,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тмістрівка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дитячий будинок-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Будьоного, 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ьоного, 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ий психоневрологічний інтернат з геріатричним відділення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Стаханова, 86-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аханова, 86-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блівський психоневрологічний інтерна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-Шевченківський район, смт. Стеблів, вул. К. Маркса, 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-Шевченківський район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. Маркса, 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пансіонат для ветеранів війни і прац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ів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ий район, с. Чехівка вул. Ленін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ind w:left="119" w:hanging="0"/>
              <w:rPr/>
            </w:pPr>
            <w:r>
              <w:rPr>
                <w:sz w:val="20"/>
                <w:szCs w:val="20"/>
              </w:rPr>
              <w:t>с. Чехівка вул. Леніна,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підприємство з забезпечення діяльності установ соціального захисту 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в. Комунальний, 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Комунальний, 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/>
      </w:pPr>
      <w:r>
        <w:rPr>
          <w:b/>
          <w:sz w:val="20"/>
          <w:szCs w:val="20"/>
        </w:rPr>
        <w:t>управління у справах сім’ї молоді та спорту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26"/>
        <w:gridCol w:w="2692"/>
        <w:gridCol w:w="1843"/>
      </w:tblGrid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спеціалізована дитячо – юнацька спортивна школа олімпійського резерву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Школа вищої спортивної майстерності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>
                <w:b/>
                <w:sz w:val="20"/>
                <w:szCs w:val="20"/>
              </w:rPr>
              <w:t>Черкаський обласний центр з фізичної культури і спорту інвалідів «Інваспорт»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дитячо-юнацька спортивна школа для інвалідів»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Комунальна установа Черкаської обласної ради «Черкаський обласний центр фізичного здоров’я населення «Спорт для всіх»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і будівлі та споруд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Будівельний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Черкаської обласної ради «Обласний соціальний центр матері та дитини»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вженка,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>
                <w:b/>
                <w:sz w:val="20"/>
                <w:szCs w:val="20"/>
              </w:rPr>
              <w:t>Комунальний заклад «Обласний центр соціально-психологічної допомоги» Черкаської обласної ради.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Державна реєстрація юридичної особи не проведе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ий соціальний гуртожиток для дітей-сиріт та дітей, позбавлених батьківського піклування» Черкаської обласної ради.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Державна реєстрація юридичної особи не проведе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служби у справах дітей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29"/>
        <w:gridCol w:w="2693"/>
        <w:gridCol w:w="188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центр соціально - психологічної реабілітації дітей»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айковськ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айковського, 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ий заклад «Обласний міжрегіональний центр соціально - психологічної реабілітації дітей у місті Умані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нти, 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культур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640"/>
        <w:gridCol w:w="2731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Черкасиоблкіно”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Звенигородський філіал КП „Черкасиоблкіно”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вул. Шевченка,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філіал КП „Черкасиоблкіно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академічний обласний український музичн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драмати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еатр ім. Т.Г. Шевченка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2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іжний корп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имоненка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еркаський академічний театр ляльо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еніна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еркаська обласна філармонія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Об’єднання художніх колективів» Черкаської обласної рад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. Шевченка, 18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краєзнавчий муз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лави,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лави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а установа «Обласний художній муз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універсальна наукова бібліотека ім. Тараса Шевченка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айди Вишневець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бібліотека для діт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ірова, 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бібліотека для юнацтва ім. Василя Симоненка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285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е музичне училище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С.С. Гулака-Артемовс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.Вишневецького,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Вишневец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анське обласне музичне училище  ім. П.Д. Демуц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Садова, 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одноповерховий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івське училище культури і мистецтв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Федоренка, 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едор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ий історико-культурний заповідник „Трахтемірів”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Леніна, 6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иго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овані в районній комунальній власност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державний історико-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Декабристів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ї А.С. Пушкіна і П.І.Чайковськ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декабристі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екабристів,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 мл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історико – культурної спадщини – Грот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ул. Леніна, 46 –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ий державний історико – 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острів Коцюбинського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ський буд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ж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лігель трьоповерхов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ей Нечуя Левицького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Стебл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Головинськи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еморіального музею К.Г. Стецен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вітк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ого р-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астина адміністративного приміщення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івський р-н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гедзине,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заповіднику „Трипільська культура”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Комунальна установа «Обласний центр народної творчості та культурно – освітньої роботи» Черкаської обласної рад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іщення орендуються в </w:t>
            </w:r>
            <w:r>
              <w:rPr>
                <w:sz w:val="20"/>
                <w:szCs w:val="20"/>
              </w:rPr>
              <w:t>«Готелі Росава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Ремонтно – виробничий  комбінат Черкаської обласної ради»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игиринська, 5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рухоме майно відсутнє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8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роектно-виробниче архітектурно-планувальне підприємство „Облархбюро”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ородищенська виробнича груп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ь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ру, 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раб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Драб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Жашк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аренка, 2 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имського, 37-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ий проїзд,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, 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7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’єкти (об’єкти) обласної комунальної власності, що перебувають у сфері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Головного управління з питань надзвичайних ситуацій та у справах захисту населе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від Чорнобильської катастроф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78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а водолазно – рятувальна служба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агаріна, 95, кв.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95, кв.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Мічу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ля рятувальної станції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осьова, 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605"/>
        <w:gridCol w:w="2629"/>
        <w:gridCol w:w="21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приміщень будинку побуту „Лотос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астина приміщень будинку побуту „Славутич”  м. Черкаси, вул. Благовісна-Леніна, 269/10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об’єднане бюро технічної інвентаризації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Університетська, 33/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ніверситетська, 33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відділок 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йбише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30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Мар’янівська, 31-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27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арен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шового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35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е виробниче приміщенн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7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о в оренду Уманській районній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гиринський відділок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 Чигири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Петра Дорошенк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орнобаївський відділок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залежності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Управління по експлуатації Будинку рад і об’єктів обласної комунальної власності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18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1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го будин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Частина виробничих приміщен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 (Будинок рад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вар Шевченка, 185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будівел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дівля річкового пасажирського вокзал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 вул. Гор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Готельний комплекс „Дніпро”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АТП Черкаської обласної ради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іонерська,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іонер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Оперативна поліграфія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Туристична компанія „Інтурист – Черкаси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азарева,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азарев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навчального закладку „Черкаський навчально-курсовий комбінат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Орджонікідзе, 1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рджонікідзе, 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ТОВ „Навчальний заклад „Черкаський навчально-курсовий комбінат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Жашкі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вул. Леніна, 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йно колишнього комунального підприємства 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Катеринопіль, вул. Леніна, 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Катеринопі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рсунь-Шевченківського комунального поліграфічного підприєм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Червоноармійська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 – Шевченківський,    вул. Червоноармійська,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Тальнівське комунальне видавничо – поліграфічне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Тальне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ул. Радянсь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„Христинівське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Леніна, 2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підприємства Шполянське комунальне видавничо-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Пролетарська, 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Шпо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Драбівського видавничо-поліграфічного підприєм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Драбів вул. Леніна, 3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Драбів вул. Леніна, 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 Обласний виробничо-технічний центр стандартизації, метрології та якості продукції”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ого архіву Черкаського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24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44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дакції газети «Черкаський край»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/>
      </w:pPr>
      <w:r>
        <w:rPr/>
        <w:tab/>
        <w:tab/>
        <w:tab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Об’єкт обласної комунальної власності , що перебуває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1:00Z</dcterms:created>
  <dc:creator>user</dc:creator>
  <dc:description/>
  <cp:keywords/>
  <dc:language>en-US</dc:language>
  <cp:lastModifiedBy>1</cp:lastModifiedBy>
  <cp:lastPrinted>2011-11-24T11:02:00Z</cp:lastPrinted>
  <dcterms:modified xsi:type="dcterms:W3CDTF">2011-12-01T08:45:00Z</dcterms:modified>
  <cp:revision>155</cp:revision>
  <dc:subject/>
  <dc:title>                                                                                       </dc:title>
</cp:coreProperties>
</file>