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lang w:val="uk-UA"/>
        </w:rPr>
      </w:pPr>
      <w:r>
        <w:rPr>
          <w:lang w:val="uk-UA"/>
        </w:rPr>
        <w:t>ЗАБЕЗПЕЧЕННЯ  КІНООБСЛУГОВУВАННЯ НАСЕЛЕННЯ ОБЛАСТІ</w:t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lang w:val="uk-UA"/>
        </w:rPr>
      </w:pPr>
      <w:r>
        <w:rPr>
          <w:lang w:val="uk-UA"/>
        </w:rPr>
        <w:t>ПЕРЕСУВНИМИ ВІДЕОПРОЕКЦІЙНИМИ</w:t>
      </w:r>
      <w:r>
        <w:rPr>
          <w:b/>
          <w:lang w:val="uk-UA"/>
        </w:rPr>
        <w:t xml:space="preserve"> </w:t>
      </w:r>
      <w:r>
        <w:rPr>
          <w:lang w:val="uk-UA"/>
        </w:rPr>
        <w:t>КОМПЛЕКСАМИ</w:t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41" w:leader="none"/>
        </w:tabs>
        <w:rPr/>
      </w:pPr>
      <w:r>
        <w:rPr>
          <w:lang w:val="uk-UA"/>
        </w:rPr>
        <w:t xml:space="preserve">                                                                     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973"/>
        <w:gridCol w:w="2038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490"/>
      </w:tblGrid>
      <w:tr>
        <w:trPr>
          <w:trHeight w:val="6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№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Р  А  Й  О  Н  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сільських клуб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5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Орієнтовна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</w:tr>
      <w:tr>
        <w:trPr>
          <w:trHeight w:val="65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родищенський     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рабівський      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Жаш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Звенигород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тоні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м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атеринопіль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Корсунь-Шевчен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Лис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Маньк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Монастирище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Сміл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Таль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Ума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Христині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ерка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орнобаїв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Чигири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Шполянський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6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741" w:leader="none"/>
          <w:tab w:val="right" w:pos="19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41" w:leader="none"/>
          <w:tab w:val="right" w:pos="19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41" w:leader="none"/>
          <w:tab w:val="right" w:pos="19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41" w:leader="none"/>
          <w:tab w:val="right" w:pos="19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orient="landscape" w:w="16838" w:h="11906"/>
      <w:pgMar w:left="1134" w:right="113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54:00Z</dcterms:created>
  <dc:creator>COMP1</dc:creator>
  <dc:description/>
  <cp:keywords/>
  <dc:language>en-US</dc:language>
  <cp:lastModifiedBy>777</cp:lastModifiedBy>
  <cp:lastPrinted>2011-11-02T13:04:00Z</cp:lastPrinted>
  <dcterms:modified xsi:type="dcterms:W3CDTF">2011-11-02T11:04:00Z</dcterms:modified>
  <cp:revision>31</cp:revision>
  <dc:subject/>
  <dc:title>                                                         УІ</dc:title>
</cp:coreProperties>
</file>