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42965174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2.11.2011</w:t>
      </w:r>
      <w:r>
        <w:rPr>
          <w:sz w:val="26"/>
        </w:rPr>
        <w:t xml:space="preserve"> № </w:t>
      </w:r>
      <w:r>
        <w:rPr>
          <w:sz w:val="26"/>
          <w:u w:val="single"/>
        </w:rPr>
        <w:t>9-1/</w:t>
      </w:r>
      <w:r>
        <w:rPr>
          <w:sz w:val="26"/>
          <w:u w:val="single"/>
          <w:lang w:val="en-US"/>
        </w:rPr>
        <w:t>VI</w:t>
      </w:r>
      <w:r>
        <w:rPr>
          <w:sz w:val="26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/>
        <w:t xml:space="preserve">             </w:t>
      </w:r>
      <w:r>
        <w:rPr/>
        <w:t>м. Черка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бласну цільову програ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ло Черкащини – 202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6 частини першої статті 43 Закону України «Про місцеве самоврядування в Україні» обласна рада вирішила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обласну цільову програму «Село Черкащини – 2020» (далі – Програма)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сній державній адміністрації забезпечити організацію виконання зазначеної Прогр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Запропонувати районним державним адміністраціям передбачити в місцевих бюджетах кошти на виконання Прог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і комісії обласної ради з питань агропромислового комплексу, соціального розвитку села та земельних відносин, з питань планування, бюджету і фінанс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обласної ради                                                                             В.П. Чер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14:00Z</dcterms:created>
  <dc:creator>Владелец</dc:creator>
  <dc:description/>
  <cp:keywords/>
  <dc:language>en-US</dc:language>
  <cp:lastModifiedBy>Admin</cp:lastModifiedBy>
  <cp:lastPrinted>2011-12-05T12:38:00Z</cp:lastPrinted>
  <dcterms:modified xsi:type="dcterms:W3CDTF">2011-12-05T10:39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