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обласнорї програми соціально-економіч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витку гуртожитків та поліпшення умо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оживання студентів Уманського державного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едагогічного університету імені Павла Тич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на 2011-2012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 з  виконання обласної програми соціально-економічного розвитку гуртожитк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 поліпшення умов проживання студентів Уманського державного педагогічного університету імені Павла Тич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-2012 роки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340"/>
        <w:gridCol w:w="2880"/>
        <w:gridCol w:w="2396"/>
        <w:gridCol w:w="2258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 тис.грн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пітальний ремонт 12 душових кабін у гуртожитку 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ий державний педагогічний університет імені Павла Тичини, переможці тендерних процеду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перебійне функціонування системи водопостачання і водовідведення, безперебійне функціонування кухонь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водогону, теплотраси, каналізації у гуртожитку 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ікон на енергозберігаючі у гуртожитку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водопостачання та каналізації у гуртожитку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теплопостачання з частковою заміною радіаторів у гуртожитку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кімнат і обслуговуючих блоків відповідно до норм і стандартів у гуртожитку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дахів гуртожитків  №№ 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ліфтів гуртожитку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лення функціонування системи пожежогасіння у гуртожитках №№ 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У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41:00Z</dcterms:created>
  <dc:creator>Customer</dc:creator>
  <dc:description/>
  <cp:keywords/>
  <dc:language>en-US</dc:language>
  <cp:lastModifiedBy>132</cp:lastModifiedBy>
  <cp:lastPrinted>2011-08-08T22:44:00Z</cp:lastPrinted>
  <dcterms:modified xsi:type="dcterms:W3CDTF">2011-09-19T13:52:00Z</dcterms:modified>
  <cp:revision>7</cp:revision>
  <dc:subject/>
  <dc:title>Завдання і заходи обласної програми соціально-економічного розвитку гуртожитків</dc:title>
</cp:coreProperties>
</file>