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98575476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ru-RU"/>
        </w:rPr>
      </w:pPr>
      <w:r>
        <w:rPr>
          <w:sz w:val="34"/>
          <w:lang w:val="ru-RU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ru-RU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3.09.2011</w:t>
      </w:r>
      <w:r>
        <w:rPr>
          <w:sz w:val="26"/>
          <w:lang w:val="ru-RU"/>
        </w:rPr>
        <w:t xml:space="preserve"> № </w:t>
      </w:r>
      <w:r>
        <w:rPr>
          <w:sz w:val="26"/>
          <w:u w:val="single"/>
          <w:lang w:val="ru-RU"/>
        </w:rPr>
        <w:t>8-6/</w:t>
      </w:r>
      <w:r>
        <w:rPr>
          <w:sz w:val="26"/>
          <w:u w:val="single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6"/>
          <w:lang w:val="ru-RU"/>
        </w:rPr>
        <w:t xml:space="preserve">           </w:t>
      </w:r>
      <w:r>
        <w:rPr>
          <w:sz w:val="26"/>
          <w:lang w:val="ru-RU"/>
        </w:rPr>
        <w:t>м. Черкас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програму соціально-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гуртожитків та поліпшення у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вання студентів Уманського держа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ого університету імені Павла Тич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-201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ідповідно до п.16 частини першої статті 43 Закону України „Про місцеве самоврядування в Україні”, з метою створення оптимальних умов для проведення навчально-виховного процесу, поліпшення умов навчання, проживання студентів, обласна рада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обласну програму соціально-економічного розвитку гуртожитків та поліпшення умов проживання студентів Уманського державного педагогічного університету імені Павла Тичини на 2011-2012 роки (далі – Програма)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 Фінансування Програми проводити відповідно до законодавства у межах асигнувань, що виділяються з Державного та місцевих бюджетів, позабюджетних коштів університету та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 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В.П. Черня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1:56:00Z</dcterms:created>
  <dc:creator>Customer</dc:creator>
  <dc:description/>
  <cp:keywords/>
  <dc:language>en-US</dc:language>
  <cp:lastModifiedBy>123</cp:lastModifiedBy>
  <cp:lastPrinted>2011-08-08T22:33:00Z</cp:lastPrinted>
  <dcterms:modified xsi:type="dcterms:W3CDTF">2011-09-14T09:38:00Z</dcterms:modified>
  <cp:revision>5</cp:revision>
  <dc:subject/>
  <dc:title>                                                                                                 ПРОЕКТ</dc:title>
</cp:coreProperties>
</file>