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обласн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13.09.2011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8-6/</w:t>
      </w:r>
      <w:r>
        <w:rPr>
          <w:sz w:val="28"/>
          <w:szCs w:val="28"/>
          <w:u w:val="single"/>
        </w:rPr>
        <w:t>VI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СНА  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ціально-економічного розвитку гуртожитків та поліпшення умов проживання студентів Уманського державного педагогічного університету імені Павла Тичини на 2011-2012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манський державний педагогічний університет імені Павла Тичини – провідний навчальний заклад Черкащини з 80-річною історією. За останні 20 років він сформувався як сучасний заклад, що здійснює комплексну безперервну підготовку педагогічних кадрів за освітньо-кваліфікаційними рівнями „бакалавр-спеціаліст-магістр” і досягає на цій ниві суттєвих здобутків. Уструктурі університету діють: навчально-консультаційний центр на базі Корсунь-Шевченківського педагогічного училища, 5 науково-дослідних інститутів, аспірантура і докторантура, центр дистанційного навча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Освіта в університеті здобувається за 24-ма напрямами підготовки бакалаврів, 19 – спеціалістів та 15 – магістрів. На 12 факультетах, які об”єднані в 4 інститути, навчається близько 7 тисяч студентів. Навчально-виховний процес забезпечують 36 кафедр. Професорсько-викладацький склад налічує 480 осіб, серед яких 4 академіки та 6 членів-кореспондентів Національної академії педагогічних наук України, 73 доктори наук, професори; більше 190 кандидатів наук, доцент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Провідним завданням діяльності колективу університету є створення умов для органічного входження до європейського освітнього і наукового простору. Університет здійснив поступовий перехід на навчання за кредитно-модульною системою, реалізовує заходи щодо впровадження Європейської кредитно-трансферної (накопичувальної) системи навч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Глобалізація знань, інформатизація та інтелектуалізація праці, посилення конкуренції на ринку освітніх послуг зумовлюють зростання навчального навантаження студентів, зокрема, самостійної роботи, що, у свою чергу, передбачає створення для них належних соціальних та побутових умов, підвищення рівня наукової організації навчального процес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сновою вирішення зазначених проблем є удосконалення роботи студентських гуртожит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алишається гострою проблема збереження будівель гуртожитків в належному експлуатаційно-технічному стані, оновлення фізично зношеного санітарно-побутового обладнання, приміщень загального користування та  меблів житлових кімнат, створення належних умов для проживання студентів, організація в гуртожитках ком”пютерних центрів та читацьких залів для продовження навчання у вечірній час, удосконалення управлі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дентськими гуртожитками та розширення прав органів студентського самоврядування та інше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раховуючи потреби регіону у фахівцях високої кваліфікації різних спеціальностей і спеціалізацій, виникає потреба значно підвищити рівень матеріально-технічної бази університету, особливо умов проживання студентів у гуртожитк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балансі університету знаходяться 2 гуртожитки, загальною площею-8120 м.кв. Гуртожиток № 1 по вулиці Садовій, 32-А побудовано у 1972 роц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ртожиток № 2 по вулиці Садовій, 32 побудовано у 1969 році. Обидва гуртожитки експлуатуються без капітального ремонту 39-42 рок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У гуртожитках університету проживає 716 осіб, із  них 592 – це студенти Черкащини, що становить 82,7 % від загальної кількості проживаючих. Із них:  30 осіб – сирот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>45 осіб – напівсирот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>12 осіб – інвалі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>28 осіб, які постраждали внаслідок Чорнобильської катастрофи.</w:t>
      </w:r>
    </w:p>
    <w:p>
      <w:pPr>
        <w:pStyle w:val="Normal"/>
        <w:ind w:left="70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Програми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конференції трудового колективу університету в лютому 2011 року прийнято рішення оголосити 2011-2012 навчальний рік </w:t>
      </w:r>
      <w:r>
        <w:rPr>
          <w:b/>
          <w:sz w:val="28"/>
          <w:szCs w:val="28"/>
          <w:lang w:val="uk-UA"/>
        </w:rPr>
        <w:t>Роком гуртожитків Уманського державного педагогічного університету імені Павла Тичини( далі – УДПУ)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студентів місцем в гуртожитках та поліпшення умов їхнього проживання розроблений та затверджений ректором УДПУ План першочергових заходів з вирішення проблем студентських гуртожитків університету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і заходи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Завдання і заходи з виконання обласної програми соціально-економічного розвитку гуртожитків та поліпшення умов проживання студентів  Уманського державного педагогічного університету імені Павла Тичини на2011-2012 роки (далі-Програма) визначені у додатку до Програми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чікувані результати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ab/>
        <w:t>Виконання Програми дозволить поліпшити умови проживання, самопідготовки та відпочинку студентів у гуртожитках, забезпечить безперебійне функціонування кухонь у блоках, санвузлів, подачу та відведення води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нансування Програми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Фінансування заходів, визначених Програмою, здійснюватиметься за рахунок коштів державного та місцевих бюджетів, позабюджетних коштів університету, а також інших джерел, не заборонених законодавством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рограми потребує коштів: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2011 рік   -  362,0 тис.грн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2012 рік   -  299,0 тис.грн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я виконання Програми, здійснення контролю за її виконанням</w:t>
      </w:r>
    </w:p>
    <w:p>
      <w:pPr>
        <w:pStyle w:val="Normal"/>
        <w:ind w:firstLine="70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иконання Програми здійснюватиметься шляхом реалізації заходів і завдання виконавцями - Уманським державним педагогічним університетом імені Павла Тичини та установами – переможцями тендерних процеду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Безпосередній контроль за виконанням заходів і завдань Програми здійснює Уманський державний педагогічний університет імені Павла Тичини, а за цільовим та ефективним використанням коштів – Головне управління освіти і науки обл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манський державний педагогічний університет імені Павла Тичини інформує про хід виконання Програми Головне управління освіти і науки облдержадміністрації щорічно до 20 лют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загальнену інформацію про хід та результати виконання Програми Головне управління освіти і науки облдержадміністрації подає щорічно до  10 березня обласній раді та обл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секретаріа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                                                                   В.О. Мовча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53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0T22:39:00Z</dcterms:created>
  <dc:creator>Customer</dc:creator>
  <dc:description/>
  <cp:keywords/>
  <dc:language>en-US</dc:language>
  <cp:lastModifiedBy>123</cp:lastModifiedBy>
  <cp:lastPrinted>2011-09-15T09:31:00Z</cp:lastPrinted>
  <dcterms:modified xsi:type="dcterms:W3CDTF">2011-09-15T06:31:00Z</dcterms:modified>
  <cp:revision>9</cp:revision>
  <dc:subject/>
  <dc:title>ОБЛАСНА  ПРОГРАМА</dc:title>
</cp:coreProperties>
</file>