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459752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ru-RU"/>
        </w:rPr>
      </w:pPr>
      <w:r>
        <w:rPr>
          <w:sz w:val="34"/>
          <w:lang w:val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ru-RU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3.09.2011</w:t>
      </w:r>
      <w:r>
        <w:rPr>
          <w:sz w:val="26"/>
          <w:lang w:val="ru-RU"/>
        </w:rPr>
        <w:t xml:space="preserve"> № </w:t>
      </w:r>
      <w:r>
        <w:rPr>
          <w:sz w:val="26"/>
          <w:u w:val="single"/>
          <w:lang w:val="ru-RU"/>
        </w:rPr>
        <w:t>8-5/</w:t>
      </w:r>
      <w:r>
        <w:rPr>
          <w:sz w:val="26"/>
          <w:u w:val="single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6"/>
          <w:lang w:val="ru-RU"/>
        </w:rPr>
        <w:t xml:space="preserve">                  </w:t>
      </w:r>
      <w:r>
        <w:rPr>
          <w:sz w:val="26"/>
          <w:lang w:val="ru-RU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будівництва, реконструк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капітального ремонту спортив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ів Черкащини на 2011 – 201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п. 16 частини першої статті 43 Закону України «Про місцеве самоврядування в Україні», Указу Президента України від 23.06.2009 №478/2009 «Про деякі заходи щодо вдосконалення системи фізичного виховання дітей та молоді у навчальних закладах і розвитку дитячо-юнацького спорту в Україні»,  постанови Кабінету Міністрів України від 15.11.2006        № 1594 «Про затвердження Державної програми розвитку фізичної культури і спорту на 2007 – 2011 роки»,  з метою сприяння розвитку дитячо-юнацького спорту, забезпечення належних умов для заняття населення області фізичною культурою обласна рада  вирішила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 Затвердити програму будівництва, реконструкції та капітального ремонту спортивних майданчиків Черкащини на 2011 – 2016  роки (далі – Програма) згідно з додатком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 Обласній державній адміністрації, запропонувати райдержадміністраціям, органам місцевого самоврядування забезпечити виконання Програми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изнати таким, що втратило чинність, </w:t>
      </w:r>
      <w:r>
        <w:rPr>
          <w:sz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15.02.2011 № 4-6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Про програму будівництва сільських багатофункціональних спортивних майданчиків Черкащини на 2011 рік”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 xml:space="preserve">                   В.П.Черняк </w:t>
      </w:r>
    </w:p>
    <w:sectPr>
      <w:type w:val="nextPage"/>
      <w:pgSz w:w="11906" w:h="16838"/>
      <w:pgMar w:left="1716" w:right="67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55:00Z</dcterms:created>
  <dc:creator>Седень</dc:creator>
  <dc:description/>
  <cp:keywords/>
  <dc:language>en-US</dc:language>
  <cp:lastModifiedBy>132</cp:lastModifiedBy>
  <cp:lastPrinted>2011-09-14T12:32:00Z</cp:lastPrinted>
  <dcterms:modified xsi:type="dcterms:W3CDTF">2011-09-19T13:46:00Z</dcterms:modified>
  <cp:revision>29</cp:revision>
  <dc:subject/>
  <dc:title>Про Кузьменка А</dc:title>
</cp:coreProperties>
</file>