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643" w:hanging="0"/>
        <w:rPr>
          <w:sz w:val="28"/>
          <w:szCs w:val="28"/>
        </w:rPr>
      </w:pPr>
      <w:r>
        <w:rPr>
          <w:sz w:val="28"/>
          <w:szCs w:val="28"/>
        </w:rPr>
        <w:t>до рішення обласної ради</w:t>
      </w:r>
    </w:p>
    <w:p>
      <w:pPr>
        <w:pStyle w:val="Normal"/>
        <w:ind w:left="5643" w:hanging="0"/>
        <w:rPr>
          <w:sz w:val="28"/>
          <w:szCs w:val="28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>13.09.2011</w:t>
      </w:r>
      <w:r>
        <w:rPr>
          <w:sz w:val="28"/>
          <w:szCs w:val="28"/>
        </w:rPr>
        <w:t xml:space="preserve">   № </w:t>
      </w:r>
      <w:r>
        <w:rPr>
          <w:sz w:val="28"/>
          <w:szCs w:val="28"/>
          <w:u w:val="single"/>
        </w:rPr>
        <w:t>8-5/</w:t>
      </w:r>
      <w:r>
        <w:rPr>
          <w:sz w:val="28"/>
          <w:szCs w:val="28"/>
          <w:u w:val="single"/>
          <w:lang w:val="en-US"/>
        </w:rPr>
        <w:t>VI</w:t>
      </w:r>
    </w:p>
    <w:p>
      <w:pPr>
        <w:pStyle w:val="Normal"/>
        <w:ind w:left="56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Програма</w:t>
      </w:r>
    </w:p>
    <w:p>
      <w:pPr>
        <w:pStyle w:val="TextBody"/>
        <w:rPr>
          <w:b/>
          <w:b/>
        </w:rPr>
      </w:pPr>
      <w:r>
        <w:rPr>
          <w:b/>
        </w:rPr>
        <w:t xml:space="preserve">будівництва, реконструкції та капітального ремонту спортивних майданчиків Черкащини на 2011 – 2016 роки    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Визначення проблеми, на розв</w:t>
      </w:r>
      <w:r>
        <w:rPr>
          <w:b/>
          <w:sz w:val="28"/>
          <w:lang w:val="ru-RU"/>
        </w:rPr>
        <w:t>’</w:t>
      </w:r>
      <w:r>
        <w:rPr>
          <w:b/>
          <w:sz w:val="28"/>
        </w:rPr>
        <w:t xml:space="preserve">язання якої спрямована Програма </w:t>
      </w:r>
    </w:p>
    <w:p>
      <w:pPr>
        <w:pStyle w:val="2"/>
        <w:ind w:firstLine="720"/>
        <w:jc w:val="both"/>
        <w:rPr/>
      </w:pPr>
      <w:r>
        <w:rPr/>
        <w:t>Стан матеріально–технічної бази сфери фізичної культури і спорту області не відповідає вимогам часу.</w:t>
      </w:r>
    </w:p>
    <w:p>
      <w:pPr>
        <w:pStyle w:val="2"/>
        <w:ind w:firstLine="720"/>
        <w:jc w:val="both"/>
        <w:rPr/>
      </w:pPr>
      <w:r>
        <w:rPr/>
        <w:t xml:space="preserve">Скорочення фінансування для проведення фізкультурно–оздоровчої та спортивної роботи призвело до значного погіршення  стану спортивних споруд в області. 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Більшість спортивних споруд потребують проведення реконструкції, капітальних і поточних ремонтів, заміни спортивного обладнання й інвентарю, а деякі з них взагалі фізично зношені.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ета Програми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ограма будівництва, реконструкції та капітального ремонту спортивних майданчиків Черкащини на 2011 – 2016 роки (далі Програма) розроблена з метою: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збереження існуючої та побудови нової мережі спортивних майданчиків;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еалізації соціальних нормативів щодо створення умов для забезпечення населення області спортивними спорудами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береження і подальшого удосконалення матеріально-технічного оснащення спортивної бази;</w:t>
      </w:r>
    </w:p>
    <w:p>
      <w:pPr>
        <w:pStyle w:val="Normal"/>
        <w:ind w:firstLine="720"/>
        <w:jc w:val="both"/>
        <w:rPr/>
      </w:pPr>
      <w:r>
        <w:rPr>
          <w:sz w:val="28"/>
        </w:rPr>
        <w:t>створення умов для підготовки спортсменів, спортивного резерву і задоволення потреб населення області у зміцненні здоров’я, фізичному й духовному розвитк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чікувані результати </w:t>
      </w:r>
    </w:p>
    <w:p>
      <w:pPr>
        <w:pStyle w:val="Normal"/>
        <w:ind w:firstLine="741"/>
        <w:jc w:val="both"/>
        <w:rPr>
          <w:sz w:val="28"/>
        </w:rPr>
      </w:pPr>
      <w:r>
        <w:rPr>
          <w:sz w:val="28"/>
        </w:rPr>
        <w:t>Виконання Програми дасть можливість:</w:t>
      </w:r>
    </w:p>
    <w:p>
      <w:pPr>
        <w:pStyle w:val="Normal"/>
        <w:ind w:firstLine="741"/>
        <w:jc w:val="both"/>
        <w:rPr>
          <w:sz w:val="28"/>
        </w:rPr>
      </w:pPr>
      <w:r>
        <w:rPr>
          <w:sz w:val="28"/>
        </w:rPr>
        <w:t>залучити населення до занять фізичною культурою і спортом;</w:t>
      </w:r>
    </w:p>
    <w:p>
      <w:pPr>
        <w:pStyle w:val="Normal"/>
        <w:ind w:firstLine="741"/>
        <w:jc w:val="both"/>
        <w:rPr>
          <w:sz w:val="28"/>
        </w:rPr>
      </w:pPr>
      <w:r>
        <w:rPr>
          <w:sz w:val="28"/>
        </w:rPr>
        <w:t>підвищити рівень забезпечення населення сучасними спортивними майданчиками, покращити стан матеріально-технічної бази галузі фізичної культури і спорту</w:t>
      </w:r>
      <w:r>
        <w:rPr>
          <w:sz w:val="28"/>
          <w:lang w:val="ru-RU"/>
        </w:rPr>
        <w:t xml:space="preserve"> в області</w:t>
      </w:r>
      <w:r>
        <w:rPr>
          <w:sz w:val="28"/>
        </w:rPr>
        <w:t xml:space="preserve">;  </w:t>
      </w:r>
    </w:p>
    <w:p>
      <w:pPr>
        <w:pStyle w:val="Normal"/>
        <w:ind w:firstLine="741"/>
        <w:jc w:val="both"/>
        <w:rPr>
          <w:sz w:val="28"/>
        </w:rPr>
      </w:pPr>
      <w:r>
        <w:rPr>
          <w:sz w:val="28"/>
        </w:rPr>
        <w:t xml:space="preserve">створити належні умови для проведення занять фізичною культурою у навчальних закладах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Механізм реалізації Програми та контроль за її виконанням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оординація заходів, передбачених Програмою, покладається на управління у справах сім</w:t>
      </w:r>
      <w:r>
        <w:rPr>
          <w:sz w:val="28"/>
          <w:lang w:val="ru-RU"/>
        </w:rPr>
        <w:t>’</w:t>
      </w:r>
      <w:r>
        <w:rPr>
          <w:sz w:val="28"/>
        </w:rPr>
        <w:t xml:space="preserve">ї, молоді та спорту облдержадміністрації. </w:t>
      </w:r>
    </w:p>
    <w:p>
      <w:pPr>
        <w:pStyle w:val="Normal"/>
        <w:tabs>
          <w:tab w:val="clear" w:pos="708"/>
          <w:tab w:val="left" w:pos="5187" w:leader="none"/>
        </w:tabs>
        <w:ind w:firstLine="709"/>
        <w:jc w:val="both"/>
        <w:rPr/>
      </w:pPr>
      <w:r>
        <w:rPr>
          <w:sz w:val="28"/>
        </w:rPr>
        <w:t>Контроль за реалізацією заходів, передбачених Програмою, здійснюватиме у межах компетенції обласна державна адміністрація.</w:t>
      </w:r>
    </w:p>
    <w:p>
      <w:pPr>
        <w:pStyle w:val="Normal"/>
        <w:ind w:firstLine="709"/>
        <w:jc w:val="both"/>
        <w:rPr/>
      </w:pPr>
      <w:r>
        <w:rPr>
          <w:sz w:val="28"/>
        </w:rPr>
        <w:t>Виконавці заходів, передбачені Програмою, інформують про хід її виконання управління у справах сім’ї, молоді та спорту облдержадміністрації щорічно до 20 листопад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загальнену інформацію про хід та результати виконання заходів Програми управління у справах сім’ї, молоді та спорту облдержадміністрації подає щорічно до 1 грудня облдержадміністрації та обласній раді.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Обсяги та джерела фінансування Програм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Фінансування Програми здійснюється за рахунок коштів обласного бюджету у порядку визначеному розпорядженням облдержадміністрації, а також інших джерел, не заборонених чинним законодавством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Обсяги фінансування Програми визначаються при затвердженні місцевих бюджетів або при внесенні змін до них у межах наявних фінансових можливостей. 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</w:rPr>
        <w:t xml:space="preserve">У ході виконання Програми передбачається здійснити такі заходи: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Розробити та подати на затвердження в установленому порядку Порядок використання коштів обласного бюджету на будівництво, реконстукцію та капітальний ремонт спортивних майданчиків на умовах співфінансування з місцевих бюджетів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Управління у справах  сім</w:t>
      </w:r>
      <w:r>
        <w:rPr>
          <w:sz w:val="28"/>
          <w:lang w:val="ru-RU"/>
        </w:rPr>
        <w:t>’</w:t>
      </w:r>
      <w:r>
        <w:rPr>
          <w:sz w:val="28"/>
        </w:rPr>
        <w:t>ї, молоді т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спорту  облдержадміністрації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 xml:space="preserve">2011 – 2016 роки 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Здійснити інвентаризацію спортивних майданчиків розташованих в області, за наслідками підготувати пропозиції щодо їх облаштування спеціалізованим обладнанням та інвентарем, ремонту та реконструкції та розробити графіки проведення відповідних робіт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Управління у справах  сім’ї, молоді т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 xml:space="preserve">спорту  облдержадміністрації, 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 xml:space="preserve">Райдержадміністрації,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 xml:space="preserve">органи місцевого самоврядування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 xml:space="preserve">2011 – 2016 роки   </w:t>
      </w:r>
    </w:p>
    <w:p>
      <w:pPr>
        <w:pStyle w:val="Normal"/>
        <w:tabs>
          <w:tab w:val="clear" w:pos="708"/>
          <w:tab w:val="left" w:pos="6267" w:leader="none"/>
        </w:tabs>
        <w:ind w:firstLine="709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. Забезпечити облаштування штучним покриттям, тренажерами та будівництво огорожі на футбольних полях у населених пунктах області, а також створення ігрових спортивних майданчиків з баскетболу і волейболу    та майданчиків для загальної фізичної підготовки населення. 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Управління у справах  сім’ї, молоді т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 xml:space="preserve">спорту  облдержадміністрації,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 xml:space="preserve">Райдержадміністрації,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 xml:space="preserve">органи місцевого самоврядування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2011 – 2016 рок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 Розглянути питання щодо можливості виділення земельних ділянок для будівництва нових спортивних майданчиків на території області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 xml:space="preserve">Райдержадміністрації,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 xml:space="preserve">органи місцевого самоврядування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2011 – 2016 рок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5. Забезпечити виготовлення відповідної документації для здійснення реконструкції, будівництва та капітального ремонту спортивних майданчиків.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 xml:space="preserve">Райдержадміністрації,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 xml:space="preserve">органи місцевого самоврядування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2011 – 2016 рок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6. Забезпечити проведення на спортивних майданчиках змагань та занять серед різних верств населення, в тому числі інвалідів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Управління у справах  сім</w:t>
      </w:r>
      <w:r>
        <w:rPr>
          <w:sz w:val="28"/>
          <w:lang w:val="ru-RU"/>
        </w:rPr>
        <w:t>’</w:t>
      </w:r>
      <w:r>
        <w:rPr>
          <w:sz w:val="28"/>
        </w:rPr>
        <w:t>ї, молоді т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 xml:space="preserve">спорту  облдержадміністрації,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 xml:space="preserve">Райдержадміністрації,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органи місцевого самоврядування,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 xml:space="preserve">2011 – 2016 роки 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7. Забезпечити цільове та ефективне використання і зберження майна спортивних майданчиків.                      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Управління у справах  сім</w:t>
      </w:r>
      <w:r>
        <w:rPr>
          <w:sz w:val="28"/>
          <w:lang w:val="ru-RU"/>
        </w:rPr>
        <w:t>’</w:t>
      </w:r>
      <w:r>
        <w:rPr>
          <w:sz w:val="28"/>
        </w:rPr>
        <w:t>ї, молоді т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 xml:space="preserve">спорту  облдержадміністрації,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 xml:space="preserve">Райдержадміністрації,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 xml:space="preserve">органи місцевого самоврядування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2011 – 2016 рок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8. Запровадити систему моніторингу рівня залучення населення до занять фізичною культурою і спортом в області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Управління у справах  сім</w:t>
      </w:r>
      <w:r>
        <w:rPr>
          <w:sz w:val="28"/>
          <w:lang w:val="ru-RU"/>
        </w:rPr>
        <w:t>’</w:t>
      </w:r>
      <w:r>
        <w:rPr>
          <w:sz w:val="28"/>
        </w:rPr>
        <w:t>ї, молоді т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 xml:space="preserve">спорту  облдержадміністрації,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 xml:space="preserve">Райдержадміністрації,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 xml:space="preserve">органи місцевого самоврядування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2011 – 2016 рок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9. Забезпечити висвітлення виконання заходів Програми у засобах масової інформації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Управління у справах  сім</w:t>
      </w:r>
      <w:r>
        <w:rPr>
          <w:sz w:val="28"/>
          <w:lang w:val="ru-RU"/>
        </w:rPr>
        <w:t>’</w:t>
      </w:r>
      <w:r>
        <w:rPr>
          <w:sz w:val="28"/>
        </w:rPr>
        <w:t>ї, молоді т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 xml:space="preserve">спорту  облдержадміністрації,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2011 – 2016 рок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ерівник секретаріат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ласної ради                                                                                        В.О.Мовчан  </w:t>
      </w:r>
    </w:p>
    <w:p>
      <w:pPr>
        <w:pStyle w:val="Normal"/>
        <w:ind w:firstLine="684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6:26:00Z</dcterms:created>
  <dc:creator>User</dc:creator>
  <dc:description/>
  <cp:keywords/>
  <dc:language>en-US</dc:language>
  <cp:lastModifiedBy>123</cp:lastModifiedBy>
  <cp:lastPrinted>2011-09-14T12:34:00Z</cp:lastPrinted>
  <dcterms:modified xsi:type="dcterms:W3CDTF">2011-09-14T09:35:00Z</dcterms:modified>
  <cp:revision>197</cp:revision>
  <dc:subject/>
  <dc:title>Городищенська районна </dc:title>
</cp:coreProperties>
</file>