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/>
      </w:pPr>
      <w:r>
        <w:rPr/>
        <w:t>Додаток</w:t>
      </w:r>
    </w:p>
    <w:p>
      <w:pPr>
        <w:pStyle w:val="Normal"/>
        <w:ind w:left="5640" w:hanging="0"/>
        <w:rPr/>
      </w:pPr>
      <w:r>
        <w:rPr/>
        <w:t>до рішення обласної ради</w:t>
      </w:r>
    </w:p>
    <w:p>
      <w:pPr>
        <w:pStyle w:val="Normal"/>
        <w:ind w:left="5640" w:hanging="0"/>
        <w:rPr>
          <w:u w:val="single"/>
          <w:lang w:val="en-US" w:eastAsia="en-US"/>
        </w:rPr>
      </w:pPr>
      <w:r>
        <w:rPr/>
        <w:t xml:space="preserve">від </w:t>
      </w:r>
      <w:r>
        <w:rPr>
          <w:lang w:val="uk-UA" w:eastAsia="en-US"/>
        </w:rPr>
        <w:t xml:space="preserve">13.09.2011 № </w:t>
      </w:r>
      <w:r>
        <w:rPr>
          <w:u w:val="single"/>
          <w:lang w:val="uk-UA" w:eastAsia="en-US"/>
        </w:rPr>
        <w:t>8-23/</w:t>
      </w:r>
      <w:r>
        <w:rPr>
          <w:u w:val="single"/>
          <w:lang w:val="en-US" w:eastAsia="en-US"/>
        </w:rPr>
        <w:t>VI</w:t>
      </w:r>
    </w:p>
    <w:p>
      <w:pPr>
        <w:pStyle w:val="Normal"/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uk-UA" w:eastAsia="en-US"/>
        </w:rPr>
        <w:t>комунальний заклад „Обласний міжрегіональний Центр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 </w:t>
      </w:r>
      <w:r>
        <w:rPr>
          <w:b/>
          <w:szCs w:val="28"/>
          <w:lang w:val="uk-UA" w:eastAsia="en-US"/>
        </w:rPr>
        <w:t xml:space="preserve">соціально-психологічної реабілітації дітей у м. Умані” 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Черкаської обласної рад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left="360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1. Загальні положення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 xml:space="preserve">1.1. Комунальний заклад „Обласний міжрегіональний Центр соціально-психологічної реабілітації дітей у м. Умані”     Черкаської обласної ради (далі – Заклад) – заклад соціального захисту, що створюється рішенням обласної ради для тривалого (стаціонарного)  та  денного перебування дітей віком від 3 до 18 років, які опинились у складних життєвих обставинах, надання їм комплексної соціальної, психологічної, педагогічної, медичної, правової та інших видів допомоги. </w:t>
      </w:r>
    </w:p>
    <w:p>
      <w:pPr>
        <w:pStyle w:val="Normal"/>
        <w:ind w:firstLine="720"/>
        <w:jc w:val="both"/>
        <w:rPr/>
      </w:pPr>
      <w:r>
        <w:rPr>
          <w:szCs w:val="28"/>
        </w:rPr>
        <w:t>1.2.</w:t>
      </w:r>
      <w:r>
        <w:rPr>
          <w:szCs w:val="28"/>
          <w:lang w:val="uk-UA" w:eastAsia="en-US"/>
        </w:rPr>
        <w:t xml:space="preserve"> Заклад заснований на обласній комунальній влас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1.3. Функції з галузевого управління Закладом здійснює служба у справах дітей облдерж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1.4.  Заклад провадить свою діяльність з дотриманням принципів захисту прав людини, гуманності, законності, доступності послуг, конфіденційності, поваги до особистості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</w:rPr>
        <w:t>1.</w:t>
      </w: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 xml:space="preserve"> Заклад</w:t>
      </w:r>
      <w:r>
        <w:rPr>
          <w:szCs w:val="28"/>
        </w:rPr>
        <w:t xml:space="preserve"> несе відповідальність перед суспільством та державою за реалізацію основних завдань, визначених Положенням, охорону особистих прав і соціальний захист дітей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1.6. Заклад може бути відкритий за наявності матеріально-технічної бази, в тому числі приміщень, які відповідають санітарно-гігієнічним нормам і вимогам пожежної безпек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1.7. Повна назва Закладу: комунальний заклад „Обласний міжрегіональний Центр соціально-психологічної реабілітації дітей у            м. Умані” Черкаської обласної ради. Скорочена назва Закладу: КЗ „ОМЦСПРДУ” Черкаської обласної рад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1.8. Місцезнаходження Закладу та його юридична адреса: м. Умань,                   вул. Гонти, 12, індекс 20300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firstLine="72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2. Правовий статус Закладу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2.1. Заклад є юридичною особою з моменту державної реєстрації в установленому порядку, має самостійний баланс, відокремлене майно, рахунки в органах Державного казначейства України, печатку із своїм найменуванням, кутовий штамп, бланки та інші реквізити юридичної особ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2.2. У своїй діяльності Заклад керується Конституцією України, законами України, актами Президента України та Кабінету Міністрів України, наказами Міністерства України у справах сім’ї, молоді та спорту, рішеннями обласної ради, розпорядженнями облдержадміністрації, наказами служби у справах дітей облдержадміністрації, а також цим Положенням. 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2.3. Заклад підконтрольний та підзвітний Черкаській обласній раді та службі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Cs w:val="28"/>
          <w:lang w:val="uk-UA" w:eastAsia="en-US"/>
        </w:rPr>
        <w:t>3. Основними завданнями Закладу є: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.1. Надання комплексної соціальної, психологічної, педагогічної, правової,  медичної  та інших видів допомоги дітям, які опинились у складних життєвих обставинах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2. Проведення психолого-педагогічної корекції  з урахуванням індивідуальних потреб кожної дитин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3. Створення соціально-побутових умов для забезпечення нормальної  життєдіяльності дітей, навчання та змістовного дозвілля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4.  Створення умов для здобуття  дітьми освіти  з урахуванням рівня їх підготовк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 xml:space="preserve">.5. Забезпечення трудової адаптації </w:t>
      </w:r>
      <w:r>
        <w:rPr>
          <w:szCs w:val="28"/>
          <w:lang w:val="uk-UA" w:eastAsia="en-US"/>
        </w:rPr>
        <w:t>дітей з урахуванням їх</w:t>
      </w:r>
      <w:r>
        <w:rPr>
          <w:szCs w:val="28"/>
        </w:rPr>
        <w:t xml:space="preserve"> інтерес</w:t>
      </w:r>
      <w:r>
        <w:rPr>
          <w:szCs w:val="28"/>
          <w:lang w:val="uk-UA" w:eastAsia="en-US"/>
        </w:rPr>
        <w:t>ів</w:t>
      </w:r>
      <w:r>
        <w:rPr>
          <w:szCs w:val="28"/>
        </w:rPr>
        <w:t xml:space="preserve"> та можливост</w:t>
      </w:r>
      <w:r>
        <w:rPr>
          <w:szCs w:val="28"/>
          <w:lang w:val="uk-UA" w:eastAsia="en-US"/>
        </w:rPr>
        <w:t>ей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6. Повернення дітей в сім’ю, надання батькам необхідних рекомендацій та допомоги у виявленні і усуненні причин та умов, що сприяли проявам асоціальної поведінки, шкідливих звичок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7. Проведення психологічної та організаційної підготовки дітей до подальшого проживання в сім’ї усиновителів, дитячих будинках сімейного типу, прийомних сім’ях, під опікою чи піклуванням, державних закладах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8. Розроблення методичних рекомендацій для педагогічних та соціальних працівників і батьків або осіб, що їх заміняють з питань соціально-психологічної адаптації діте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4</w:t>
      </w:r>
      <w:r>
        <w:rPr>
          <w:b/>
          <w:szCs w:val="28"/>
        </w:rPr>
        <w:t>. Структура</w:t>
      </w:r>
      <w:r>
        <w:rPr>
          <w:b/>
          <w:szCs w:val="28"/>
          <w:lang w:val="uk-UA" w:eastAsia="en-US"/>
        </w:rPr>
        <w:t>, органи управління та трудовий колектив Закладу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>4.1. Заклад  має  структуру та штатний розпис, які затверджуються службою у справах дітей облдержадміністрації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Штатна  чисельність працівників Закладу визначається відповідно до Типових штатних нормативів, які затверджені наказом Мінсім'ямолодьспорт від 24.09.2004 р. № 470. </w:t>
      </w:r>
    </w:p>
    <w:p>
      <w:pPr>
        <w:pStyle w:val="Normal"/>
        <w:ind w:firstLine="720"/>
        <w:jc w:val="both"/>
        <w:rPr>
          <w:szCs w:val="28"/>
          <w:u w:val="single"/>
          <w:lang w:val="uk-UA" w:eastAsia="en-US"/>
        </w:rPr>
      </w:pPr>
      <w:r>
        <w:rPr>
          <w:szCs w:val="28"/>
          <w:lang w:val="uk-UA" w:eastAsia="en-US"/>
        </w:rPr>
        <w:t>4.3. Заклад очолює директор, який призначається на посаду і звільняється з посади рішенням обласної ради за поданням служби у справах дітей облдержадміністрації та погодженням з Міністерством соціальної політики Україн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4</w:t>
      </w:r>
      <w:r>
        <w:rPr>
          <w:szCs w:val="28"/>
        </w:rPr>
        <w:t>.</w:t>
      </w:r>
      <w:r>
        <w:rPr>
          <w:szCs w:val="28"/>
          <w:lang w:val="uk-UA" w:eastAsia="en-US"/>
        </w:rPr>
        <w:t>4</w:t>
      </w:r>
      <w:r>
        <w:rPr>
          <w:szCs w:val="28"/>
        </w:rPr>
        <w:t>. На посаду директора призначається особа, що  має вищу педагогічну</w:t>
      </w:r>
      <w:r>
        <w:rPr>
          <w:szCs w:val="28"/>
          <w:lang w:val="uk-UA" w:eastAsia="en-US"/>
        </w:rPr>
        <w:t xml:space="preserve"> освіту</w:t>
      </w:r>
      <w:r>
        <w:rPr>
          <w:szCs w:val="28"/>
        </w:rPr>
        <w:t>,  стаж  роботи за спеціальністю не менше ніж 3 рок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4</w:t>
      </w:r>
      <w:r>
        <w:rPr>
          <w:szCs w:val="28"/>
        </w:rPr>
        <w:t>.</w:t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 Директор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рганізовує роботу Закладу,  розпоряджається його коштами, діє від імені Закладу  і  представляє  його  інтереси  у  відносинах  з  підприємствами, установами та організаціями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хищає особисті, майнові права та інтереси дітей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изначає на посади та звільняє з посад працівників Закладу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затверджує положення   про   структурні підрозділи Закладу,  посадові інструкції  працівників;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є контроль за якістю роботи працівників Закладу, забезпечує дотримання  ними трудової дисциплін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осовує заохочення та дисциплінарні стягнення до працівників Закладу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тановлює надбавки та доплати до посадових окладів працівників згідно з чинними нормативними актами  в межах фонду заробітної плат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дає матеріальну допомогу працівникам Закладу, в т.ч. на оздоровлення та вирішення соціально-побутових питань, в межах коштів, затверджених кошторисом, відповідно до чинних  нормативно-правових актів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ує підвищення   кваліфікації  працівників  Закладу  та проходження ними атестації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се відповідальність  за  діяльність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 xml:space="preserve">   перед   й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новником;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иконує інші функції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ож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6. Директор Закладу самостійно вирішує питання діяльності Закладу, за винятком тих, що віднесені до компетенції інших органів та трудового колектив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7. З метою забезпечення належного функціонування Закладу Директор Закладу має право  вносити  зміни до штатного розпису за погодженням з засновник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</w:t>
      </w:r>
      <w:r>
        <w:rPr>
          <w:rFonts w:cs="Times New Roman" w:ascii="Times New Roman" w:hAnsi="Times New Roman"/>
          <w:sz w:val="28"/>
          <w:szCs w:val="28"/>
        </w:rPr>
        <w:t xml:space="preserve">Органом  громадського  самоврядування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 xml:space="preserve">  є загаль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и праці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у</w:t>
      </w:r>
      <w:r>
        <w:rPr>
          <w:rFonts w:cs="Times New Roman" w:ascii="Times New Roman" w:hAnsi="Times New Roman"/>
          <w:sz w:val="28"/>
          <w:szCs w:val="28"/>
        </w:rPr>
        <w:t xml:space="preserve">,  що скликаються не рідше ніж один раз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к.   Загальні  збори  працівників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 xml:space="preserve">  затверджують  прави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утрішнього трудового розпорядку та колективний договір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</w:t>
      </w:r>
      <w:r>
        <w:rPr>
          <w:rFonts w:cs="Times New Roman" w:ascii="Times New Roman" w:hAnsi="Times New Roman"/>
          <w:sz w:val="28"/>
          <w:szCs w:val="28"/>
        </w:rPr>
        <w:t xml:space="preserve">. У  період  між  загальними  зборами  діє   рада 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новаження   якої   визначаються  положенням  про  цю  раду, 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ується загальними зборами. Рада діє на громадських засадах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0.</w:t>
      </w:r>
      <w:r>
        <w:rPr>
          <w:rFonts w:cs="Times New Roman" w:ascii="Times New Roman" w:hAnsi="Times New Roman"/>
          <w:sz w:val="28"/>
          <w:szCs w:val="28"/>
        </w:rPr>
        <w:t xml:space="preserve"> Трудові  відносини  працівників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>,  їх   права   та обов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ки регулюються законодавством про працю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1. Педагогічні   та   медичні  працівники  Закладу  проходять  атестацію,  проведення якої забезпечують відповідні органи освіти, охорони здоров'я за місцезнаходженням Закладу. 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4.12.  Напрямки діяльності Закладу:</w:t>
      </w:r>
    </w:p>
    <w:p>
      <w:pPr>
        <w:pStyle w:val="Normal"/>
        <w:jc w:val="both"/>
        <w:rPr/>
      </w:pPr>
      <w:r>
        <w:rPr>
          <w:szCs w:val="28"/>
          <w:lang w:val="uk-UA" w:eastAsia="en-US"/>
        </w:rPr>
        <w:t>- надання екстренної (первинної) медичної та юри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проведення соціальної, психолого-педагогічної діагностики та реабілітації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 надання інших послуг, визначених чинним </w:t>
      </w:r>
      <w:r>
        <w:rPr>
          <w:szCs w:val="28"/>
          <w:lang w:val="uk-UA" w:eastAsia="en-US"/>
        </w:rPr>
        <w:t>законодавством.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5</w:t>
      </w:r>
      <w:r>
        <w:rPr>
          <w:b/>
          <w:szCs w:val="28"/>
        </w:rPr>
        <w:t xml:space="preserve">. Предмет діяльності </w:t>
      </w:r>
      <w:r>
        <w:rPr>
          <w:b/>
          <w:szCs w:val="28"/>
          <w:lang w:val="uk-UA" w:eastAsia="en-US"/>
        </w:rPr>
        <w:t>Закладу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5</w:t>
      </w:r>
      <w:r>
        <w:rPr>
          <w:b/>
          <w:szCs w:val="28"/>
        </w:rPr>
        <w:t xml:space="preserve">.1. Прийняття дітей до </w:t>
      </w:r>
      <w:r>
        <w:rPr>
          <w:b/>
          <w:szCs w:val="28"/>
          <w:lang w:val="uk-UA" w:eastAsia="en-US"/>
        </w:rPr>
        <w:t>Закладу</w:t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 xml:space="preserve">5.1.1. У Закладі створюються групи до 10 осіб, які об’єднують дітей за віком, принципом родинності, характером та ступенем соціально- психологічної дезаптації (у разі необхідності групи комплектуються дітьми різного віку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ількість дітей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розрахована   на  </w:t>
      </w:r>
      <w:r>
        <w:rPr>
          <w:szCs w:val="28"/>
          <w:lang w:val="uk-UA" w:eastAsia="en-US"/>
        </w:rPr>
        <w:t>4</w:t>
      </w:r>
      <w:r>
        <w:rPr>
          <w:szCs w:val="28"/>
        </w:rPr>
        <w:t>0 осіб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2</w:t>
      </w:r>
      <w:r>
        <w:rPr>
          <w:szCs w:val="28"/>
        </w:rPr>
        <w:t>. Групи тривалого (стаціонарного) перебування формуються з дітей, які потребують тривалої  соціально-психологічної реабілітації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3</w:t>
      </w:r>
      <w:r>
        <w:rPr>
          <w:szCs w:val="28"/>
        </w:rPr>
        <w:t>. Групи денного перебування формуються з дітей, які проживають  у сім’ях, інтернатних</w:t>
      </w:r>
      <w:r>
        <w:rPr>
          <w:szCs w:val="28"/>
          <w:lang w:val="uk-UA" w:eastAsia="en-US"/>
        </w:rPr>
        <w:t xml:space="preserve"> </w:t>
      </w:r>
      <w:r>
        <w:rPr>
          <w:szCs w:val="28"/>
        </w:rPr>
        <w:t>закладах тощо і потребують соціальної, психологічної, педагогічної, медичної, правової та інших видів допомог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4</w:t>
      </w:r>
      <w:r>
        <w:rPr>
          <w:szCs w:val="28"/>
        </w:rPr>
        <w:t xml:space="preserve">. Перебування дітей у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 xml:space="preserve"> регламентується правилами внутрішнього розпорядку, що затверджуються директором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 Дітей, зарахованих до груп тривалого (стаціонарного) перебування, можуть відвідувати їх батьки або особи, які їх замінюють, родичі (з дозволу керівництва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6</w:t>
      </w:r>
      <w:r>
        <w:rPr>
          <w:szCs w:val="28"/>
        </w:rPr>
        <w:t xml:space="preserve">.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приймаються діти, які перебувають у складних життєвих обставинах, залишилися поза сімейним оточенням, зазнали насильства  і потребують соціально-психологічної допомог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7</w:t>
      </w:r>
      <w:r>
        <w:rPr>
          <w:szCs w:val="28"/>
        </w:rPr>
        <w:t xml:space="preserve">. Прийняття дітей та надання їм необхідної допомоги здійснюється </w:t>
      </w:r>
      <w:r>
        <w:rPr>
          <w:szCs w:val="28"/>
          <w:lang w:val="uk-UA" w:eastAsia="en-US"/>
        </w:rPr>
        <w:t>Закладом</w:t>
      </w:r>
      <w:r>
        <w:rPr>
          <w:szCs w:val="28"/>
        </w:rPr>
        <w:t xml:space="preserve"> цілодобово протягом календарного року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8</w:t>
      </w:r>
      <w:r>
        <w:rPr>
          <w:szCs w:val="28"/>
        </w:rPr>
        <w:t xml:space="preserve">. </w:t>
      </w:r>
      <w:r>
        <w:rPr>
          <w:szCs w:val="28"/>
          <w:lang w:val="uk-UA" w:eastAsia="en-US"/>
        </w:rPr>
        <w:t xml:space="preserve">Прийняття дітей до Закладу здійснюється за </w:t>
      </w:r>
      <w:r>
        <w:rPr>
          <w:szCs w:val="28"/>
        </w:rPr>
        <w:t>направлення</w:t>
      </w:r>
      <w:r>
        <w:rPr>
          <w:szCs w:val="28"/>
          <w:lang w:val="uk-UA" w:eastAsia="en-US"/>
        </w:rPr>
        <w:t>м</w:t>
      </w:r>
      <w:r>
        <w:rPr>
          <w:szCs w:val="28"/>
        </w:rPr>
        <w:t xml:space="preserve">  </w:t>
      </w:r>
      <w:r>
        <w:rPr>
          <w:szCs w:val="28"/>
          <w:lang w:val="uk-UA" w:eastAsia="en-US"/>
        </w:rPr>
        <w:t>відповідної служби</w:t>
      </w:r>
      <w:r>
        <w:rPr>
          <w:szCs w:val="28"/>
        </w:rPr>
        <w:t xml:space="preserve"> у справах дітей</w:t>
      </w:r>
      <w:r>
        <w:rPr>
          <w:szCs w:val="28"/>
          <w:lang w:val="uk-UA" w:eastAsia="en-US"/>
        </w:rPr>
        <w:t xml:space="preserve">, </w:t>
      </w:r>
      <w:r>
        <w:rPr>
          <w:szCs w:val="28"/>
        </w:rPr>
        <w:t>органів опіки  та піклування, органів управління освіт</w:t>
      </w:r>
      <w:r>
        <w:rPr>
          <w:szCs w:val="28"/>
          <w:lang w:val="uk-UA" w:eastAsia="en-US"/>
        </w:rPr>
        <w:t>ою</w:t>
      </w:r>
      <w:r>
        <w:rPr>
          <w:szCs w:val="28"/>
        </w:rPr>
        <w:t xml:space="preserve">, </w:t>
      </w:r>
      <w:r>
        <w:rPr>
          <w:szCs w:val="28"/>
          <w:lang w:val="uk-UA" w:eastAsia="en-US"/>
        </w:rPr>
        <w:t>у справах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молоді та спорту, центрів соціальних служб для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 xml:space="preserve">ї, дітей та молоді, </w:t>
      </w:r>
      <w:r>
        <w:rPr>
          <w:szCs w:val="28"/>
        </w:rPr>
        <w:t>кримінально</w:t>
      </w:r>
      <w:r>
        <w:rPr>
          <w:szCs w:val="28"/>
          <w:lang w:val="uk-UA" w:eastAsia="en-US"/>
        </w:rPr>
        <w:t>ї</w:t>
      </w:r>
      <w:r>
        <w:rPr>
          <w:szCs w:val="28"/>
        </w:rPr>
        <w:t xml:space="preserve"> міліці</w:t>
      </w:r>
      <w:r>
        <w:rPr>
          <w:szCs w:val="28"/>
          <w:lang w:val="uk-UA" w:eastAsia="en-US"/>
        </w:rPr>
        <w:t>ї</w:t>
      </w:r>
      <w:r>
        <w:rPr>
          <w:szCs w:val="28"/>
        </w:rPr>
        <w:t xml:space="preserve"> у справах дітей органів внутрішніх справ, </w:t>
      </w:r>
      <w:r>
        <w:rPr>
          <w:szCs w:val="28"/>
          <w:lang w:val="uk-UA" w:eastAsia="en-US"/>
        </w:rPr>
        <w:t>за заявою</w:t>
      </w:r>
      <w:r>
        <w:rPr>
          <w:szCs w:val="28"/>
        </w:rPr>
        <w:t xml:space="preserve"> батькі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ргани, які видали направлення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, інформуються ним про прийняття дитин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9</w:t>
      </w:r>
      <w:r>
        <w:rPr>
          <w:szCs w:val="28"/>
        </w:rPr>
        <w:t xml:space="preserve">. Дитина може особисто звертатись за допомогою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цілодобово.</w:t>
      </w:r>
      <w:r>
        <w:rPr>
          <w:szCs w:val="28"/>
          <w:lang w:val="uk-UA" w:eastAsia="en-US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0</w:t>
      </w:r>
      <w:r>
        <w:rPr>
          <w:szCs w:val="28"/>
        </w:rPr>
        <w:t xml:space="preserve">. Про прийняття дитини  видається наказ  директора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1</w:t>
      </w:r>
      <w:r>
        <w:rPr>
          <w:szCs w:val="28"/>
        </w:rPr>
        <w:t xml:space="preserve">. Усі діти, що приймаються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, реєструються в журналі обліку, на них заповнюються обліково-статистичні картки за формою, </w:t>
      </w:r>
      <w:r>
        <w:rPr>
          <w:szCs w:val="28"/>
          <w:lang w:val="uk-UA" w:eastAsia="en-US"/>
        </w:rPr>
        <w:t>встановленою</w:t>
      </w:r>
      <w:r>
        <w:rPr>
          <w:szCs w:val="28"/>
        </w:rPr>
        <w:t xml:space="preserve"> наказом Мінсім’ямолодьспо</w:t>
      </w:r>
      <w:r>
        <w:rPr>
          <w:szCs w:val="28"/>
          <w:lang w:val="uk-UA" w:eastAsia="en-US"/>
        </w:rPr>
        <w:t>рту</w:t>
      </w:r>
      <w:r>
        <w:rPr>
          <w:szCs w:val="28"/>
        </w:rPr>
        <w:t xml:space="preserve"> від 26.01.2010 № 100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2</w:t>
      </w:r>
      <w:r>
        <w:rPr>
          <w:szCs w:val="28"/>
        </w:rPr>
        <w:t>. На кожну дитину, зараховану до групи тривалого (стаціонарного) перебування, заводиться особова справа,  в якій зберігаються такі докумен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правлення, видане відповідною службою у справах дітей, або клопотання  органу опіки та піклування, органу</w:t>
      </w:r>
      <w:r>
        <w:rPr>
          <w:szCs w:val="28"/>
          <w:lang w:val="uk-UA" w:eastAsia="en-US"/>
        </w:rPr>
        <w:t xml:space="preserve"> освіти</w:t>
      </w:r>
      <w:r>
        <w:rPr>
          <w:szCs w:val="28"/>
        </w:rPr>
        <w:t>,</w:t>
      </w:r>
      <w:r>
        <w:rPr>
          <w:szCs w:val="28"/>
          <w:lang w:val="uk-UA" w:eastAsia="en-US"/>
        </w:rPr>
        <w:t xml:space="preserve"> у справах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молоді та спорту, центру соціальних служб для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дітей та молоді,</w:t>
      </w:r>
      <w:r>
        <w:rPr>
          <w:szCs w:val="28"/>
        </w:rPr>
        <w:t xml:space="preserve"> акт</w:t>
      </w:r>
      <w:r>
        <w:rPr>
          <w:szCs w:val="28"/>
          <w:lang w:val="uk-UA" w:eastAsia="en-US"/>
        </w:rPr>
        <w:t xml:space="preserve"> кримінальної </w:t>
      </w:r>
      <w:r>
        <w:rPr>
          <w:szCs w:val="28"/>
        </w:rPr>
        <w:t>міліції</w:t>
      </w:r>
      <w:r>
        <w:rPr>
          <w:szCs w:val="28"/>
          <w:lang w:val="uk-UA" w:eastAsia="en-US"/>
        </w:rPr>
        <w:t xml:space="preserve"> у справах дітей</w:t>
      </w:r>
      <w:r>
        <w:rPr>
          <w:szCs w:val="28"/>
        </w:rPr>
        <w:t xml:space="preserve"> та заява  батьків, заява дитини 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  медична картка дитини (форма №026/у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 </w:t>
      </w:r>
      <w:r>
        <w:rPr>
          <w:szCs w:val="28"/>
          <w:lang w:val="uk-UA" w:eastAsia="en-US"/>
        </w:rPr>
        <w:t xml:space="preserve">виписка з історії хвороби </w:t>
      </w:r>
      <w:r>
        <w:rPr>
          <w:szCs w:val="28"/>
        </w:rPr>
        <w:t>з результатами медичного обстеження</w:t>
      </w:r>
      <w:r>
        <w:rPr>
          <w:szCs w:val="28"/>
          <w:lang w:val="uk-UA" w:eastAsia="en-US"/>
        </w:rPr>
        <w:t>, у</w:t>
      </w:r>
      <w:r>
        <w:rPr>
          <w:szCs w:val="28"/>
        </w:rPr>
        <w:t xml:space="preserve"> тому числі лабораторних аналізів крові, сечі, висіву із зіву на дифтерію, висіву калу на збудників кишкових інфекцій, ентеробіоз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 дані про батьків або осіб, які їх замінюють;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 xml:space="preserve">-   </w:t>
      </w:r>
      <w:r>
        <w:rPr>
          <w:szCs w:val="28"/>
        </w:rPr>
        <w:t>копі</w:t>
      </w:r>
      <w:r>
        <w:rPr>
          <w:szCs w:val="28"/>
          <w:lang w:val="uk-UA" w:eastAsia="en-US"/>
        </w:rPr>
        <w:t>я свідоцтва по народження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 w:eastAsia="en-US"/>
        </w:rPr>
        <w:t>опис майна, що належить</w:t>
      </w:r>
      <w:r>
        <w:rPr>
          <w:szCs w:val="28"/>
        </w:rPr>
        <w:t xml:space="preserve"> дитин</w:t>
      </w:r>
      <w:r>
        <w:rPr>
          <w:szCs w:val="28"/>
          <w:lang w:val="uk-UA" w:eastAsia="en-US"/>
        </w:rPr>
        <w:t>і на правах власності про особу (орган), яка відповідає за його збереження (за наявності);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- картка профілактичних щеплень ( форма № 063/0) (за наявності);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 xml:space="preserve">- пенсійна книжка дитини, яка отримує пенсію (за наявності); 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lang w:val="uk-UA" w:eastAsia="en-US"/>
        </w:rPr>
      </w:pPr>
      <w:r>
        <w:rPr>
          <w:szCs w:val="28"/>
          <w:lang w:val="uk-UA" w:eastAsia="en-US"/>
        </w:rPr>
        <w:t>- копія рішення суду про стягнення аліментів у разі отриманя їх на дитину одним з батьків  або особою, яка їх замінює;</w:t>
      </w:r>
    </w:p>
    <w:p>
      <w:pPr>
        <w:pStyle w:val="Normal"/>
        <w:ind w:firstLine="720"/>
        <w:jc w:val="both"/>
        <w:rPr/>
      </w:pPr>
      <w:r>
        <w:rPr>
          <w:szCs w:val="28"/>
        </w:rPr>
        <w:t>-    висновки</w:t>
      </w:r>
      <w:r>
        <w:rPr>
          <w:szCs w:val="28"/>
          <w:lang w:val="uk-UA" w:eastAsia="en-US"/>
        </w:rPr>
        <w:t xml:space="preserve"> </w:t>
      </w:r>
      <w:r>
        <w:rPr>
          <w:szCs w:val="28"/>
        </w:rPr>
        <w:t>психолого-педагогічних спостережень 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окумент про освітній рівень (у разі, коли дитина навчалася у навчальному закладі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 акт обстеження умов проживання дитини;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</w:rPr>
        <w:t>-   відомості  про наявні у дитини  житло, що належить дитині на прав</w:t>
      </w:r>
      <w:r>
        <w:rPr>
          <w:szCs w:val="28"/>
          <w:lang w:val="uk-UA" w:eastAsia="en-US"/>
        </w:rPr>
        <w:t>і</w:t>
      </w:r>
      <w:r>
        <w:rPr>
          <w:szCs w:val="28"/>
        </w:rPr>
        <w:t xml:space="preserve"> власності</w:t>
      </w:r>
      <w:r>
        <w:rPr>
          <w:szCs w:val="28"/>
          <w:lang w:val="uk-U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3</w:t>
      </w:r>
      <w:r>
        <w:rPr>
          <w:szCs w:val="28"/>
        </w:rPr>
        <w:t>. На кожну дитину, зараховану до групи денного перебування, заводиться особова справа, в якій зберігаються такі документ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правлення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, </w:t>
      </w:r>
      <w:r>
        <w:rPr>
          <w:szCs w:val="28"/>
          <w:lang w:val="uk-UA" w:eastAsia="en-US"/>
        </w:rPr>
        <w:t xml:space="preserve">яке </w:t>
      </w:r>
      <w:r>
        <w:rPr>
          <w:szCs w:val="28"/>
        </w:rPr>
        <w:t>видане відповідною службою у справах дітей</w:t>
      </w:r>
      <w:r>
        <w:rPr>
          <w:szCs w:val="28"/>
          <w:lang w:val="uk-UA" w:eastAsia="en-US"/>
        </w:rPr>
        <w:t xml:space="preserve"> </w:t>
      </w:r>
      <w:r>
        <w:rPr>
          <w:szCs w:val="28"/>
        </w:rPr>
        <w:t>або клопотання  органу опіки та піклування, органу</w:t>
      </w:r>
      <w:r>
        <w:rPr>
          <w:szCs w:val="28"/>
          <w:lang w:val="uk-UA" w:eastAsia="en-US"/>
        </w:rPr>
        <w:t xml:space="preserve"> освіти</w:t>
      </w:r>
      <w:r>
        <w:rPr>
          <w:szCs w:val="28"/>
        </w:rPr>
        <w:t>,</w:t>
      </w:r>
      <w:r>
        <w:rPr>
          <w:szCs w:val="28"/>
          <w:lang w:val="uk-UA" w:eastAsia="en-US"/>
        </w:rPr>
        <w:t xml:space="preserve"> у справах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молоді та спорту, центру соціальних служб для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дітей та молоді,</w:t>
      </w:r>
      <w:r>
        <w:rPr>
          <w:szCs w:val="28"/>
        </w:rPr>
        <w:t xml:space="preserve"> акт</w:t>
      </w:r>
      <w:r>
        <w:rPr>
          <w:szCs w:val="28"/>
          <w:lang w:val="uk-UA" w:eastAsia="en-US"/>
        </w:rPr>
        <w:t xml:space="preserve"> кримінальної </w:t>
      </w:r>
      <w:r>
        <w:rPr>
          <w:szCs w:val="28"/>
        </w:rPr>
        <w:t>міліції</w:t>
      </w:r>
      <w:r>
        <w:rPr>
          <w:szCs w:val="28"/>
          <w:lang w:val="uk-UA" w:eastAsia="en-US"/>
        </w:rPr>
        <w:t xml:space="preserve"> у справах дітей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исновки психолого-педагогічних спостережень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акт обстеження умов проживання дитин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4</w:t>
      </w:r>
      <w:r>
        <w:rPr>
          <w:szCs w:val="28"/>
        </w:rPr>
        <w:t xml:space="preserve">.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не приймаються діти, які перебувають у стані алкогольного або наркотичного сп’яніння, психічно хворі, із симптомами хвороб</w:t>
      </w:r>
      <w:r>
        <w:rPr>
          <w:szCs w:val="28"/>
          <w:lang w:val="uk-UA" w:eastAsia="en-US"/>
        </w:rPr>
        <w:t xml:space="preserve">и в гострому періоді </w:t>
      </w:r>
      <w:r>
        <w:rPr>
          <w:szCs w:val="28"/>
        </w:rPr>
        <w:t xml:space="preserve">або в період загострення хронічних захворювань, а також ті, що вчинили правопорушення і стосовно них є відомості  про прийняте компетентними органами чи посадовими особами рішення про затримання, арешт чи поміщення до приймальника-розподільника для </w:t>
      </w:r>
      <w:r>
        <w:rPr>
          <w:szCs w:val="28"/>
          <w:lang w:val="uk-UA" w:eastAsia="en-US"/>
        </w:rPr>
        <w:t>неповнолітніх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  <w:lang w:val="uk-UA" w:eastAsia="en-US"/>
        </w:rPr>
        <w:t>5</w:t>
      </w:r>
      <w:r>
        <w:rPr>
          <w:szCs w:val="28"/>
        </w:rPr>
        <w:t>.1.1</w:t>
      </w: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Дитина, зарахована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, ознайомлюється з правилами внутрішнього розпорядку, з правами та обов’язками осіб, які перебувають у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lang w:val="uk-UA" w:eastAsia="en-US"/>
        </w:rPr>
        <w:t>5</w:t>
      </w:r>
      <w:r>
        <w:rPr>
          <w:b/>
          <w:szCs w:val="28"/>
        </w:rPr>
        <w:t xml:space="preserve">.2. Умови перебування дітей у </w:t>
      </w:r>
      <w:r>
        <w:rPr>
          <w:b/>
          <w:szCs w:val="28"/>
          <w:lang w:val="uk-UA" w:eastAsia="en-US"/>
        </w:rPr>
        <w:t>Закладі</w:t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2.1.  Дитина може перебувати у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 xml:space="preserve"> протягом часу, необхідного для її реабілітації, але не більше ніж 9 місяців у разі стаціонарного перебування та 12 місяців – денного перебування. Строк перебування дитини у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 xml:space="preserve">  визначається психолого-медико-педагогічною комісією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за погодженням з відповідною службою у справах дітей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2.2. Діти прийняті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підлягають обсервації відповідно до санітарного законодавства, у разі потреби направляються лікарем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на клінічне обстеження і госпіталізацію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2.</w:t>
      </w:r>
      <w:r>
        <w:rPr>
          <w:szCs w:val="28"/>
          <w:lang w:val="uk-UA" w:eastAsia="en-US"/>
        </w:rPr>
        <w:t>3</w:t>
      </w:r>
      <w:r>
        <w:rPr>
          <w:szCs w:val="28"/>
        </w:rPr>
        <w:t xml:space="preserve">. </w:t>
      </w:r>
      <w:r>
        <w:rPr>
          <w:szCs w:val="28"/>
          <w:lang w:val="uk-UA" w:eastAsia="en-US"/>
        </w:rPr>
        <w:t>Заклад</w:t>
      </w:r>
      <w:r>
        <w:rPr>
          <w:szCs w:val="28"/>
        </w:rPr>
        <w:t xml:space="preserve"> забезпечує дітей засобами особистої гігієни, одягом та взуттям  згідно з нормами навчальних закладів для дітей – сиріт та дітей, позбавлених батьківського піклування та харчуванням, у тому числі дієтичним,  згідно з нормами харчування для дітей-сиріт у дитячих будинках, загальноосвітніх </w:t>
      </w:r>
      <w:r>
        <w:rPr>
          <w:szCs w:val="28"/>
          <w:lang w:val="uk-UA" w:eastAsia="en-US"/>
        </w:rPr>
        <w:t xml:space="preserve">                            </w:t>
      </w:r>
      <w:r>
        <w:rPr>
          <w:szCs w:val="28"/>
        </w:rPr>
        <w:t>школах-інтернатах, встановленими Кабінетом Міністрів Україн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5</w:t>
      </w:r>
      <w:r>
        <w:rPr>
          <w:szCs w:val="28"/>
        </w:rPr>
        <w:t>.2.</w:t>
      </w:r>
      <w:r>
        <w:rPr>
          <w:szCs w:val="28"/>
          <w:lang w:val="uk-UA" w:eastAsia="en-US"/>
        </w:rPr>
        <w:t>4</w:t>
      </w:r>
      <w:r>
        <w:rPr>
          <w:szCs w:val="28"/>
        </w:rPr>
        <w:t xml:space="preserve">. </w:t>
      </w:r>
      <w:r>
        <w:rPr>
          <w:szCs w:val="28"/>
          <w:lang w:val="uk-UA" w:eastAsia="en-US"/>
        </w:rPr>
        <w:t>Заклад</w:t>
      </w:r>
      <w:r>
        <w:rPr>
          <w:szCs w:val="28"/>
        </w:rPr>
        <w:t xml:space="preserve"> забезпечує навчання дітей у загальноосвітніх навчальних  закладах, розташованих поблизу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, або за індивідуальними навчальними програмами</w:t>
      </w:r>
      <w:r>
        <w:rPr>
          <w:szCs w:val="28"/>
          <w:lang w:val="uk-UA" w:eastAsia="en-US"/>
        </w:rPr>
        <w:t>. Надання стаціонарної та амбулаторної медичної допомоги дітям, які перебувають у Закладі забезпечується державними та комунальними закладами охорони здоров’я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2.</w:t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 </w:t>
      </w:r>
      <w:r>
        <w:rPr>
          <w:szCs w:val="28"/>
          <w:lang w:val="uk-UA" w:eastAsia="en-US"/>
        </w:rPr>
        <w:t>Заклад</w:t>
      </w:r>
      <w:r>
        <w:rPr>
          <w:szCs w:val="28"/>
        </w:rPr>
        <w:t xml:space="preserve"> працює за планами, які погоджуються службою у справах дітей Черкаської облдерж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lang w:val="uk-UA" w:eastAsia="en-US"/>
        </w:rPr>
        <w:t>5</w:t>
      </w:r>
      <w:r>
        <w:rPr>
          <w:b/>
          <w:szCs w:val="28"/>
        </w:rPr>
        <w:t xml:space="preserve">.3. Вибуття дітей з </w:t>
      </w:r>
      <w:r>
        <w:rPr>
          <w:b/>
          <w:szCs w:val="28"/>
          <w:lang w:val="uk-UA" w:eastAsia="en-US"/>
        </w:rPr>
        <w:t>Закладу</w:t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3.1.Рішення про  вибуття дитини 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приймається відповідною службою у справах дітей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3.2. Про вибуття дитини 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видається наказ  директора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3.3. Супровід дітей, які зараховані до груп тривалого (стаціонарного) перебування, у разі вибуття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до місця їх проживання здійснюється їх батьками або особами, які їх замінюють, родичами з письмового дозволу відповідної служби у справах діт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о державних закладів діти направляються у супроводі працівника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або представника державного закладу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собам, що супроводжують дитину, видаються  на вимогу оригінали її документів, які зберігалися в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>, та психолого-педагогічна характеристика дитини  з відповідними рекомендаціям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3.4. Діти, які вибувають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, забезпечуються продуктами харчування та коштами на проїзд  до місця проживання. У разі потреби видаються предмети особистої гігієни, одяг і взуття відповідно до сезону згідно з мінімальними нормами забезпечення вихованців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3.5. Після вибуття дитини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відповідна служба у справах дітей у місячний строк інформує </w:t>
      </w:r>
      <w:r>
        <w:rPr>
          <w:szCs w:val="28"/>
          <w:lang w:val="uk-UA" w:eastAsia="en-US"/>
        </w:rPr>
        <w:t>Заклад</w:t>
      </w:r>
      <w:r>
        <w:rPr>
          <w:szCs w:val="28"/>
        </w:rPr>
        <w:t xml:space="preserve"> про подальше  влаштування дитини, необхідність соціального супроводу дитини, сім’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Майно та фінансово-господарська діяльність Закладу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. Заклад володіє та користується майном, переданим йому обласною радою, юридичними та фізичними особами і придбаним за рахунок коштів обласного бюджету та інших джерел, не заборонених чинним законодав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Майно Закладу є обласною комунальною власністю і знаходиться в його оперативному управлінні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 Здійснюючи право оперативного управління, Заклад володіє, користується та розпоряджається закріпленим за ним майном, вчиняючи до нього будь-які дії, що не суперечать чинному законодавству та Положенню про Заклад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Майно Закладу становлять основні фонди, обігові кошти, а також інші цінності, вартість яких відображається у самостійному балансі Заклад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. Джерелом формування майна Закладу є: грошові та матеріальні внески засновника (власника майна) – обласної ради; майно придбане в інших суб’єктів господарювання, організацій та громадян у встановленому законодавством порядку; безоплатні, добровільні, благодійні внески, пожертвування юридичних і фізичних осіб; капітальні вклади і кошти з бюджетів; інші джерела, не заборонені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6. Заклад має  право  купувати  та  орендувати   необхідне   йому  обладнання,   користуватися   послугами  будь-якого підприємства,  установи,  організації чи фізичної особи, якщо інше не передбачено законодавством та Положенням  про Заклад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7. Оснащення Закладу здійснюється відповідно до Типових нормативів оснащення Центру соціально-психологічної реабілітації (затверджених наказом   Мінсім'ямолодьспорту  від 24.09.2004 №471). </w:t>
      </w:r>
    </w:p>
    <w:p>
      <w:pPr>
        <w:pStyle w:val="Normal"/>
        <w:ind w:firstLine="708"/>
        <w:jc w:val="both"/>
        <w:rPr/>
      </w:pPr>
      <w:r>
        <w:rPr>
          <w:szCs w:val="28"/>
          <w:lang w:val="uk-UA" w:eastAsia="en-US"/>
        </w:rPr>
        <w:t>6.8. Утримання Закладу здійснюється за рахунок коштів обласного бюджету, передбачених службі у справах дітей облдержадміністрації на реалізацію програм і заходів щодо соціального захисту дітей,</w:t>
      </w:r>
      <w:r>
        <w:rPr>
          <w:lang w:val="uk-UA" w:eastAsia="en-US"/>
        </w:rPr>
        <w:t xml:space="preserve"> а також за рахунок інших джерел, не заборонених законодав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9. Заклад є неприбуткови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0. Кошторис Закладу на відповідний рік затверджує начальник служби у справах дітей облдержадміністрації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1. Умови оплати праці працівників Закладу визначаються відповідно до чинного законодавств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2. Заклад в межах своїх повноважень має право  використовувати згідно із законодавством для провадження своєї діяльності кошти міжнародної фінансової допомоги та міжнародні гранти, благодійні внески, кошти з інших джерел, не заборонених чинним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3. Заклад під час  здійснення  покладених  на  нього  завдань  взаємодіє   із відповідними структурними підрозділами облдержадміністрації, місцевими органами виконавчої  влади,  органами  місцевого самоврядування,  а також з підприємствами, установами, організаціями, громадянами та їх об'єднаннями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4. Заклад несе відповідальність за свої зобов’язання в межах коштів, що перебувають в його розпорядженні, згідно з чинним законодавство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5. Заклад веде документацію відповідно до затвердженої номенклатури, складає в установленому порядку бухгалтерську та статистичну  звітність.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овноваження власника Закладу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 До виключної компетенції власника майна обласної ради відноситься: затвердження Положення про Заклад та змін до нього; здійснення контролю за додержанням вимог означеного Положення і прийняття рішення у зв’язку з їх порушенням; здійснення контролю за ефективністю використання майна, переданого Закладу та прийняття рішень щодо його відчуженн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Припинення діяльності Закладу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. Діяльність Закладу може бути припинено (злиття, приєднання, поділ, перетворення, виділ, ліквідація) за рішенням обласної ради у порядку, передбаченому законодавством, або за рішенням господарського суд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2. У разі ліквідації Закладу його активи передаються іншій неприбутковій організації або зараховуються  до доходу обласного бюджету за рішенням обласної рад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3. При припиненні діяльності Закладу звільненим працівникам гарантується додержання прав та інтересів відповідно до чинного законодавств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4. Ліквідація Закладу вважається завершеною, а Заклад таким, що припинив свою діяльність, з дня внесення до Єдиного державного реєстру запису про його припиненн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Затвердження Положення про Заклад, зміни і доповнення до нього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1.Положення про Заклад затверджується рішенням обласної ради і реєструється в установленому порядк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2. Заклад має право вносити пропозиції щодо змін та доповнень до Положення, викладення його в новій редакції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3. У випадку внесення змін до чинного законодавства, в обов’язковому порядку вносяться зміни до цього Положенн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Усі інші питання діяльності Закладу регулюються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івник секретаріату </w:t>
      </w:r>
    </w:p>
    <w:p>
      <w:pPr>
        <w:pStyle w:val="Normal"/>
        <w:jc w:val="both"/>
        <w:rPr/>
      </w:pPr>
      <w:r>
        <w:rPr>
          <w:szCs w:val="28"/>
        </w:rPr>
        <w:t xml:space="preserve">обласної ради                                                                                     </w:t>
      </w:r>
      <w:r>
        <w:rPr>
          <w:szCs w:val="28"/>
          <w:lang w:val="uk-UA" w:eastAsia="en-US"/>
        </w:rPr>
        <w:t xml:space="preserve">         </w:t>
      </w:r>
      <w:r>
        <w:rPr>
          <w:szCs w:val="28"/>
        </w:rPr>
        <w:t xml:space="preserve">     В. О. Мовчан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napToGrid w:val="false"/>
      <w:jc w:val="both"/>
      <w:outlineLvl w:val="3"/>
    </w:pPr>
    <w:rPr>
      <w:color w:val="000000"/>
      <w:u w:val="single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Book Antiqua" w:hAnsi="Book Antiqua" w:eastAsia="Times New Roman" w:cs="Times New Roman"/>
    </w:rPr>
  </w:style>
  <w:style w:type="character" w:styleId="WW8Num40z0">
    <w:name w:val="WW8Num40z0"/>
    <w:qFormat/>
    <w:rPr>
      <w:rFonts w:ascii="Book Antiqua" w:hAnsi="Book Antiqu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Без интервала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>
      <w:overflowPunct w:val="false"/>
      <w:autoSpaceDE w:val="false"/>
      <w:ind w:firstLine="851"/>
      <w:jc w:val="both"/>
    </w:pPr>
    <w:rPr>
      <w:lang w:val="hr-HR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sz w:val="32"/>
      <w:lang w:val="hr-HR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580" w:after="0"/>
      <w:ind w:left="320" w:right="400" w:first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4"/>
      <w:lang w:val="uk-UA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szCs w:val="28"/>
      <w:lang w:val="uk-UA" w:eastAsia="zh-CN"/>
    </w:rPr>
  </w:style>
  <w:style w:type="paragraph" w:styleId="BodyText2">
    <w:name w:val="Body Text 2"/>
    <w:basedOn w:val="Normal"/>
    <w:qFormat/>
    <w:pPr>
      <w:jc w:val="both"/>
    </w:pPr>
    <w:rPr>
      <w:spacing w:val="-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/>
  </w:style>
  <w:style w:type="paragraph" w:styleId="Style14">
    <w:name w:val="Цитата"/>
    <w:basedOn w:val="Normal"/>
    <w:qFormat/>
    <w:pPr>
      <w:ind w:left="708" w:right="-229" w:firstLine="720"/>
      <w:jc w:val="both"/>
    </w:pPr>
    <w:rPr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CharChar2">
    <w:name w:val="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3">
    <w:name w:val="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/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9:00Z</dcterms:created>
  <dc:creator>Zver</dc:creator>
  <dc:description/>
  <dc:language>en-US</dc:language>
  <cp:lastModifiedBy>132</cp:lastModifiedBy>
  <cp:lastPrinted>2011-09-20T10:38:00Z</cp:lastPrinted>
  <dcterms:modified xsi:type="dcterms:W3CDTF">2011-09-22T14:59:00Z</dcterms:modified>
  <cp:revision>2</cp:revision>
  <dc:subject/>
  <dc:title>Додаток</dc:title>
</cp:coreProperties>
</file>