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24"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 xml:space="preserve">Рішення обласної ради 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24.06.2011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6-25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рдинаційної ради сільських та селищних гол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4256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Л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Борис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державної адміністрації, співголова к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оординаційної </w:t>
            </w:r>
            <w:r>
              <w:rPr>
                <w:sz w:val="28"/>
                <w:szCs w:val="28"/>
              </w:rPr>
              <w:t xml:space="preserve">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а обласної ради, співголова к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оординаційної </w:t>
            </w:r>
            <w:r>
              <w:rPr>
                <w:sz w:val="28"/>
                <w:szCs w:val="28"/>
              </w:rPr>
              <w:t xml:space="preserve">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рганізаційно-правового та інформаційного забезпечення виконавчого апарату обласної ради, секретар координацій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голови - керівник апарату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Ч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 Олекс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секретаріату обласн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 питань регіональної політики облас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ДА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ії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зівський сільський голова (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язівська сільська р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Д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ра Івані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бове-Барятинський сільський голова (Драбове-Барятинська сільська рада Драбів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КТО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їсія Петрі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отязький сільський голова (Сорокотяз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ашківського району), за згод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ЗІ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 Петр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івський сільський голова (Шевченківська сільська рада  Звенигород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ЛЛІЧ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Микиті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митрівський сільський голова (Дмитрі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ні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Ш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лександр Дмитрович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пинський сільський голова (Телепинська сільська ра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м’янського району), за згод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РОД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іюватський сільський голова (Копіюват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в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чиківський сільський голова (Пальчиківська сільська р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опіль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Т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Василі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теребський сільський голова (Нетереб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унь-Шевченків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шуківський сільський голова (Дашукі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ян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КУ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гій Михайл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ньківський  селищний голова (Маньківська селищн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ьків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Іван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днянський сільський голова (Попуднянська сільська ра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астирищенського району), за згод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С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кліївський сільський голова (Балаклії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ригорі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истенський сільський голова (Колодистенська сільська рада Тальнів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НІВСЬ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ецький сільський голова (Городец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ан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ІЛЬ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Романі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адівський сільський голова (Ораді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ів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Миколаї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идівоцький сільський голова (Свидівоц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ФАТИЛ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ександр Василь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цівський сільський голова (Стеці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гирин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Захарі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ркліївський сільський голова (Ірклії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обаївського району), за згодою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Петр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ешківський сільський голова (Терешківська сільська ра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лянського району), за згодо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ради                                                      </w:t>
        <w:tab/>
        <w:t xml:space="preserve">   </w:t>
        <w:tab/>
        <w:t xml:space="preserve">  </w:t>
        <w:tab/>
        <w:t xml:space="preserve">      В.О. Мов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paragraph" w:styleId="21">
    <w:name w:val=" Знак2 Знак Знак Знак"/>
    <w:basedOn w:val="Normal"/>
    <w:qFormat/>
    <w:pPr>
      <w:ind w:firstLine="540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01:00Z</dcterms:created>
  <dc:creator>User-4</dc:creator>
  <dc:description/>
  <cp:keywords/>
  <dc:language>en-US</dc:language>
  <cp:lastModifiedBy>123</cp:lastModifiedBy>
  <cp:lastPrinted>2011-06-29T10:12:00Z</cp:lastPrinted>
  <dcterms:modified xsi:type="dcterms:W3CDTF">2011-06-29T14:18:00Z</dcterms:modified>
  <cp:revision>11</cp:revision>
  <dc:subject/>
  <dc:title>Про підсумки  проведення  обласного </dc:title>
</cp:coreProperties>
</file>