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6663"/>
        <w:rPr>
          <w:lang w:val="ru-RU"/>
        </w:rPr>
      </w:pPr>
      <w:r>
        <w:rPr>
          <w:lang w:val="ru-RU"/>
        </w:rPr>
        <w:t>Додаток</w:t>
      </w:r>
    </w:p>
    <w:p>
      <w:pPr>
        <w:pStyle w:val="TextBody"/>
        <w:ind w:firstLine="6663"/>
        <w:rPr>
          <w:lang w:val="ru-RU"/>
        </w:rPr>
      </w:pPr>
      <w:r>
        <w:rPr>
          <w:lang w:val="ru-RU"/>
        </w:rPr>
        <w:t>до рішення обласної ради</w:t>
      </w:r>
    </w:p>
    <w:p>
      <w:pPr>
        <w:pStyle w:val="TextBody"/>
        <w:ind w:left="7088" w:hanging="425"/>
        <w:rPr/>
      </w:pPr>
      <w:r>
        <w:rPr>
          <w:lang w:val="ru-RU"/>
        </w:rPr>
        <w:t xml:space="preserve">від </w:t>
      </w:r>
      <w:r>
        <w:rPr>
          <w:u w:val="single"/>
          <w:lang w:val="ru-RU"/>
        </w:rPr>
        <w:t>24.06.2011</w:t>
      </w:r>
      <w:r>
        <w:rPr>
          <w:lang w:val="ru-RU"/>
        </w:rPr>
        <w:t xml:space="preserve"> № </w:t>
      </w:r>
      <w:r>
        <w:rPr>
          <w:u w:val="single"/>
          <w:lang w:val="ru-RU"/>
        </w:rPr>
        <w:t>6-2/</w:t>
      </w:r>
      <w:r>
        <w:rPr>
          <w:u w:val="single"/>
          <w:lang w:val="en-US"/>
        </w:rPr>
        <w:t>VI</w:t>
      </w:r>
    </w:p>
    <w:p>
      <w:pPr>
        <w:pStyle w:val="TextBody"/>
        <w:jc w:val="right"/>
        <w:rPr>
          <w:lang w:val="ru-RU"/>
        </w:rPr>
      </w:pPr>
      <w:r>
        <w:rPr>
          <w:lang w:val="ru-RU"/>
        </w:rPr>
        <w:t xml:space="preserve">                          </w:t>
      </w:r>
    </w:p>
    <w:p>
      <w:pPr>
        <w:pStyle w:val="TextBody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 xml:space="preserve">Обласна цільова програма розвитку позашкільної освіти </w:t>
      </w:r>
    </w:p>
    <w:p>
      <w:pPr>
        <w:pStyle w:val="TextBody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на період до 2014 року</w:t>
      </w:r>
    </w:p>
    <w:p>
      <w:pPr>
        <w:pStyle w:val="TextBody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  </w:t>
      </w:r>
      <w:r>
        <w:rPr>
          <w:b/>
          <w:lang w:val="ru-RU"/>
        </w:rPr>
        <w:t>Загальна частина</w:t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both"/>
        <w:rPr/>
      </w:pPr>
      <w:r>
        <w:rPr>
          <w:lang w:val="ru-RU"/>
        </w:rPr>
        <w:t xml:space="preserve">        </w:t>
      </w:r>
      <w:r>
        <w:rPr>
          <w:lang w:val="ru-RU"/>
        </w:rPr>
        <w:t>Позашкільна освіта є складовою частиною безперервної освіти, яка сприяє всебічному, гармонійному розвитку особистості дитини, її соціальній адаптації та самореалізації  в суспільстві.</w:t>
      </w:r>
      <w:r>
        <w:rPr/>
        <w:t xml:space="preserve"> У системі освіти області на даний час функціонує 57 позашкільних навчальних закладів різних напрямів і профілів, якими охоплено близько 30 відсотків дітей шкільного віку. Проте упродовж останніх чотирьох років в галузі позашкільної освіти області спостерігаються певні негативні тенденції: при збільшенні загальної чисельності позашкільних навчальних закладів (2007-2008 роки –55 закладів, 2009-2010 роки – 57 закладів), кількість гуртків позашкільних закладів зменшується. Матеріально-технічна база позашкільних навчальних закладів області застаріла, більшість приміщень потребують поточних та капітальних ремонтів, забезпечення періодичною та методичною літературою.</w:t>
      </w:r>
    </w:p>
    <w:p>
      <w:pPr>
        <w:pStyle w:val="TextBody"/>
        <w:jc w:val="both"/>
        <w:rPr/>
      </w:pPr>
      <w:r>
        <w:rPr/>
        <w:t xml:space="preserve">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                                               </w:t>
      </w:r>
      <w:r>
        <w:rPr>
          <w:b/>
        </w:rPr>
        <w:t>Мета Програми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21"/>
        <w:rPr/>
      </w:pPr>
      <w:r>
        <w:rPr/>
        <w:t xml:space="preserve">          </w:t>
      </w:r>
      <w:r>
        <w:rPr/>
        <w:t xml:space="preserve">Метою обласної цільової програми розвитку позашкільної освіти на період до 2014 року (далі – Програма) є вдосконалення позашкільної освіти шляхом надання підтримки та забезпечення розвитку, створення додаткових можливостей для духовного, інтелектуального і фізичного розвитку осіб, які бажають здобути позашкільну освіту. </w:t>
      </w:r>
    </w:p>
    <w:p>
      <w:pPr>
        <w:pStyle w:val="21"/>
        <w:rPr/>
      </w:pPr>
      <w:r>
        <w:rPr/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  <w:t>Завдання Програми</w:t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 xml:space="preserve">Заходами Програми передбачено відкриття 13 відділень Малої академії наук протягом 2011-2014 років. Згідно з пропозиціями відділів освіти райдержадміністрацій, з метою збереження мережі позашкільних навчальних закладів на базі вивільнених приміщень дошкільних і загальноосвітніх навчальних закладів у 2011-2014 роках передбачається створення 20 філій позашкільних навчальних закладів, відкриття 138 гуртків туристсько-краєзнавчого, еколого-натуралістичного, науково-технічного напряму. Приміщення 42 позашкільних навчальних заклади області потребують поточних та капітальних ремонтів. </w:t>
      </w:r>
    </w:p>
    <w:p>
      <w:pPr>
        <w:pStyle w:val="21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Потребують оновлення і сучасні методи навчання. 30 позашкільних навчальних закладів області потребують оснащення універсальними навчально-комп’ютерними комплексами.</w:t>
      </w:r>
    </w:p>
    <w:p>
      <w:pPr>
        <w:pStyle w:val="21"/>
        <w:rPr/>
      </w:pPr>
      <w:r>
        <w:rPr>
          <w:lang w:val="ru-RU"/>
        </w:rPr>
        <w:t xml:space="preserve">        </w:t>
      </w:r>
      <w:r>
        <w:rPr>
          <w:lang w:val="en-US"/>
        </w:rPr>
        <w:t xml:space="preserve">Гострою залишається проблема фінансування масових заходів, які організовуються позашкільними навчальними закладами на рівні області, та участі їх вихованців у різного рівня фестивалях, конкурсах, змаганнях та турнірах. </w:t>
      </w:r>
    </w:p>
    <w:p>
      <w:pPr>
        <w:pStyle w:val="21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 xml:space="preserve">Програмою передбачено заходи щодо забезпечення підготовки та підвищення кваліфікації 60% педагогічних працівників позашкільних навчальних закладів області. Протягом 2011-2014 років планується залучити 27,5% молоді до співробітництва з іншими країнами, міжнародними організаціями з питань позашкільної освіти. </w:t>
      </w:r>
    </w:p>
    <w:p>
      <w:pPr>
        <w:pStyle w:val="TextBody"/>
        <w:jc w:val="both"/>
        <w:rPr/>
      </w:pPr>
      <w:r>
        <w:rPr>
          <w:lang w:val="en-US"/>
        </w:rPr>
        <w:t xml:space="preserve">        </w:t>
      </w:r>
      <w:r>
        <w:rPr>
          <w:lang w:val="ru-RU"/>
        </w:rPr>
        <w:t>Завдання і заходи з виконання Програми визначені у додатку.</w:t>
      </w:r>
    </w:p>
    <w:p>
      <w:pPr>
        <w:pStyle w:val="TextBody"/>
        <w:rPr/>
      </w:pPr>
      <w:r>
        <w:rPr>
          <w:b/>
          <w:lang w:val="ru-RU"/>
        </w:rPr>
        <w:t xml:space="preserve">        </w:t>
      </w:r>
      <w:r>
        <w:rPr>
          <w:lang w:val="ru-RU"/>
        </w:rPr>
        <w:t>Програму заплановано виконати протягом чотирьох років.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/>
      </w:pPr>
      <w:r>
        <w:rPr>
          <w:lang w:val="ru-RU"/>
        </w:rPr>
        <w:t xml:space="preserve">                         </w:t>
      </w:r>
      <w:r>
        <w:rPr>
          <w:b/>
          <w:lang w:val="ru-RU"/>
        </w:rPr>
        <w:t>Очікувані результати, ефективність Програми</w:t>
      </w:r>
    </w:p>
    <w:p>
      <w:pPr>
        <w:pStyle w:val="TextBody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Виконання Програми сприятиме: збереженню та розвитку мережі позашкільних навчальних закладів області, зміцненню їх матеріально-технічної бази, підвищенню якості позашкільної освіти, створенню сприятливих  умов для забезпечення підвищення кваліфікації педагогічних працівників системи позашкільної освіти, піднесення статусу вихованців позашкільних навчальних закладів шляхом їх участі у міжнародних і всеукраїнських, обласних конкурсах, фестивалях, турнірах та змаганнях.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бсяги та джерела фінансування </w:t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Фінансування Програми здійснюється за рахунок коштів місцевих бюджетів в межах бюджетних призначень, затверджених на відповідні роки, по галузі «Освіта», інших джерел, не заборонених чинним законодавством України.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t xml:space="preserve">      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рганізація виконання Програми, </w:t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  <w:t>здійснення контролю за її виконанням</w:t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both"/>
        <w:rPr/>
      </w:pPr>
      <w:r>
        <w:rPr>
          <w:b/>
          <w:lang w:val="ru-RU"/>
        </w:rPr>
        <w:t xml:space="preserve">         </w:t>
      </w:r>
      <w:r>
        <w:rPr>
          <w:lang w:val="ru-RU"/>
        </w:rPr>
        <w:t>Контроль за виконанням заходів Програми здійснює Головне управління освіти і науки облдержадміністрації.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 xml:space="preserve">Виконавці Програми щорічно до 25 грудня інформують Головне управління освіти і науки про стан виконання Програми.          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Узагальнену інформацію про хід та результати виконання Програми Головне управління освіти і науки облдержадміністрації подає щорічно до 15 січня Міністерству освіти і науки, молоді та спорту України та облдержадміністрації,  яка інформує  обласну раду  до 20 січня.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t>Керівник секретаріату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t>обласної ради                                                                                                      В.О. Мовчан</w:t>
      </w:r>
    </w:p>
    <w:sectPr>
      <w:type w:val="nextPage"/>
      <w:pgSz w:w="12240" w:h="15840"/>
      <w:pgMar w:left="1134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32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Style9">
    <w:name w:val="Цитата"/>
    <w:basedOn w:val="Normal"/>
    <w:qFormat/>
    <w:pPr>
      <w:ind w:left="67" w:right="4947" w:hanging="0"/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sz w:val="28"/>
      <w:lang w:val="uk-UA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sz w:val="24"/>
      <w:lang w:val="en-US"/>
    </w:rPr>
  </w:style>
  <w:style w:type="paragraph" w:styleId="31">
    <w:name w:val="Основной текст с отступом 3"/>
    <w:basedOn w:val="Normal"/>
    <w:qFormat/>
    <w:pPr>
      <w:ind w:left="75" w:hanging="0"/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3:40:00Z</dcterms:created>
  <dc:creator>Vuhuvn</dc:creator>
  <dc:description/>
  <cp:keywords/>
  <dc:language>en-US</dc:language>
  <cp:lastModifiedBy>123</cp:lastModifiedBy>
  <cp:lastPrinted>2011-06-24T14:48:00Z</cp:lastPrinted>
  <dcterms:modified xsi:type="dcterms:W3CDTF">2011-06-24T11:48:00Z</dcterms:modified>
  <cp:revision>44</cp:revision>
  <dc:subject/>
  <dc:title>                          Обласна цільова програма розвитку позашкільної освіти </dc:title>
</cp:coreProperties>
</file>