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1428668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</w:r>
      <w:r>
        <w:rPr>
          <w:b/>
          <w:i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6"/>
        </w:rPr>
        <w:t xml:space="preserve">від  </w:t>
      </w:r>
      <w:r>
        <w:rPr>
          <w:sz w:val="26"/>
          <w:u w:val="single"/>
        </w:rPr>
        <w:t>15.02.2011</w:t>
      </w:r>
      <w:r>
        <w:rPr>
          <w:sz w:val="26"/>
        </w:rPr>
        <w:t xml:space="preserve">  №  </w:t>
      </w:r>
      <w:r>
        <w:rPr>
          <w:sz w:val="26"/>
          <w:u w:val="single"/>
        </w:rPr>
        <w:t>4-8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>І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/>
        <w:t xml:space="preserve">          </w:t>
      </w:r>
      <w:r>
        <w:rPr/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створення</w:t>
      </w:r>
    </w:p>
    <w:p>
      <w:pPr>
        <w:pStyle w:val="Normal"/>
        <w:rPr/>
      </w:pPr>
      <w:r>
        <w:rPr>
          <w:sz w:val="28"/>
          <w:szCs w:val="28"/>
        </w:rPr>
        <w:t>обласного страхового</w:t>
      </w:r>
    </w:p>
    <w:p>
      <w:pPr>
        <w:pStyle w:val="Normal"/>
        <w:rPr/>
      </w:pPr>
      <w:r>
        <w:rPr>
          <w:sz w:val="28"/>
          <w:szCs w:val="28"/>
        </w:rPr>
        <w:t>фонду документації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-201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"Про місцеве самоврядування в Україні", Закону України "Про страховий фонд документації України", постанови Кабінету Міністрів України від 13.03.2002 №320 "Про затвердження Положення про порядок формування, ведення та використання обласного (регіонального) страхового фонду документації", з метою запобігання техногенно-екологічним аваріям та катастрофам, оперативної ліквідації наслідків надзвичайних ситуацій в області обласна рада вирішила 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створення обласного страхового фонду документації на 2011-2015 роки (далі-програма) додаєть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бласній державній адміністрації, запропонувати іншим установам і організаціям, зазначеним у програмі, забезпечити її викона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Головним розпорядникам коштів обласного бюджету передбачати фінансові ресурси для забезпечення реалізації прогр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і комісії обласної ради з питань планування, бюджету і фінансів та з питань екології, природокористування, ліквідації наслідків аварії на ЧАЕС та інших надзвичайних ситуацій.</w:t>
        <w:tab/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П. Черняк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Додаток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15.02.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-8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ення обласного страхового фонду документ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5 ро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раму створення обласного страхового фонду документації на 2011-2015 роки (далі – Програма) розроблено відповідно до Закону України "Про страховий фонд документації України", постанови Кабінету Міністрів України від 13.03.2002 № 320 "Про затвердження Положення про порядок формування , ведення та використання обласного (регіонального) страхового фонду документації"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ласний страховий фонд документації – банк документів страхового фонду документації, який створюється облдержадміністрацією і є складовою частиною страхового фонду документації України (далі – СФД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 метою організації робіт зі створення обласного СФД видано розпорядження голови облдержадміністрації від 26.11.2010 № 324 "Про окремі питання формування та уточнення обласного страхового фонду документації в 2011-2015 роках"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основні завдання Програм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створення обласного СФД для проведення будівельних (відбудовчих), аварійно-рятувальних та аварійно-відновних робіт під час ліквідації надзвичайних ситуацій та в особливий період, для збереження культурної спадщини , на випадок втрати або псування оригіналу документа, а також для організації виробництва, експлуатації та ремонту продукції господарського призначе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 складу обласного СФД входять: документація на проведення будівельних (відбудовчих), аварійно-рятувальних та аварійно-відновних робіт на об’єктах і спорудах систем життєзабезпечення населення, на техногенно та екологічно небезпечних об’єктах, документація на прийняття до експлуатації закінчених будівництвом (реконструкцією) об’єктів промислового і цивільного призначення, документація на продукцію господарського призначення, що має важливе значення для сталого функціонування економіки області, документація на об’єкти культурної спадщини, розташовані на території області, а також інформація про культурні цінності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лан реалізації програми створення обласного страхового фонду документації на 2011-2015 роки додаєтьс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 Обласний СФД використовується для виконання таких завдань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заходів щодо запобігання аваріям та катастрофа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цінки ситуацій, прийняття рішень та ліквідації наслідків надзвичайних ситуацій, які виникають на об’єктах та окремих територіях, що підлягають постійному та обов’язковому обслуговуванню державними аварійно-рятувальними службам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будовчих робіт під час ліквідації надзвичайних ситуацій та відбудовчих робіт на об’єктах та спорудах систем життєзабезпечення і транспортних зв’язків, об’єктах промислового і цивільного призначення у разі втрати або неможливості отримання документації на них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будовчих робіт (консервація, реставрація, реабілітація, музеєфікація, ремонт) на об’єктах культурної спадщини, зруйнованих в умовах особливого періоду та надзвичайних ситуацій, а також внаслідок природного старіння конструкці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інформації про об’єкти культурної спадщини і документації на них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ідтворення об’єктів культурної спадщини і документації на них, а також культурних цінностей - у разі втрати оригіналів, а також реставрація – у разі пошкодження оригіналі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виробництва продукції господарського призначення, яка має важливе значення для сталого функціонування економіки області, в разі втрати або неможливості отримання документації на неї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2 Юридичні та фізичні особи, які здійснюють підготовку і постачання документів для формування та ведення обласного СФД (далі – постачальники документів), визначають достатній комплект документації на вироби та продукцію, об’єкти і споруди, який підлягає закладенню до обласного СФД і несуть відповідальність за його повнот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 Ведення обласного СФД передбачає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ідповідності документів обласного СФД оригіналу документації, фактичному стану виробів та продукції, об’єктів і спору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ійне довгострокове зберігання носіїв інформації та їх оперативний пош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ведення документів обласного СФД на архівне зберігання (без внесення до них змін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анулювання документів обласного СФД у разі відсутності перспективи їх подальшого використа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4 Південно – західний регіональний центр СФД, за яким згідно з наказом Державного департаменту страхового фонду документації від 16.10.2002 № 160 "Про закріплення територій за регіональними центрами страхового фонду документації" закріплена Черкаська область, відповідно до чинного законодавства забезпечує створення обласного СФД шляхом мікрофільмування документації та виконує п. 2.3 Програми і видає користувачам документи СФД по їх запитах та гарантує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хорону державної таємниці відповідно до Закону України "Про державну таємницю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документів СФД тільки для виконання завдань, передбачених чинним законодавство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берігання та повернення власникам комплектів документів після закінчення робіт з виготовлення документів СФ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держання вимог законодавства України з авторських пра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ізм реалізації і контроль за виконанням Програ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овником обласного СФД є Черкаська обласна державна адміністраці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овник в межах своїх повноважень здійснює керівництво і контроль за реалізацією Програми, щорічно уточнює план її реалізації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ординації та організації заходів з реалізації програми здійснює Головне управління з питань надзвичайних ситуацій та у справах захисту населення від наслідків Чорнобильської катастрофи облдержадміністрації, яке узагальнену інформацію щодо її виконання подає щорічно до 15 лютого обласній рад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4. Очікувані наслідки виконання Програми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забезпечить створення обласного СФД, який має стати підставою для проведення будівельних (відбудовчих) , аварійно – рятувальних та аварійно – відновних робіт, у разі їх необхідності. Внаслідок цього буде реалізовано державну політику в цій сфері, яка спрямована н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можливе зниження негативного впливу надзвичайних ситуацій на населення, об’єкти господарювання та довкілл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втрат від наслідків надзвичайних ситуаці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матеріальних втрат під час ліквідації наслідків надзвичайних ситуаці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е і ресурсне забезпечення виконання Програм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робіт з формування, ведення та використання обласного СФД здійснюватиметься відповідно до Закону України "Про страховий фонд документації України", постанови Кабінету Міністрів України від 13.03.2002        № 320 "Про затвердження Положення про порядок формування, ведення та використання обласного (регіонального) страхового фонду документації", за рахунок коштів обласного бюджету, власних коштів постачальників документів в обсягах, передбачених Програмою створення страхового фонду документації, та інших коштів з джерел, передбачених законодавство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формування та ведення СФД, за необхідності щорічно, передбачаються у проектах обласного бюджету в межах , передбачених Програмо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итрати на формування та ведення СФД підприємств, установ, організацій (незалежно від форм власності) здійснюються згідно з ст. 24 Закону України "Про страховий фонд документації України"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шти, визначені на формування та ведення СФД, використовуються на забезпеченн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ідготовки документації для виготовлення СФ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документів СФД і внесення до них змін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дійного довгострокового зберігання документів СФ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вання документації від постачальників документів до місця довгострокового зберіганн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В.О. Мовч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2:00Z</dcterms:created>
  <dc:creator>FuckYouBill</dc:creator>
  <dc:description/>
  <cp:keywords/>
  <dc:language>en-US</dc:language>
  <cp:lastModifiedBy>Microsoft</cp:lastModifiedBy>
  <cp:lastPrinted>2010-12-21T17:59:00Z</cp:lastPrinted>
  <dcterms:modified xsi:type="dcterms:W3CDTF">2011-02-16T09:38:00Z</dcterms:modified>
  <cp:revision>60</cp:revision>
  <dc:subject/>
  <dc:title/>
</cp:coreProperties>
</file>