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26.08.2003 № 11-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(у редакції рішення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від </w:t>
      </w:r>
      <w:r>
        <w:rPr>
          <w:u w:val="single"/>
        </w:rPr>
        <w:t>15.02.2011</w:t>
      </w:r>
      <w:r>
        <w:rPr/>
        <w:t xml:space="preserve"> № </w:t>
      </w:r>
      <w:r>
        <w:rPr>
          <w:u w:val="single"/>
        </w:rPr>
        <w:t>4-5/</w:t>
      </w:r>
      <w:r>
        <w:rPr>
          <w:u w:val="single"/>
          <w:lang w:val="en-US"/>
        </w:rPr>
        <w:t>V</w:t>
      </w:r>
      <w:r>
        <w:rPr>
          <w:u w:val="single"/>
        </w:rPr>
        <w:t>І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А У ПРИДБАННІ ШКІЛЬНИХ АВТОБУС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рік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12"/>
        <w:gridCol w:w="3108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втобус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ищен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Драбів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Жашків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Звенигород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Золотоні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Кам'ян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Канів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Катеринопіль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Корсунь-Шевченків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 xml:space="preserve">Лисянський район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Маньків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 xml:space="preserve">Монастирищенський район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 xml:space="preserve">Смілянський район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 xml:space="preserve">Тальнівський район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 xml:space="preserve">Уманський район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 xml:space="preserve">Христинівський район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 xml:space="preserve">Черкаський район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Чигирин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Чорнобаїв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/>
              <w:t>Шполянський район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2:00Z</dcterms:created>
  <dc:creator>Microsoft</dc:creator>
  <dc:description/>
  <cp:keywords/>
  <dc:language>en-US</dc:language>
  <cp:lastModifiedBy>Microsoft</cp:lastModifiedBy>
  <cp:lastPrinted>2011-02-16T12:06:00Z</cp:lastPrinted>
  <dcterms:modified xsi:type="dcterms:W3CDTF">2011-02-16T10:06:00Z</dcterms:modified>
  <cp:revision>2</cp:revision>
  <dc:subject/>
  <dc:title/>
</cp:coreProperties>
</file>