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15.02.2011 № 4-4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ОБЛАСНА ПРОГРА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„</w:t>
      </w:r>
      <w:r>
        <w:rPr>
          <w:b/>
          <w:sz w:val="36"/>
          <w:szCs w:val="36"/>
          <w:lang w:val="uk-UA"/>
        </w:rPr>
        <w:t>СІЛЬСЬКА ШКОЛА ЧЕРКАЩИНИ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1181"/>
        <w:gridCol w:w="19"/>
      </w:tblGrid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I. </w:t>
            </w:r>
            <w:r>
              <w:rPr>
                <w:sz w:val="28"/>
                <w:szCs w:val="28"/>
                <w:lang w:val="uk-UA"/>
              </w:rPr>
              <w:t>Загальні положення обласної  програми „Сільська школа Черкащини”.  Ресурсне забезпечення, управління і контроль за її виконання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ІІ.  </w:t>
            </w:r>
            <w:r>
              <w:rPr>
                <w:sz w:val="28"/>
                <w:szCs w:val="28"/>
                <w:lang w:val="uk-UA"/>
              </w:rPr>
              <w:t xml:space="preserve"> Розвиток мережі загальноосвітніх навчальних закладів у сільській місце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IІІ.</w:t>
            </w:r>
            <w:r>
              <w:rPr>
                <w:sz w:val="28"/>
                <w:szCs w:val="28"/>
                <w:lang w:val="uk-UA"/>
              </w:rPr>
              <w:t xml:space="preserve"> Кадрове забезпечення сільських навчальних заклад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Соціальний захист учасників навчально-виховного процесу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ind w:left="600" w:hanging="6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V. </w:t>
            </w:r>
            <w:r>
              <w:rPr>
                <w:sz w:val="28"/>
                <w:szCs w:val="28"/>
                <w:lang w:val="uk-UA"/>
              </w:rPr>
              <w:t>Інформатизація загальноосвітніх навчальних закладів у сільській місцевості</w:t>
            </w:r>
          </w:p>
          <w:p>
            <w:pPr>
              <w:pStyle w:val="Normal"/>
              <w:ind w:left="600" w:hanging="6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ind w:left="600" w:hanging="6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виконання обласної програми «Сільська школа Черкащини»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ind w:left="1300" w:hanging="1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датки: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Мережа та учнівський контингент сільських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птимізація мережі загальноосвітніх навчальних заклад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Створення освітніх округів, навчально-виховних комплекс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Ліквідація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Реорганізація загальноосвітніх навчальних закладі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треба у кадрах, підвищення кваліфікації педагогічних працівник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Графік придбання житла для педагогічних працівників сільської місцевості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8. Придбання шкільних автобусів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9. Забезпечення комп’ютерною технікою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Вступ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напрямком державної політики у галузі освіти є модернізація системи освіти у сільській місцевості.  Для досягнення цієї мети мають бути вирішені специфічні регіональні  пріоритетні завдання щодо рівного доступу молодих людей Черкащини до повноцінної якісної освіти згідно з їх інтересами, нахилами і потребами; розвитку освіти як відкритої державно-громадської системи на основі розподілу відповідальності між суб’єктами освітньої політики; підвищення ролі всіх учасників освітнього процесу – учнів, педагогів, батьків; підвищення соціального статусу й професіоналізму працівників освіти, надання їм державної та громадської підтрим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І. Загальні положення обласної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ільська школа Черкащини”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, управління і контроль за її виконанням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дернізація освіти у сільській місцевості Черкаської  області ґрунтується на врахуванні позитивних надбань регіональної системи освіти і водночас передбачає істотні зміни, зумовлені сучасними тенденціями розвитку інноваційного суспільства, ринку праці та демографічними тенденці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виток загальної середньої освіти в сільській місцевості  області має відбуватися з урахуванням </w:t>
      </w:r>
      <w:r>
        <w:rPr>
          <w:b/>
          <w:color w:val="000000"/>
          <w:sz w:val="28"/>
          <w:szCs w:val="28"/>
          <w:lang w:val="uk-UA"/>
        </w:rPr>
        <w:t>таких пріоритеті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зорієнтованість регіональної освітньої політики на створення систе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віт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датної забезпечити високу якість з максимально можливою доступніст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взаємоді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их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громадських інститутів освітньої політики, їх спрямованість на розвиток освіти з урахуванням регіональної специфіки і наявного потенціал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інновацій в освіт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 умов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безпечення її якості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розширенню життєвої компетентності учнів, появі нових мотивів навчання, самоорганізації і самореалізації особисто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комплексна реалізація оздоровчої та культуротворчої функції освіти у сільській місцевості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інформаційної системи осві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lang w:val="uk-UA"/>
        </w:rPr>
        <w:t>Основними принципами розвитку сільської школи визначен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гуманізації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розвиток здібностей учнів та задоволення їхніх освітніх потреб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демократизації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перерозподіл функцій управління освітою між органами виконавчої влади та органами місцевого самоврядув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відповідності змісту освіти, якості освітніх послуг державним вимогам, освітнім стандартам з урахуванням регіональних особливостей і потреб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/>
      </w:pPr>
      <w:r>
        <w:rPr>
          <w:color w:val="000000"/>
          <w:sz w:val="28"/>
          <w:szCs w:val="28"/>
          <w:lang w:val="uk-UA"/>
        </w:rPr>
        <w:t>принцип партнерства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що передбачає створення партнерських стосунків між усіма суб’єктами освітнього процесу. На основі партнерства здійснюється підвищення інвестиційної привабливості освіти, розвиток меценатства, інноваційних форм і видів освітньої діяльності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00" w:leader="none"/>
        </w:tabs>
        <w:ind w:left="1400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підвищення якості контрольно-оцінювальної діяльності в контексті незалежного оцінювання, що передбачає вдосконалення системи моніторингових дослідж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програма «Сільська школа Черкащини» (далі – Програма)  розроблена з метою забезпечення конституційного права громадян на отримання повної загальної середньої освіти,  оптимізації мережі навчальних закладів у сільській місцевості, створення умов для всебічного розвитку особистості, забезпечення  доступу сільських дітей до якісної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досягнення мети </w:t>
      </w:r>
      <w:r>
        <w:rPr>
          <w:b/>
          <w:sz w:val="28"/>
          <w:szCs w:val="28"/>
          <w:lang w:val="uk-UA"/>
        </w:rPr>
        <w:t>необхідно  виконати такі 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увати систему освіти області на основі державно-громадської взаємодії з урахуванням сучасних тенденцій розвитку галузі та потреб регі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тимізувати мережу сільських загальноосвітніх навчальних заклад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сихолого-педагогічний, медичний та методичний супровід організації життєдіяльності учнівської молоді, запровадити системний моніторинг навчальних досягнень учнів, стану їхнього здоров’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ти достатню кількість шкільних автобусів для забезпечення підвозу учасників навчально-виховного процесу до місць навчання і додом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житлом педагогічних працівників сільських шкіл відповідно до потреб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комплексну інформатизацію освіти області через запровадження нових інформаційних технологій, систему тестового оцінювання знань, автоматизацію управління освітньою галузз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й запроваджувати нові механізми фінансово-економічного та матеріально-технічного розвитку освіти в сільській місцевості області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інансове і ресурсне забезпечення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меться в межах асигнувань, передбачених у місцевих бюджетах на  відповідну галузь,  централізованих  субвенцій з державного бюджету на виконання  державних програм в галузі освіти та з інших 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чікувані результати і строк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ня Програми дасть можливість забезпечити перехід регіональної освіти на новий якісний рівень, що сприяти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в сільській місцевості області цілісного освітнього середовища, яке надасть широкі можливості кожному реалізувати власні освітні потре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 xml:space="preserve">створенню більш ефективних освітніх систем у кожному районі, освітньому окрузі, окремому закладі з урахуванням вимог сучасного суспільства, надання кожній дитині можливості повноцінного саморозвит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впровадженню в освітній процес принципів профільного навчання як економічно доцільної форми підготовки молоді до майбутнього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формуванню достатньої життєвої компетентності учнів та конкурентно-спроможності випускників сільських навчальних закладів на ринку пра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ю особистості, здатної самостійно приймати рішення та займати активну громадянську пози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 умов для використання новітніх освітніх технологій та   вивільнення творчої складової в діяльності педагога, виклад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/>
      </w:pPr>
      <w:r>
        <w:rPr>
          <w:sz w:val="28"/>
          <w:szCs w:val="28"/>
          <w:lang w:val="uk-UA"/>
        </w:rPr>
        <w:t>забезпеченню рівних можливостей в освітньому просторі випускників сільських та міських шкі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0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ї бюджетних коштів за рахунок реорганізації (укрупнення) навчальних закладів, створення освітніх округів.</w:t>
      </w:r>
    </w:p>
    <w:p>
      <w:pPr>
        <w:pStyle w:val="Normal"/>
        <w:tabs>
          <w:tab w:val="clear" w:pos="708"/>
          <w:tab w:val="left" w:pos="11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иконання Програми 2011 – 2012 ро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правління Програмою та контроль за її виконання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координація виконання Програми  покладається на Головне управління  освіти і наук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грудня виконавці програми  інформують Головне управління освіти і науки облдержадміністрації про хід виконання завдань і заходів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ловне управління освіти і науки облдержадміністрації щорічно до 1 січня інформує облдержадміністрацію, Міністерство освіти і науки України та громадськість про хід виконання завдань і заходів Прогр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 Мережа та учнівський контингент сільських загальноосвітніх навчальних закладів у 2011 – 2012 роках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альними чинниками розвитку системи освіти в сільській місцевості області, разгалуженості мережі навчальних закладів усіх профілів і типів є тенденції щодо розвитку демографічної ситуації і формування контингентів учнів і вихованці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</w:rPr>
        <w:t>Учнівський контингент загальноосвітніх навчальних закладів області за 5 років зменшився на 35,1 тис. У 2010</w:t>
      </w:r>
      <w:r>
        <w:rPr>
          <w:rFonts w:eastAsia="Arial Unicode MS"/>
          <w:sz w:val="28"/>
          <w:szCs w:val="28"/>
          <w:lang w:val="uk-UA"/>
        </w:rPr>
        <w:t>/2011 навчальному</w:t>
      </w:r>
      <w:r>
        <w:rPr>
          <w:rFonts w:eastAsia="Arial Unicode MS"/>
          <w:sz w:val="28"/>
          <w:szCs w:val="28"/>
        </w:rPr>
        <w:t xml:space="preserve"> році в  області обліковується 1</w:t>
      </w:r>
      <w:r>
        <w:rPr>
          <w:rFonts w:eastAsia="Arial Unicode MS"/>
          <w:sz w:val="28"/>
          <w:szCs w:val="28"/>
          <w:lang w:val="uk-UA"/>
        </w:rPr>
        <w:t>27450</w:t>
      </w:r>
      <w:r>
        <w:rPr>
          <w:rFonts w:eastAsia="Arial Unicode MS"/>
          <w:sz w:val="28"/>
          <w:szCs w:val="28"/>
        </w:rPr>
        <w:t xml:space="preserve"> дітей віком від 6 до 18 років. Підлягають навчанню 1</w:t>
      </w:r>
      <w:r>
        <w:rPr>
          <w:rFonts w:eastAsia="Arial Unicode MS"/>
          <w:sz w:val="28"/>
          <w:szCs w:val="28"/>
          <w:lang w:val="uk-UA"/>
        </w:rPr>
        <w:t>27101</w:t>
      </w:r>
      <w:r>
        <w:rPr>
          <w:rFonts w:eastAsia="Arial Unicode MS"/>
          <w:sz w:val="28"/>
          <w:szCs w:val="28"/>
        </w:rPr>
        <w:t xml:space="preserve"> дітей (99,7 %), не навчаються за станом здоров’я </w:t>
      </w:r>
      <w:r>
        <w:rPr>
          <w:rFonts w:eastAsia="Arial Unicode MS"/>
          <w:sz w:val="28"/>
          <w:szCs w:val="28"/>
          <w:lang w:val="uk-UA"/>
        </w:rPr>
        <w:t>349</w:t>
      </w:r>
      <w:r>
        <w:rPr>
          <w:rFonts w:eastAsia="Arial Unicode MS"/>
          <w:sz w:val="28"/>
          <w:szCs w:val="28"/>
        </w:rPr>
        <w:t xml:space="preserve"> дітей</w:t>
      </w:r>
      <w:r>
        <w:rPr>
          <w:rFonts w:eastAsia="Arial Unicode MS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  <w:i/>
          <w:i/>
          <w:color w:val="008000"/>
          <w:sz w:val="28"/>
          <w:szCs w:val="28"/>
          <w:lang w:val="uk-UA"/>
        </w:rPr>
      </w:pPr>
      <w:r>
        <w:rPr>
          <w:rFonts w:eastAsia="Arial Unicode MS"/>
          <w:b/>
          <w:i/>
          <w:color w:val="008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Учнівський контингент</w:t>
      </w:r>
    </w:p>
    <w:tbl>
      <w:tblPr>
        <w:tblW w:w="986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both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</w:rPr>
            </w:pPr>
            <w:r>
              <w:rPr>
                <w:color w:val="008000"/>
                <w:sz w:val="26"/>
                <w:szCs w:val="26"/>
              </w:rPr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8000"/>
                <w:sz w:val="26"/>
                <w:szCs w:val="26"/>
                <w:lang w:val="uk-UA"/>
              </w:rPr>
            </w:pPr>
            <w:r>
              <w:rPr>
                <w:color w:val="008000"/>
                <w:sz w:val="26"/>
                <w:szCs w:val="26"/>
                <w:lang w:val="uk-UA"/>
              </w:rPr>
              <w:t>2012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дітей шкільного ві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3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7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8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3005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Навчаються у </w:t>
            </w:r>
            <w:r>
              <w:rPr>
                <w:b/>
                <w:sz w:val="22"/>
                <w:szCs w:val="22"/>
                <w:lang w:val="uk-UA"/>
              </w:rPr>
              <w:t>загальноосвітніх навчальних заклад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7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5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3</w:t>
            </w:r>
            <w:r>
              <w:rPr>
                <w:sz w:val="26"/>
                <w:szCs w:val="26"/>
              </w:rPr>
              <w:t>4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76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22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>12325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Така демографічна ситуація спричинила збільшення кількості сільських малокомплектних шкіл. </w:t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768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65pt;height:155.15pt" filled="f" o:ole="">
            <v:imagedata r:id="rId3" o:title=""/>
          </v:shape>
          <o:OLEObject Type="Embed" ProgID="Excel.Sheet.12" ShapeID="ole_rId2" DrawAspect="Content" ObjectID="_173897586" r:id="rId2"/>
        </w:objec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70700</wp:posOffset>
                </wp:positionH>
                <wp:positionV relativeFrom="paragraph">
                  <wp:posOffset>863600</wp:posOffset>
                </wp:positionV>
                <wp:extent cx="114300" cy="1143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68pt" to="549.95pt,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08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-431800</wp:posOffset>
                </wp:positionV>
                <wp:extent cx="254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34pt" to="-70.05pt,-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Збереження мережі загальноосвітніх навчальних закладів у сільській місцевості є однією з причин низької якості освітніх послуг, що надаються цими закладами, оскільки їх матеріально-технічна база не розвивається, кадрове, фінансове  забезпечення недостатнє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ьогодні в області обліковується  524 сільські школи, проте функціонує 509. За відсутності учнів 15 шкіл призупинили діяльність. Із цієї кількості малокомплектними вважаються 194 школи. </w:t>
      </w:r>
      <w:r>
        <w:rPr>
          <w:rFonts w:eastAsia="Arial Unicode MS"/>
          <w:sz w:val="28"/>
          <w:szCs w:val="28"/>
          <w:lang w:val="uk-UA"/>
        </w:rPr>
        <w:t xml:space="preserve">Зокрема, у 2010/2011 навчальному  році в області функціонує 8 шкіл І ступеня, в яких кількість учнів менше 10, та 51 загальноосвітній навчальний заклад з кількістю учнів менше 50 </w:t>
      </w:r>
      <w:r>
        <w:rPr>
          <w:rFonts w:eastAsia="Arial Unicode MS"/>
          <w:b/>
          <w:sz w:val="28"/>
          <w:szCs w:val="28"/>
          <w:lang w:val="uk-UA"/>
        </w:rPr>
        <w:t>(додатки 1, 2).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ня вартість утримання одного учня у загальноосвітніх навчальних закладах області становить 7293 грн., у малокомплектих школах – сягає               18-19 тис. грн. У 23 школах області навчання проводиться у пристосованих приміщеннях, 9 закладів  потребують капітальних ремо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низькою наповнюваністю класів (менше 5 осіб) у сільських школах у 2010/2011 навчальному  році 517 учнів здобувають освіту за  індивідуальною формою навчання (навчальне навантаження 5-8 годин на тиждень замість 30-33 годин за типовим навчальним планом). Кількість  таких учнів щороку зрост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 наповнюваність загальноосвітніх навчальних закладів області  за останні  роки  постійно  знижувалася і на сьогодні  становить лише 43,6 відсотка від проектної потужності. Тенденція скорочення кількості учнів, навіть при поступовому  збільшенні народжуваності в останні  роки, зберіг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ропозиціями райдержадміністрацій у 2011-2012 роках передбачається ліквідувати 16 малокомплектних загальноосвітніх навчальних закладів, реорганізувати у загальноосвітні навчальні заклади нижчого ступеня чи навчально-виховні комплекси – 45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Разом з тим, аналіз народжуваності у 2000-2010 роках свідчить, що  учнівський контингент у 2016/2017 навчальному році буде дорівнювати учнівському контингенту 2005 року, тому існуючу мережу навчальних закладів області в цілому необхідно зберігати, поступово приводячи її у відповідність з потребами населення.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щодо оптимізації навчальних закладів області в розрізі районів наведені у </w:t>
      </w:r>
      <w:r>
        <w:rPr>
          <w:b/>
          <w:sz w:val="28"/>
          <w:szCs w:val="28"/>
          <w:lang w:val="uk-UA"/>
        </w:rPr>
        <w:t>додатках 2, 4, 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Створення більш ефективної освітньої системи у сільській місцевості можливе за умови об’єднання навчальних та закладів соціокультурного призначення в  освітні округи, впровадження в освітній процес принципів профільного навчання як економічно доцільної форми підготовки молоді до майбутнього життя.</w:t>
      </w:r>
    </w:p>
    <w:p>
      <w:pPr>
        <w:pStyle w:val="Normal"/>
        <w:ind w:firstLine="70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 xml:space="preserve">В області функціонує 32 освітні округи, які охоплюють 14699 учнів, що становить 11,5% від загальної кількості учнів. </w:t>
      </w:r>
      <w:r>
        <w:rPr>
          <w:rFonts w:eastAsia="Arial Unicode MS"/>
          <w:sz w:val="28"/>
          <w:szCs w:val="28"/>
        </w:rPr>
        <w:t xml:space="preserve">Найбільше округів створено відповідними рішеннями місцевих органів </w:t>
      </w:r>
      <w:r>
        <w:rPr>
          <w:rFonts w:eastAsia="Arial Unicode MS"/>
          <w:sz w:val="28"/>
          <w:szCs w:val="28"/>
          <w:lang w:val="uk-UA"/>
        </w:rPr>
        <w:t xml:space="preserve">виконавчої </w:t>
      </w:r>
      <w:r>
        <w:rPr>
          <w:rFonts w:eastAsia="Arial Unicode MS"/>
          <w:sz w:val="28"/>
          <w:szCs w:val="28"/>
        </w:rPr>
        <w:t xml:space="preserve">влади у Монастирищенському (5 округів) та Городищенському (4 округи) районах. До </w:t>
      </w:r>
      <w:r>
        <w:rPr>
          <w:rFonts w:eastAsia="Arial Unicode MS"/>
          <w:sz w:val="28"/>
          <w:szCs w:val="28"/>
          <w:lang w:val="uk-UA"/>
        </w:rPr>
        <w:t>складу цих</w:t>
      </w:r>
      <w:r>
        <w:rPr>
          <w:rFonts w:eastAsia="Arial Unicode MS"/>
          <w:sz w:val="28"/>
          <w:szCs w:val="28"/>
        </w:rPr>
        <w:t xml:space="preserve"> округ</w:t>
      </w:r>
      <w:r>
        <w:rPr>
          <w:rFonts w:eastAsia="Arial Unicode MS"/>
          <w:sz w:val="28"/>
          <w:szCs w:val="28"/>
          <w:lang w:val="uk-UA"/>
        </w:rPr>
        <w:t>ів</w:t>
      </w:r>
      <w:r>
        <w:rPr>
          <w:rFonts w:eastAsia="Arial Unicode MS"/>
          <w:sz w:val="28"/>
          <w:szCs w:val="28"/>
        </w:rPr>
        <w:t xml:space="preserve"> увійшли дошкільні та позашкільні навчальні заклади, міжшкільні навчально-виробничі комбінати, професійно-технічні, вищі навчальні заклади, установи культури, охорони здоров’я, заклади фізкультури та спор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и підготовці Програми  відпрацьовано модель функціонування 40 освітніх округів у 20 районах області </w:t>
      </w:r>
      <w:r>
        <w:rPr>
          <w:b/>
          <w:sz w:val="28"/>
          <w:szCs w:val="28"/>
          <w:lang w:val="uk-UA"/>
        </w:rPr>
        <w:t>(додаток 3)</w:t>
      </w:r>
      <w:r>
        <w:rPr>
          <w:sz w:val="28"/>
          <w:szCs w:val="28"/>
          <w:lang w:val="uk-UA"/>
        </w:rPr>
        <w:t xml:space="preserve"> шляхом наповнення їх освітніми послугами понад  державний стандарт через створення  та збільшенн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мережі ліцеїв, гімназій, колегіумів  до 3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кількості  профільних загальноосвітніх навчальних закладів з 231 до 240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sz w:val="28"/>
          <w:szCs w:val="28"/>
          <w:lang w:val="uk-UA"/>
        </w:rPr>
        <w:t>загальноосвітніх навчальних закладів  з поглибленим вивченням окремих предметів з 77 до 85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йних пунктів до 20.</w:t>
      </w:r>
    </w:p>
    <w:p>
      <w:pPr>
        <w:pStyle w:val="Normal"/>
        <w:tabs>
          <w:tab w:val="clear" w:pos="708"/>
          <w:tab w:val="left" w:pos="2579" w:leader="none"/>
        </w:tabs>
        <w:ind w:left="7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 IІІ. Кадрове забезпечення сільських навчальних заклад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агальноосвітніх навчальних закладах сільської місцевості працює 8009 педагогічних працівників, що становить 49,7 відсотка від загальної кількості педагогів шкіл області. 990 педагогічних працівників (12,4 відсотка) – пенсіонери, 640 – молоді спеціалісти (8 відсотків). 471 учитель працює за сумісництвом або викладає 3 і більше предме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0 із  509 директорів навчальних закладів (17,7 відсотка) – пенсійного в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сій немає, однак в сільських школах не вистачає практичних психологів, соціальних педагогів, учителів логопедів (за відсутності необхідної кількості учнів такі посади не передбачені штатним розписом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у педагогічних кадрах та підвищенні їх кваліфікації наведена у</w:t>
      </w:r>
      <w:r>
        <w:rPr>
          <w:b/>
          <w:sz w:val="28"/>
          <w:szCs w:val="28"/>
          <w:lang w:val="uk-UA"/>
        </w:rPr>
        <w:t xml:space="preserve"> додатку 6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оціальний захист учасників навчально-виховного процес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 рівного доступу сільських дітей  до якісної  освіти необхідно забезпечити регулярне  підвезення  їх до місць навчанн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В області за межею пішохідної доступності перебувають і потребують організованого підвозу близько 8 тисяч учнів. </w:t>
      </w:r>
      <w:r>
        <w:rPr>
          <w:sz w:val="28"/>
          <w:szCs w:val="28"/>
          <w:lang w:val="uk-UA"/>
        </w:rPr>
        <w:t>2176 педагогічних працівників проживають на відстані понад 3 км від навчального закладу і потребують безоплатного підвезення до місця роботи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Підвезення учнів до місць навчання і додому забезпечується 87 шкільними автобусами, з них  32 придбано за кошти районних, 4 – обласного, 49 – державного бюджетів, 2 – кошти Світового банку. Автобусами навчально-виробничих комбінатів, районних автотранспортних, інших державних та приватних підприємств підвозяться 3399 школярів. Не організований підвіз для 250 діт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Унаслідок фізичного зносу матеріальної бази автотранспортних підприємств, що обслуговували сільські населені пункти, а також реформування промислових та сільськогосподарських підприємств кількість транспортних одиниць, залучених до підвозення дітей, значно зменшилася. </w:t>
      </w:r>
      <w:r>
        <w:rPr>
          <w:sz w:val="27"/>
          <w:szCs w:val="27"/>
        </w:rPr>
        <w:t>Потреба у придбанні шкільних автобусів на цей час становить 42 одиниц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одаток 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0 педагогічних працівників  сільської місцевості потребують поліпшення житлових умов. Придбання упродовж 2011 – 2012 років 62 будинків (квартир) для педагогічних працівників, у тому числі забезпечення житлом молодих спеціалістів сприятиме вирішенню кадрових проблем в освітній галузі       </w:t>
      </w:r>
      <w:r>
        <w:rPr>
          <w:b/>
          <w:sz w:val="28"/>
          <w:szCs w:val="28"/>
          <w:lang w:val="uk-UA"/>
        </w:rPr>
        <w:t>(додаток 7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Інформатизація загальноосвітніх навчальних закладів у сільській місцевості</w:t>
      </w:r>
    </w:p>
    <w:p>
      <w:pPr>
        <w:pStyle w:val="Normal"/>
        <w:ind w:firstLine="700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освітніх навчальних закладах  сільської місцевості  встановлено 5160 одиниць  комп’ютерної техніки.</w:t>
      </w:r>
      <w:r>
        <w:rPr>
          <w:rFonts w:eastAsia="Arial Unicode MS"/>
          <w:sz w:val="26"/>
          <w:szCs w:val="26"/>
          <w:lang w:val="uk-UA"/>
        </w:rPr>
        <w:t xml:space="preserve"> </w:t>
      </w:r>
      <w:r>
        <w:rPr>
          <w:rFonts w:eastAsia="Arial Unicode MS"/>
          <w:sz w:val="28"/>
          <w:szCs w:val="28"/>
        </w:rPr>
        <w:t xml:space="preserve">Переважна більшість комп’ютерної техніки встановлена за кошти </w:t>
      </w:r>
      <w:r>
        <w:rPr>
          <w:rFonts w:eastAsia="Arial Unicode MS"/>
          <w:sz w:val="28"/>
          <w:szCs w:val="28"/>
          <w:lang w:val="uk-UA"/>
        </w:rPr>
        <w:t>д</w:t>
      </w:r>
      <w:r>
        <w:rPr>
          <w:rFonts w:eastAsia="Arial Unicode MS"/>
          <w:sz w:val="28"/>
          <w:szCs w:val="28"/>
        </w:rPr>
        <w:t xml:space="preserve">ержавного бюджету. В  обласному бюджеті кошти на комп’ютеризацію </w:t>
      </w:r>
      <w:r>
        <w:rPr>
          <w:rFonts w:eastAsia="Arial Unicode MS"/>
          <w:sz w:val="28"/>
          <w:szCs w:val="28"/>
          <w:lang w:val="uk-UA"/>
        </w:rPr>
        <w:t xml:space="preserve">навчальних </w:t>
      </w:r>
      <w:r>
        <w:rPr>
          <w:rFonts w:eastAsia="Arial Unicode MS"/>
          <w:sz w:val="28"/>
          <w:szCs w:val="28"/>
        </w:rPr>
        <w:t>закладів у 2005-20</w:t>
      </w:r>
      <w:r>
        <w:rPr>
          <w:rFonts w:eastAsia="Arial Unicode MS"/>
          <w:sz w:val="28"/>
          <w:szCs w:val="28"/>
          <w:lang w:val="uk-UA"/>
        </w:rPr>
        <w:t>10</w:t>
      </w:r>
      <w:r>
        <w:rPr>
          <w:rFonts w:eastAsia="Arial Unicode MS"/>
          <w:sz w:val="28"/>
          <w:szCs w:val="28"/>
        </w:rPr>
        <w:t xml:space="preserve"> роках  не передбачалися. </w:t>
      </w:r>
      <w:r>
        <w:rPr>
          <w:rFonts w:eastAsia="Arial Unicode MS"/>
          <w:sz w:val="28"/>
          <w:szCs w:val="28"/>
          <w:lang w:val="uk-UA"/>
        </w:rPr>
        <w:t xml:space="preserve">346 </w:t>
      </w:r>
      <w:r>
        <w:rPr>
          <w:rFonts w:eastAsia="Arial Unicode MS"/>
          <w:sz w:val="28"/>
          <w:szCs w:val="28"/>
        </w:rPr>
        <w:t>сільськ</w:t>
      </w:r>
      <w:r>
        <w:rPr>
          <w:rFonts w:eastAsia="Arial Unicode MS"/>
          <w:sz w:val="28"/>
          <w:szCs w:val="28"/>
          <w:lang w:val="uk-UA"/>
        </w:rPr>
        <w:t xml:space="preserve">их </w:t>
      </w:r>
      <w:r>
        <w:rPr>
          <w:rFonts w:eastAsia="Arial Unicode MS"/>
          <w:sz w:val="28"/>
          <w:szCs w:val="28"/>
        </w:rPr>
        <w:t>шк</w:t>
      </w:r>
      <w:r>
        <w:rPr>
          <w:rFonts w:eastAsia="Arial Unicode MS"/>
          <w:sz w:val="28"/>
          <w:szCs w:val="28"/>
          <w:lang w:val="uk-UA"/>
        </w:rPr>
        <w:t>і</w:t>
      </w:r>
      <w:r>
        <w:rPr>
          <w:rFonts w:eastAsia="Arial Unicode MS"/>
          <w:sz w:val="28"/>
          <w:szCs w:val="28"/>
        </w:rPr>
        <w:t>л</w:t>
      </w:r>
      <w:r>
        <w:rPr>
          <w:rFonts w:eastAsia="Arial Unicode MS"/>
          <w:sz w:val="28"/>
          <w:szCs w:val="28"/>
          <w:lang w:val="uk-UA"/>
        </w:rPr>
        <w:t xml:space="preserve"> (68 відсотків від загальної кількості сільських загальноосвітніх навчальних закладів області)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підключені до мережі Інтернет.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uk-UA"/>
        </w:rPr>
        <w:t xml:space="preserve">Комп’ютеризація навчальних закладів та підключення їх до мережі Інтернет сприятиме забезпеченню  доступу дітей сільської місцевості області до інформаційного  простору, а відтак – до якісної освіти </w:t>
      </w:r>
      <w:r>
        <w:rPr>
          <w:rFonts w:eastAsia="Arial Unicode MS"/>
          <w:b/>
          <w:sz w:val="28"/>
          <w:szCs w:val="28"/>
          <w:lang w:val="uk-UA"/>
        </w:rPr>
        <w:t>(додаток 9).</w:t>
      </w:r>
    </w:p>
    <w:p>
      <w:pPr>
        <w:pStyle w:val="Normal"/>
        <w:ind w:left="1440" w:firstLine="720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викон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ласної програми «Сільська школа Черкащин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5053"/>
        <w:gridCol w:w="1800"/>
        <w:gridCol w:w="2800"/>
      </w:tblGrid>
      <w:tr>
        <w:trPr>
          <w:trHeight w:val="766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  викон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ець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птимізувати мережу загальноосвітніх навчальних закладів у сільській місцевості з малою чисельністю учні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ліквідувати 16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1 році - 1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 2012 році - 3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організувати 45 загальноосвітні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1 році - 2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2 році -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1.09.2012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  райдержадміністрації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ворити 40 освітніх округів, в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2011 році – 23 округи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2012 році – 17 окру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підвезення всіх учнів, які проживають за межами пішохідної доступності, до навчальних закладів і додому в рамках  виконання відповідних  програм «Шкільний автобус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цією метою придбати 78 автобусі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 2011 році – 53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у 2012 році – 25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15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жити заходів щодо забезпечення дітей шкільного віку повною загальною середньою освітою відповідно до законів України «Про освіту», «Про загальну середню освіту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З цією метою створити та забезпечити ведення банків даних про дітей шкільного віку, які після отримання документа про базову загальну середню освіту не продовжують навчання і не працевлаштован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ити  перехід на 11-річний термін навчанн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у загальноосвітніх  навчальних закладах ІІІ ступе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у загальноосвітніх навчальних закладах І-II ступен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 січня 2011 рок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1 вересня 2011 ро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одити щорічні моніторингові дослідження якості освітніх послуг у загальноосвітніх навчальних закладах сільської місцевості з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фізики, хімії, математик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країнської мови, історії, географ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провадити систему профільного навчання в старшій школі, з цією метою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ити стовідсоткову реалізацію варіативної складової навчальних планів відповідно до потреб та інтересів учнів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провадити поглиблене вивчення одного або декількох предметів у всіх сільських  загальноосвітніх навчальних закладах І-ІІІ ступенів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рганізувати передпрофільну підготовку учнів на завершальному етапі основної школи (8-9 класи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вести інформаційно-роз`яснювальну роботу з батьками (особами, які їх замінюють) щодо необхідності та можливостей навчальних закладів у відкритті того чи іншого напрямку (профілю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створенні профільних класів враховувати потреби і перспективи національного та регіонального ринків праці тощ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ворити умови для проведення зовнішнього незалежного оцінювання навчальних досягнень  випускників загальноосвітніх навчальних заклад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011-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безпечити розвиток дистанційної освіти: удосконалити систему науково-методичного забезпечення дистанційної освіти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ширювати функції обласного освітянського Інтернет-портал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ворити обласну  електронну освітню бібліотеку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ити роботу щодо створення та підтримки центрів дистанційної освіти в містах і районах, організацію та проведення Інтернет-олімпіад, турнірів, акці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-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жити заходів щодо повної комп`ютеризації загальноосвітніх навчальних закладів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 цією мето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придбати для сільських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225 комп’ютерів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– 203 комп’ютер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абезпечити підключення до інформаційної мережі Інтернет усіх сільських загальноосвітніх навчальних закладів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431заклад (85 відсотків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2012 рік –  485 закладів (95 відсотків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творити на базі шкільних бібліотек інформаційні центри з підключенням до мережі Інтернет, у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– 94 відсотки сільських шкіл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– 100 відсотків сільських шкі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забезпечити підготовку та перепідготовку 3917 керівних та педагогічних кадрів щодо використання інформаційно- комунікаційних технологій в управлінні і організації навчально-виховного процесу, в тому числі за роками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ік - 2173 педагогічні працівники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 рік - 1744 педагогічні праців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0.12.2012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0.12.20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0.12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9.201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1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12.2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</w:t>
            </w:r>
          </w:p>
        </w:tc>
      </w:tr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метою поглиблення міжнародного співробітництва поширити зв’язки навчальних закладів  області з іноземними навчальними  закладами, залучати їх до реалізації міжнародних навчальних прое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2011-2012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держаміністрації</w:t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Керівник секретаріату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  <w:t>обласної ради</w:t>
        <w:tab/>
        <w:tab/>
        <w:tab/>
        <w:tab/>
        <w:tab/>
        <w:tab/>
        <w:tab/>
        <w:tab/>
        <w:tab/>
        <w:tab/>
        <w:t>В.О.Мовчан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684"/>
        </w:tabs>
        <w:ind w:left="268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92"/>
        </w:tabs>
        <w:ind w:left="279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2072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92"/>
        </w:tabs>
        <w:ind w:left="279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579"/>
        </w:tabs>
        <w:ind w:left="2579" w:hanging="453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2072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uk-UA"/>
    </w:rPr>
  </w:style>
  <w:style w:type="paragraph" w:styleId="WW3">
    <w:name w:val="WW-Основной текст 3"/>
    <w:basedOn w:val="Normal"/>
    <w:qFormat/>
    <w:pPr>
      <w:suppressAutoHyphens w:val="true"/>
      <w:spacing w:lineRule="auto" w:line="360"/>
      <w:jc w:val="both"/>
    </w:pPr>
    <w:rPr>
      <w:i/>
      <w:iCs/>
      <w:sz w:val="28"/>
    </w:rPr>
  </w:style>
  <w:style w:type="paragraph" w:styleId="WW2">
    <w:name w:val="WW-Основной текст 2"/>
    <w:basedOn w:val="Normal"/>
    <w:qFormat/>
    <w:pPr>
      <w:suppressAutoHyphens w:val="true"/>
      <w:jc w:val="right"/>
    </w:pPr>
    <w:rPr>
      <w:b/>
      <w:i/>
      <w:lang w:val="uk-UA"/>
    </w:rPr>
  </w:style>
  <w:style w:type="paragraph" w:styleId="Subtitle">
    <w:name w:val="Subtitle"/>
    <w:basedOn w:val="Normal"/>
    <w:next w:val="TextBody"/>
    <w:qFormat/>
    <w:pPr>
      <w:ind w:firstLine="708"/>
    </w:pPr>
    <w:rPr>
      <w:b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53:00Z</dcterms:created>
  <dc:creator>Алеся</dc:creator>
  <dc:description/>
  <cp:keywords/>
  <dc:language>en-US</dc:language>
  <cp:lastModifiedBy>123</cp:lastModifiedBy>
  <cp:lastPrinted>2011-02-23T09:28:00Z</cp:lastPrinted>
  <dcterms:modified xsi:type="dcterms:W3CDTF">2011-02-23T08:20:00Z</dcterms:modified>
  <cp:revision>28</cp:revision>
  <dc:subject/>
  <dc:title>УПРАВЛІННЯ ОСВІТИ І НАУКИ ДОНЕЦЬКОЇ ОБЛДЕРЖАДМІНІСТРАЦІЇ</dc:title>
</cp:coreProperties>
</file>