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uk-UA"/>
        </w:rPr>
        <w:t>одато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бласної програм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ільська школа Черкащини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режа та континген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х загальноосвітніх навчальних закла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260"/>
        <w:gridCol w:w="154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сього загальноосвітніх навчальних закладів (ЗНЗ) 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них 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9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навчально-виховних комплексів (НВ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них 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75</w:t>
            </w:r>
          </w:p>
        </w:tc>
      </w:tr>
      <w:tr>
        <w:trPr>
          <w:trHeight w:val="3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закладів нового типу у сільській місцевості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них 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це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них 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гіу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них 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і шк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них 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кладів інтернатного типу  в сільській місцевост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их 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них 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міжшкільних навчально-виробничих комбінатів 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их уч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зашкільних навчальних закладів у сільській місцев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их вихованців (слухач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28:00Z</dcterms:created>
  <dc:creator>Customer</dc:creator>
  <dc:description/>
  <dc:language>en-US</dc:language>
  <cp:lastModifiedBy>Славінська</cp:lastModifiedBy>
  <cp:lastPrinted>2010-11-26T16:27:00Z</cp:lastPrinted>
  <dcterms:modified xsi:type="dcterms:W3CDTF">2011-02-10T07:33:00Z</dcterms:modified>
  <cp:revision>14</cp:revision>
  <dc:subject/>
  <dc:title>2010 рік</dc:title>
</cp:coreProperties>
</file>