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ПРІОРИТЕТИ ЕКОНОМІЧНОГО І СОЦІАЛЬНОГО РОЗВИТКУ НА 2011 РІК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СТІЙКИЙ ЕКОНОМІЧНИЙ РОЗВИТО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1. Розвиток промисловості</w:t>
      </w:r>
    </w:p>
    <w:p>
      <w:pPr>
        <w:pStyle w:val="Normal"/>
        <w:shd w:fill="FFFFFF" w:val="clear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а ціль на 2011 рік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новлення та модернізація основних виробничих фондів, створення нових виробництв на інноваційно-інвестиційній основі. Підвищення продуктивності праці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  <w:lang w:val="uk-UA"/>
        </w:rPr>
        <w:tab/>
      </w: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одернізація виробництва (з метою підвищення продуктивності праці за зменшення енергоємності продукції) та підвищення  питомої ваги продукції із високою часткою доданої вартості (модернізація ВАТ «Азот» ліній з виробництва карбаміду, капролактаму і аміаку. Освоєння на ДП «Автоскладальний завод №2» ПАТ «Автомобільна компанія «Богдан Моторс» легкових автомобілів Богдан 1118 «Калина» та ін.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новлення роботи підприємств, що мають значне економічне та соціальне значення для області (ТОВ “Смілянський цукровий завод”, ТОВ “Приват-Агро-Черкаси” (Набутівський та Бужанський цукрові заводи) та ін.);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lang w:val="uk-UA"/>
        </w:rPr>
        <w:t xml:space="preserve">створення нових виробництв </w:t>
      </w:r>
      <w:r>
        <w:rPr>
          <w:szCs w:val="28"/>
          <w:lang w:val="uk-UA"/>
        </w:rPr>
        <w:t>(потужностей) в галузях металургії (ТОВ «Ливарний завод» м. Сміла), виробництва альтернативних видів палива (ТОВ «Корон-Агро», м. Золотоноша), харчової промисловості (будівництво заводу по переробці кукурудзи та зеленого горошку у с. Худяки, Черкаського району, будівництво третьої черги ТОВ «Національна горілчана компанія», будівництво підприємства з виробництва готових металевих конструкцій ТОВ «Разек Україна» та ін.);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lang w:val="uk-UA"/>
        </w:rPr>
        <w:t>підготовка техніко-економічного обґрунтування для створення (можливості створення) на території області технопарків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оведення спільних заходів, спрямованих на налагодження (посилення) коопераційних зв’язків (у тому числі міжрегіональних) між підприємствам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ідвищення економічної ефективності від проведення виставково-ярмаркової діяльності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hd w:fill="FFFFFF" w:val="clear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риріст промислового виробництва – 5,9%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обсяг реалізованої продукції – 27 млрд. грн.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питомої ваги інвестиційної продукції до 17-20%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иробництво 150 тис. тонн цукру (бурякового)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У</w:t>
      </w:r>
      <w:r>
        <w:rPr>
          <w:i/>
          <w:spacing w:val="-4"/>
          <w:szCs w:val="28"/>
          <w:lang w:val="uk-UA"/>
        </w:rPr>
        <w:t xml:space="preserve">правління промисловості та розвитку інфраструктури, </w:t>
      </w:r>
      <w:r>
        <w:rPr>
          <w:i/>
          <w:szCs w:val="28"/>
          <w:lang w:val="uk-UA"/>
        </w:rPr>
        <w:t>Г</w:t>
      </w:r>
      <w:r>
        <w:rPr>
          <w:i/>
          <w:spacing w:val="-4"/>
          <w:szCs w:val="28"/>
          <w:lang w:val="uk-UA"/>
        </w:rPr>
        <w:t>оловне управління економіки облдержадміністрації, райдерж</w:t>
        <w:softHyphen/>
        <w:t>адміністрації, міськвиконкоми</w:t>
      </w:r>
    </w:p>
    <w:p>
      <w:pPr>
        <w:pStyle w:val="Style22"/>
        <w:ind w:hanging="0"/>
        <w:jc w:val="center"/>
        <w:rPr>
          <w:b/>
          <w:b/>
          <w:i/>
          <w:i/>
          <w:spacing w:val="-4"/>
          <w:sz w:val="32"/>
          <w:szCs w:val="32"/>
          <w:lang w:val="uk-UA"/>
        </w:rPr>
      </w:pPr>
      <w:r>
        <w:rPr>
          <w:b/>
          <w:i/>
          <w:spacing w:val="-4"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Енергозабезпечення</w:t>
      </w:r>
    </w:p>
    <w:p>
      <w:pPr>
        <w:pStyle w:val="Normal"/>
        <w:ind w:firstLine="720"/>
        <w:rPr/>
      </w:pPr>
      <w:r>
        <w:rPr>
          <w:b/>
          <w:u w:val="single"/>
          <w:lang w:val="uk-UA"/>
        </w:rPr>
        <w:t>Основна ціль</w:t>
      </w:r>
      <w:r>
        <w:rPr>
          <w:b/>
          <w:szCs w:val="28"/>
          <w:u w:val="single"/>
          <w:lang w:val="uk-UA"/>
        </w:rPr>
        <w:t xml:space="preserve"> на 2011 рік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езперебійне забезпечення основними видами енергоносіїв споживачів області усіх галузей суспільного виробництва, соціальної сфери та побуту, які вчасно виконують договірні умови енергопостачання і в повному обсязі розраховуються за використані енергоресурси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lang w:val="uk-UA"/>
        </w:rPr>
        <w:t>підвищення енергетичної безпеки Черкаської області.</w:t>
      </w:r>
    </w:p>
    <w:p>
      <w:pPr>
        <w:pStyle w:val="Style21"/>
        <w:ind w:firstLine="7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8"/>
        <w:jc w:val="both"/>
        <w:rPr>
          <w:bCs/>
          <w:szCs w:val="56"/>
          <w:lang w:val="uk-UA"/>
        </w:rPr>
      </w:pPr>
      <w:r>
        <w:rPr>
          <w:bCs/>
          <w:szCs w:val="56"/>
          <w:lang w:val="uk-UA"/>
        </w:rPr>
        <w:t>постійне забезпечення максимально можливого власного виробництва та постачання необхідних обсягів енергоносіїв для використання споживачами;</w:t>
      </w:r>
    </w:p>
    <w:p>
      <w:pPr>
        <w:pStyle w:val="Normal"/>
        <w:ind w:firstLine="708"/>
        <w:jc w:val="both"/>
        <w:rPr>
          <w:bCs/>
          <w:szCs w:val="56"/>
          <w:lang w:val="uk-UA"/>
        </w:rPr>
      </w:pPr>
      <w:r>
        <w:rPr>
          <w:bCs/>
          <w:szCs w:val="56"/>
          <w:lang w:val="uk-UA"/>
        </w:rPr>
        <w:t>забезпечення балансу постачання та споживання електричної енергії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конструкція діючих та будівництво нових повітряних і кабельних ліній електропередач, які мають напругу 0,4-10 кВ загальною протяжністю 85 км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szCs w:val="28"/>
          <w:lang w:val="uk-UA"/>
        </w:rPr>
        <w:t xml:space="preserve">забезпечення виконання техніко-економічного обгрунтування “Переведення ПЛ 150 кВ Побужжя-Тальне на напругу 330 кВ” для подальшого проектування та будівництва ПЛ 330 кВ “Побужжя - Тальне - Поляна” з </w:t>
      </w:r>
      <w:r>
        <w:rPr>
          <w:lang w:val="uk-UA"/>
        </w:rPr>
        <w:t xml:space="preserve">ПС 330 кВ </w:t>
      </w:r>
      <w:r>
        <w:rPr>
          <w:szCs w:val="28"/>
          <w:lang w:val="uk-UA"/>
        </w:rPr>
        <w:t>„Тальне”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безаварійного функціонування газотранспортних мереж області;</w:t>
      </w:r>
    </w:p>
    <w:p>
      <w:pPr>
        <w:pStyle w:val="Normal"/>
        <w:tabs>
          <w:tab w:val="clear" w:pos="708"/>
          <w:tab w:val="left" w:pos="-3969" w:leader="none"/>
        </w:tabs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lang w:val="uk-UA"/>
        </w:rPr>
        <w:t>завершення незавершених будівництв підвідних газопроводів до населених пунктів області.</w:t>
      </w:r>
    </w:p>
    <w:p>
      <w:pPr>
        <w:pStyle w:val="Normal"/>
        <w:tabs>
          <w:tab w:val="clear" w:pos="708"/>
          <w:tab w:val="left" w:pos="-3969" w:leader="none"/>
        </w:tabs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споживання електричної енергії в обсязі 3 млрд. 147 млн.квт.год., що на 0,3% більше проти 2010 року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робництво та споживання теплової енергії в обсязі 5,63 млн. Гкал. (на 0,7% більше)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поживання природного газу в обсязі 2 млрд. 305 млн.куб.м (на 4,2% менше); 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20"/>
        <w:jc w:val="both"/>
        <w:rPr/>
      </w:pPr>
      <w:r>
        <w:rPr>
          <w:szCs w:val="28"/>
          <w:lang w:val="uk-UA"/>
        </w:rPr>
        <w:t>використання інших видів палива в обсязі: вугілля кам’яного –  228 тис.т; брикету – 16 тис.т; дров – 60 тис.куб.м; газу скрапленого – 5,5 тис.т; бензину автомобільного – 180,4 тис.т; палива дизельного – 168,0 тис.т; мазуту – 24,5 тис.т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У</w:t>
      </w:r>
      <w:r>
        <w:rPr>
          <w:i/>
          <w:spacing w:val="-4"/>
          <w:szCs w:val="28"/>
          <w:lang w:val="uk-UA"/>
        </w:rPr>
        <w:t>правління промисловості та розвитку інфраструктури облдержадміністрації, райдержадміністрації, міськвиконкоми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1.3. Підвищення енергоефективності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сновні цілі на 2011 рік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lang w:val="uk-UA"/>
        </w:rPr>
        <w:t>підвищення ефективності використання паливно-енергетичних ресурсів бюджетними установами, підприємствами житлово-комунального господарства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бгрунтоване скорочення споживання традиційних видів паливно-енергетичних ресурсів, у першу чергу імпортованого природного газу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szCs w:val="28"/>
          <w:lang w:val="uk-UA"/>
        </w:rPr>
        <w:t>збільшення частки використання місцевих і альтернативних видів енергоресурсів та використання енергії відновлюваних і нетрадиційних джерел.</w:t>
      </w:r>
    </w:p>
    <w:p>
      <w:pPr>
        <w:pStyle w:val="Style21"/>
        <w:ind w:firstLine="709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lang w:val="uk-UA"/>
        </w:rPr>
        <w:t>завершення розробки, погодження з Національним агентством України з питань забезпечення ефективного використання енергетичних ресурсів і затвердження Програми підвищення енергоефективності та зменшення споживання енергоресурсів Черкаської області на 2010-2015 роки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впровадження новітніх енергозберігаючих технологій та обладнання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безпечення технологій, що передбачають використання теплових насосів, електричного теплоакумуляційного обігріву та гарячого водопостачання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безпечення у визначені законодавством терміни розробки прогресивних норм питомих витрат паливно-енергетичних ресурсів і постійного їх дотримання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коеффіцієнту корисної дії котельних та когенераційних установок, теплових мереж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заміни в системах постачання теплової енергії та гарячої води використання природного газу на електричну енергію, енергію сонця, місцеві та альтернативні види палива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/>
      </w:pPr>
      <w:r>
        <w:rPr>
          <w:szCs w:val="28"/>
          <w:lang w:val="uk-UA"/>
        </w:rPr>
        <w:t>забезпечення</w:t>
      </w:r>
      <w:r>
        <w:rPr>
          <w:lang w:val="uk-UA"/>
        </w:rPr>
        <w:t xml:space="preserve"> встановлення в системах теплопостачання приладів регулювання споживання теплової енергії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зменшення обсягу технологічних витрат і втрат енергоресурсів у результаті модернізації та реконструкції обладнання, впровадження сучасних енергоефективних технологій, зокрема проведення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анації житлових будинків і будівель бюджетних установ;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одернізації устаткування теплових електростанцій, теплоелектроцентралей та котлоагрегатів, що використовуються у комунальному господарсті.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szCs w:val="28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TextBody"/>
        <w:tabs>
          <w:tab w:val="clear" w:pos="708"/>
          <w:tab w:val="left" w:pos="-4253" w:leader="none"/>
        </w:tabs>
        <w:spacing w:before="0" w:after="0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постійне підвищення рівня ефективності виробництва продукції, виконання робіт, надання послуг за рахунок зниження обсягів використання енергоресурсів на одиницю виробленої продукції, виконаних робіт, наданих послуг на 3% щорічно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У</w:t>
      </w:r>
      <w:r>
        <w:rPr>
          <w:i/>
          <w:spacing w:val="-4"/>
          <w:szCs w:val="28"/>
          <w:lang w:val="uk-UA"/>
        </w:rPr>
        <w:t>правління промисловості та розвитку інфраструктури, структурні підрозділи облдержадміністрації, райдержадміністрації, міськвиконкоми</w:t>
      </w:r>
    </w:p>
    <w:p>
      <w:pPr>
        <w:pStyle w:val="Normal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. Розвиток сільського господарства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  <w:lang w:val="uk-UA"/>
        </w:rPr>
        <w:t>розвиток великотоварних спеціалізованих сільгосппідприємств та сприяння особистим селянським господарствам у створенні малих ферм з виробництва і реалізації м’яса та молока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береження родючості ґрунтів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озвиток наукової та інноваційної діяльності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рийняття обласної програми «Село Черкащини 2020»;</w:t>
      </w:r>
    </w:p>
    <w:p>
      <w:pPr>
        <w:pStyle w:val="Normal"/>
        <w:ind w:firstLine="700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>організація на сільськогосподарських підприємствах цехів з виробництва круп та переробки м'ясо-молочної сировини;</w:t>
      </w:r>
    </w:p>
    <w:p>
      <w:pPr>
        <w:pStyle w:val="Normal"/>
        <w:ind w:firstLine="700"/>
        <w:jc w:val="both"/>
        <w:rPr/>
      </w:pPr>
      <w:r>
        <w:rPr>
          <w:b/>
          <w:i/>
          <w:szCs w:val="28"/>
          <w:lang w:val="uk-UA"/>
        </w:rPr>
        <w:t>у галузі рослинництва:</w:t>
      </w:r>
    </w:p>
    <w:p>
      <w:pPr>
        <w:pStyle w:val="Normal"/>
        <w:ind w:firstLine="709"/>
        <w:jc w:val="both"/>
        <w:rPr/>
      </w:pPr>
      <w:r>
        <w:rPr>
          <w:bCs/>
          <w:szCs w:val="28"/>
          <w:lang w:val="uk-UA"/>
        </w:rPr>
        <w:t xml:space="preserve">збільшення виробництва продукції рослинництва за рахунок раціонального використання наявних ресурсів, удосконалення сортового складу культур, збільшення застосування добрив і засобів захисту рослин, впровадження прогресивних технологій вирощування сільськогосподарських культур, дотримання агротехнічних вимог  (ТОВ "Кищенці", ТОВ "Дукра – Агро", ТОВ "Чорна Кам'янка", ТОВ "Дзензелівське", ТОВ ”Добра Красноставка ПЛЮС”, СФГ ”Петровіт”, Маньківська ДСС Маньківського району); </w:t>
      </w:r>
    </w:p>
    <w:p>
      <w:pPr>
        <w:pStyle w:val="Normal"/>
        <w:ind w:firstLine="7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птимізація структури землекористування;</w:t>
      </w:r>
    </w:p>
    <w:p>
      <w:pPr>
        <w:pStyle w:val="Normal"/>
        <w:ind w:firstLine="7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ведення агрохімічної паспортизації земель;</w:t>
      </w:r>
    </w:p>
    <w:p>
      <w:pPr>
        <w:pStyle w:val="Normal"/>
        <w:ind w:firstLine="7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ідтворення вмісту гумусу і його бездефіцитного балансу;</w:t>
      </w:r>
    </w:p>
    <w:p>
      <w:pPr>
        <w:pStyle w:val="Normal"/>
        <w:ind w:firstLine="70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проведення хімічної меліорації кислих і засолених ґрунтів;</w:t>
      </w:r>
    </w:p>
    <w:p>
      <w:pPr>
        <w:pStyle w:val="Normal"/>
        <w:ind w:firstLine="7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провадження системи ґрунтозахисного обробітку;</w:t>
      </w:r>
    </w:p>
    <w:p>
      <w:pPr>
        <w:pStyle w:val="Normal"/>
        <w:ind w:firstLine="7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провадження контурно-меліоративної системи землеробства;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  <w:lang w:val="uk-UA"/>
        </w:rPr>
        <w:t>у галузі</w:t>
      </w:r>
      <w:r>
        <w:rPr>
          <w:b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тваринництва</w:t>
      </w:r>
      <w:r>
        <w:rPr>
          <w:b/>
          <w:szCs w:val="28"/>
          <w:lang w:val="uk-UA"/>
        </w:rPr>
        <w:t>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</w:t>
      </w:r>
      <w:r>
        <w:rPr>
          <w:spacing w:val="6"/>
          <w:szCs w:val="28"/>
          <w:lang w:val="uk-UA"/>
        </w:rPr>
        <w:t>більшення кількості великотоварних підприємств за рахунок нарощування поголів'я корів в малих та середніх господарствах (з чисельністю 100-300 корів), проведення реконструкції існуючих приміщень та будівництво і введення в дію доїльних залів (ТОВ «Добра Красноставка ПЛЮС» Маньківський район);</w:t>
      </w:r>
    </w:p>
    <w:p>
      <w:pPr>
        <w:pStyle w:val="Style23"/>
        <w:spacing w:before="0" w:after="0"/>
        <w:ind w:left="0" w:firstLine="709"/>
        <w:contextualSpacing/>
        <w:rPr/>
      </w:pPr>
      <w:r>
        <w:rPr>
          <w:szCs w:val="28"/>
          <w:lang w:val="uk-UA"/>
        </w:rPr>
        <w:t xml:space="preserve">збільшення обсягів продукції на системоутворюючих підприємствах агропромислового комплексу області з виробництва: м’яса птиці – на Миронівській птахофабриці у с.Степанці Канівського району; м’яса яловичини – на СТОВ "Атлантік Фармз ІІ" с.Демки Драбівського району; свинини – на ТОВ СП "Золотоніський" с. Піщане Золотоніського району; молока – на СТОВ агрофірма «Маяк» с.Піщане Золотоніського району, ПСП"Плешкані" с. Плешкані Золотоніського району, ПСП "Нива" с Лукашівка Чорнобаївського району, на СТОВ «Верхнячка-Агро» с.Верхнячка та ДПДГ «Христинівське» Христинівського району; яєць – ВАТ Птахофабрика "1 Травня" с. Хутори Черкаського району; </w:t>
      </w:r>
    </w:p>
    <w:p>
      <w:pPr>
        <w:pStyle w:val="Normal"/>
        <w:ind w:firstLine="700"/>
        <w:jc w:val="both"/>
        <w:rPr>
          <w:spacing w:val="-6"/>
          <w:szCs w:val="28"/>
          <w:lang w:val="uk-UA"/>
        </w:rPr>
      </w:pPr>
      <w:r>
        <w:rPr>
          <w:szCs w:val="28"/>
          <w:lang w:val="uk-UA"/>
        </w:rPr>
        <w:t>с</w:t>
      </w:r>
      <w:r>
        <w:rPr>
          <w:spacing w:val="6"/>
          <w:szCs w:val="28"/>
          <w:lang w:val="uk-UA"/>
        </w:rPr>
        <w:t>прияння формуванню особистими селянськими господарствами малих ферм (понад 15 голів ВРХ, або свиней) з виробництва і реалізації свинини і молока, як напрямку розвитку малого і середнього бізнесу в галузі;</w:t>
      </w:r>
    </w:p>
    <w:p>
      <w:pPr>
        <w:pStyle w:val="Normal"/>
        <w:ind w:firstLine="700"/>
        <w:jc w:val="both"/>
        <w:rPr/>
      </w:pPr>
      <w:r>
        <w:rPr>
          <w:spacing w:val="-6"/>
          <w:szCs w:val="28"/>
          <w:lang w:val="uk-UA"/>
        </w:rPr>
        <w:t>створення сприятливих умов для розвитку галузі свинарства на основі стимулювання залучення інвестицій та впровадження різних варіантів пільгового кредитування (ТОВ «АГРОПЛЮС 2006» Кам’янський район, ЗАТ «АПК-Інвест» у Монастирищенському та Христинівському районах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pacing w:val="-6"/>
          <w:szCs w:val="28"/>
          <w:lang w:val="uk-UA"/>
        </w:rPr>
        <w:t>збільшення кількості середніх  підприємств за рахунок нарощування поголів'я свиней в малих господарствах з чисельністю поголів’я 300-500 голів, шляхом проведення реконструкції, будівництва і введення в дію нових приміщень;</w:t>
      </w:r>
    </w:p>
    <w:p>
      <w:pPr>
        <w:pStyle w:val="Normal"/>
        <w:ind w:firstLine="700"/>
        <w:jc w:val="both"/>
        <w:rPr/>
      </w:pPr>
      <w:r>
        <w:rPr>
          <w:spacing w:val="-6"/>
          <w:szCs w:val="28"/>
          <w:lang w:val="uk-UA"/>
        </w:rPr>
        <w:t>оптимізувати щільність поголів’я свиней з урахуванням економічних та природних особливостей зони розміщення кожного району.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на 2011 рік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більшення виробництва валової продукції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сільського господарства у всіх категоріях господарств на 3,7%, у сільськогосподарських підприємствах – на 5,1%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абезпечення валового збору зерна не менше 2,7 млн. тонн, що становитиме 102,5% до попереднього ро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виробництва цукрових буряків  та ріпаку відповідно на 46,5%  та 3,8%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</w:t>
      </w:r>
      <w:r>
        <w:rPr>
          <w:spacing w:val="6"/>
          <w:szCs w:val="28"/>
          <w:lang w:val="uk-UA"/>
        </w:rPr>
        <w:t>більшення чисельності поголів’я корів до 105,2 тис. голів, у тому числі в сільгосппідприємствах – до 56,2 тис. голів, досягнення молочної продуктивності корів в усіх категоріях господарств до 4680 кг молока та обсягів його виробництва до 492,1 тис тонн;</w:t>
      </w:r>
    </w:p>
    <w:p>
      <w:pPr>
        <w:pStyle w:val="Normal"/>
        <w:ind w:firstLine="700"/>
        <w:jc w:val="both"/>
        <w:rPr/>
      </w:pPr>
      <w:r>
        <w:rPr>
          <w:spacing w:val="-6"/>
          <w:szCs w:val="28"/>
          <w:lang w:val="uk-UA"/>
        </w:rPr>
        <w:t>збільшення чисельності поголів’я основних свиноматок до 32,3 тис. голів, в тому числі у сільгосппідприємствах – до 19,2 тис. голів, досягнення рівня середньодобових приростів  молодняку свиней  до 405 г та обсягів  виробництва   свинини 53,5 тис. тонн на кінець 2011 ро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у всіх категоріях господарств реалізація на забій худоби і птиці в живій вазі становитиме 472,4 тис. тонн, що на 5,9% більше, ніж у 2010 році, в тому числі птиці – 394,3 тис. тонн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Головне у</w:t>
      </w:r>
      <w:r>
        <w:rPr>
          <w:i/>
          <w:spacing w:val="-4"/>
          <w:szCs w:val="28"/>
          <w:lang w:val="uk-UA"/>
        </w:rPr>
        <w:t>правління агропромислового розвитку облдержадміністрації, райдержадміністрації</w:t>
      </w:r>
    </w:p>
    <w:p>
      <w:pPr>
        <w:pStyle w:val="Normal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5. Розвиток торгівлі та сфери послуг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а ціль на 2011 рік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забезпечення подальшого розвитку інфраструктури, підвищення торговельного та побутового обслуговування населення за рахунок створення сучасних підприємств торгівлі та побуту, розширення їх бази та оптимального розміщення в населених пунктах, подальший розвиток прогресивних форм обслуговування споживачів.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створення сучасних підприємств торгівлі і побуту, розширення їх мережі та подальше впровадження прогресивних форм торговельного та побутового обслуговування населе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порядкування  діяльності організованих ринків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виток торгової мережі системи обласної споживчої кооперації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ведення робіт щодо перетворення в сучасні торговельні комплекси великих та середніх за обсягами діяльності змішаних і непродовольчих ринків в містах та районних центрах області;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одальший розвиток сучасної інфраструктури для гарантованого надання населенню необхідних побутових послуг, розширення їх видів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лежних умов придбання товарів та послуг сільськими жителями у віддалених та малочисельних пунктах за рахунок впровадження та розширення виїзної форми торговельного та побутового обслуговув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торговельної мережі на 15,3 тис. кв. м за рахунок введення в експлуатацію 134 об’єктів торгівлі (з них поновлення роботи 63), у тому числі в сільській місцевості 47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ширення мережі підприємств громадського харчування за рахунок введення в експлуатацію 35 об’єктів на 1,2 тис. посадкових місць, у тому числі в сільській місцевості 12 об’єктів на 0,4 тис. місць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мережі побутових послуг на 61 об’єкт, у тому числі в сільській місцевості на 17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ростання обсягу обороту роздрібної торгівлі на 10,9%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зростання обсягу реалізованих споживачам послуг на 2,9%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Головне у</w:t>
      </w:r>
      <w:r>
        <w:rPr>
          <w:i/>
          <w:spacing w:val="-4"/>
          <w:szCs w:val="28"/>
          <w:lang w:val="uk-UA"/>
        </w:rPr>
        <w:t>правління економіки облдержадміністрації, райдержадміністрації, міськвиконкоми</w:t>
      </w:r>
    </w:p>
    <w:p>
      <w:pPr>
        <w:pStyle w:val="Normal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6. Зовнішньоекономічна діяльність</w:t>
      </w:r>
    </w:p>
    <w:p>
      <w:pPr>
        <w:pStyle w:val="2"/>
        <w:ind w:firstLine="700"/>
        <w:rPr/>
      </w:pPr>
      <w:r>
        <w:rPr>
          <w:b/>
          <w:sz w:val="28"/>
          <w:szCs w:val="28"/>
          <w:u w:val="single"/>
        </w:rPr>
        <w:t>Основні цілі з на 2011 рік</w:t>
      </w:r>
      <w:r>
        <w:rPr>
          <w:sz w:val="28"/>
          <w:szCs w:val="28"/>
          <w:u w:val="single"/>
        </w:rPr>
        <w:t>: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удосконалення структури експорту та імпорту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збереження та розширення ринків збуту продукції підприємств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сприяння експорту високотехнологічної продукції і послуг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забезпечення позитивного сальдо зовнішньої торгівлі.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та заходи  на 2011 рік: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сприяння у просуванні високотехнологічної продукції та готових виробів, науково-технічних, інжинірингових, інформаційних та інших послуг на зовнішні ринки; 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закріплення присутності продукції підприємств Черкащини на традиційних ринках країн СНД з нарощуванням обсягів товарообороту і обсягів експорту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розвиток співпраці підприємств області з країнами Азії, Африки та Америки через посередництво торговельно-економічних місій України за кордоном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залучення підприємств та організацій області до участі у міжнародних та загальнонаціональних виставково-ярмаркових заходах;</w:t>
      </w:r>
    </w:p>
    <w:p>
      <w:pPr>
        <w:pStyle w:val="2"/>
        <w:ind w:firstLine="700"/>
        <w:rPr/>
      </w:pPr>
      <w:r>
        <w:rPr>
          <w:sz w:val="28"/>
          <w:szCs w:val="28"/>
        </w:rPr>
        <w:t>популяризація потенціалу області, інвестиційних проектів та комерційних пропозицій підприємств на міжнародних форумах та виставково-ярмаркових заходах, як в Україні, так і за кордоном.</w:t>
      </w:r>
    </w:p>
    <w:p>
      <w:pPr>
        <w:pStyle w:val="Normal"/>
        <w:ind w:left="540" w:firstLine="168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2"/>
        <w:ind w:left="709" w:hanging="0"/>
        <w:rPr/>
      </w:pPr>
      <w:r>
        <w:rPr>
          <w:sz w:val="28"/>
          <w:szCs w:val="28"/>
        </w:rPr>
        <w:t>забезпечення обсягу експорту товарів у сумі 951,8 млн. дол. США;</w:t>
      </w:r>
    </w:p>
    <w:p>
      <w:pPr>
        <w:pStyle w:val="2"/>
        <w:ind w:left="709" w:hanging="0"/>
        <w:rPr/>
      </w:pPr>
      <w:r>
        <w:rPr>
          <w:sz w:val="28"/>
          <w:szCs w:val="28"/>
        </w:rPr>
        <w:t>забезпечення обсягу імпорту товарів у сумі 626,0 млн. дол. США;</w:t>
      </w:r>
    </w:p>
    <w:p>
      <w:pPr>
        <w:pStyle w:val="2"/>
        <w:ind w:left="709" w:hanging="0"/>
        <w:rPr/>
      </w:pPr>
      <w:r>
        <w:rPr>
          <w:sz w:val="28"/>
          <w:szCs w:val="28"/>
        </w:rPr>
        <w:t>коефіцієнт покриття експортом імпорту становитиме 1,52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Головне у</w:t>
      </w:r>
      <w:r>
        <w:rPr>
          <w:i/>
          <w:spacing w:val="-4"/>
          <w:szCs w:val="28"/>
          <w:lang w:val="uk-UA"/>
        </w:rPr>
        <w:t>правління інвестиційно-інноваційної політики, підприємництва та зовнішніх зносин облдержадміністрації, 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color w:val="FF0000"/>
          <w:spacing w:val="-4"/>
          <w:sz w:val="32"/>
          <w:szCs w:val="32"/>
          <w:lang w:val="uk-UA"/>
        </w:rPr>
      </w:pPr>
      <w:r>
        <w:rPr>
          <w:b/>
          <w:i/>
          <w:color w:val="FF0000"/>
          <w:spacing w:val="-4"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7. Бюджетна політика</w:t>
      </w:r>
    </w:p>
    <w:p>
      <w:pPr>
        <w:pStyle w:val="TextBody"/>
        <w:spacing w:before="0" w:after="0"/>
        <w:ind w:firstLine="709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сновні цілі на 2011 рік:  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фінансової незалежності місцевих бюджетів, сформованих на основі реалістичних макроекономічних прогнозів та стабільного розвитку економіки області; </w:t>
      </w:r>
    </w:p>
    <w:p>
      <w:pPr>
        <w:pStyle w:val="TextBody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одальшого росту доходів бюджету шляхом раціонального  використання існуючої податкової бази;</w:t>
      </w:r>
    </w:p>
    <w:p>
      <w:pPr>
        <w:pStyle w:val="TextBody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рівня заінтересованості органів місцевого самоврядування у збільшенні обсягу надходжень до місцевих бюджетів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центрація бюджетного ресурсу з метою досягнення конкретного результату в плановому або найближчих до нього бюджетних періодах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оціальна підтримка малозахищених верств населення, збільшення обсягу фінансування соціальних прогр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спрямування ресурсу місцевих бюджетів на розвиток економіки області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ка пріоритетних інвестиційних проектів.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ня своєчасної сплати платежів до бюджету діючими підприємствами, упередження створення нових боргів, посилення претензійно-позовної роботи зі стягнення боргових зобов’язань перед бюджетом; </w:t>
      </w:r>
    </w:p>
    <w:p>
      <w:pPr>
        <w:pStyle w:val="2"/>
        <w:tabs>
          <w:tab w:val="clear" w:pos="708"/>
          <w:tab w:val="left" w:pos="-425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ціональне використання земель державної власності, приведення договорів оренди за земельні ділянки у відповідність до вимог діючих нормативно-правових актів;</w:t>
      </w:r>
    </w:p>
    <w:p>
      <w:pPr>
        <w:pStyle w:val="2"/>
        <w:tabs>
          <w:tab w:val="clear" w:pos="708"/>
          <w:tab w:val="left" w:pos="-4253" w:leader="none"/>
        </w:tabs>
        <w:ind w:firstLine="709"/>
        <w:rPr/>
      </w:pPr>
      <w:r>
        <w:rPr>
          <w:color w:val="000000"/>
          <w:sz w:val="28"/>
          <w:szCs w:val="28"/>
        </w:rPr>
        <w:t>пошук резервів збільшення надходжень, зокрема, податку з доходів фізичних осіб шляхом л</w:t>
      </w:r>
      <w:r>
        <w:rPr>
          <w:sz w:val="28"/>
          <w:szCs w:val="28"/>
        </w:rPr>
        <w:t>іквідації заборгованості з виплати заробітної плати у господарському комплексі;</w:t>
      </w:r>
    </w:p>
    <w:p>
      <w:pPr>
        <w:pStyle w:val="2"/>
        <w:shd w:fill="FFFFFF" w:val="clear"/>
        <w:tabs>
          <w:tab w:val="clear" w:pos="708"/>
          <w:tab w:val="left" w:pos="-4253" w:leader="none"/>
        </w:tabs>
        <w:ind w:firstLine="709"/>
        <w:rPr/>
      </w:pPr>
      <w:r>
        <w:rPr>
          <w:sz w:val="28"/>
          <w:szCs w:val="28"/>
        </w:rPr>
        <w:t>забезпечення своєчасної та повної виплати заробітної плати працівникам бюджетної сфери;</w:t>
      </w:r>
    </w:p>
    <w:p>
      <w:pPr>
        <w:pStyle w:val="2"/>
        <w:shd w:fill="FFFFFF" w:val="clear"/>
        <w:tabs>
          <w:tab w:val="clear" w:pos="708"/>
          <w:tab w:val="left" w:pos="-425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 підставі рішень обласної ради надавати з обласного бюджету іншим бюджетам міжбюджетні трансферти на соціально-економічний розвиток та інші цілі, здійснювати будівництво, ремонт, реконструкцію споруд, інженерних комунікацій та іншого майна, яке знаходиться як в обласній, так і в комунальній власності територіальних громад області, чи майна підприємств, установ та організацій, засновниками чи співзасновниками яких є органи місцевого самоврядування області;</w:t>
      </w:r>
    </w:p>
    <w:p>
      <w:pPr>
        <w:pStyle w:val="2"/>
        <w:shd w:fill="FFFFFF" w:val="clear"/>
        <w:tabs>
          <w:tab w:val="clear" w:pos="708"/>
          <w:tab w:val="left" w:pos="-4253" w:leader="none"/>
        </w:tabs>
        <w:ind w:firstLine="709"/>
        <w:rPr/>
      </w:pPr>
      <w:r>
        <w:rPr>
          <w:spacing w:val="-2"/>
          <w:sz w:val="28"/>
          <w:szCs w:val="28"/>
        </w:rPr>
        <w:t>фінансова підтримка коштами обласного бюджету загальнообласних заходів, що проводяться громадськими організаціями;</w:t>
      </w:r>
    </w:p>
    <w:p>
      <w:pPr>
        <w:pStyle w:val="2"/>
        <w:shd w:fill="FFFFFF" w:val="clear"/>
        <w:tabs>
          <w:tab w:val="clear" w:pos="708"/>
          <w:tab w:val="left" w:pos="-425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прияння діяльності громадських організацій інвалідів та інших громадських організацій у здійсненні ними заходів з реабілітації інвалідів (в тому числі і шляхом залучення коштів обласного бюджету);</w:t>
      </w:r>
    </w:p>
    <w:p>
      <w:pPr>
        <w:pStyle w:val="2"/>
        <w:shd w:fill="FFFFFF" w:val="clear"/>
        <w:tabs>
          <w:tab w:val="clear" w:pos="708"/>
          <w:tab w:val="left" w:pos="-425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я загальнообласних заходів по відзначенню професійних свят, ювілейних, пам’ятних дат та інших заходів і забезпечення належних матеріальних та фінансових умов для цього (в тому числі і шляхом залучення коштів обласного бюджету);</w:t>
      </w:r>
    </w:p>
    <w:p>
      <w:pPr>
        <w:pStyle w:val="Style22"/>
        <w:shd w:fill="FFFFFF" w:val="clear"/>
        <w:tabs>
          <w:tab w:val="clear" w:pos="708"/>
          <w:tab w:val="left" w:pos="-4253" w:leader="none"/>
        </w:tabs>
        <w:rPr>
          <w:szCs w:val="28"/>
        </w:rPr>
      </w:pPr>
      <w:r>
        <w:rPr>
          <w:szCs w:val="28"/>
        </w:rPr>
        <w:t xml:space="preserve">надання з обласного бюджету одноразової грошової допомоги громадянам, які потрапили у скрутне матеріальне становище; </w:t>
      </w:r>
    </w:p>
    <w:p>
      <w:pPr>
        <w:pStyle w:val="Style22"/>
        <w:shd w:fill="FFFFFF" w:val="clear"/>
        <w:tabs>
          <w:tab w:val="clear" w:pos="708"/>
          <w:tab w:val="left" w:pos="-4253" w:leader="none"/>
        </w:tabs>
        <w:rPr>
          <w:szCs w:val="28"/>
        </w:rPr>
      </w:pPr>
      <w:r>
        <w:rPr>
          <w:szCs w:val="28"/>
        </w:rPr>
        <w:t>фінансова підтримка коштами обласного бюджету обласних програм, спрямованих на розвиток економіки області.</w:t>
      </w:r>
    </w:p>
    <w:p>
      <w:pPr>
        <w:pStyle w:val="Normal"/>
        <w:ind w:firstLine="709"/>
        <w:jc w:val="both"/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надходження доходів до бюджетів усіх рівнів прогнозуються на рівні 5411 млн.грн. (приріст до фактичного надходження у 2010 році – 0,7%)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дходження платежів до державного бюджету – 3536 млн.грн.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дходження платежів до місцевих бюджетів – 1875 млн.грн.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обсяг видаткової частини прогнозується у сумі 4594,7 млн.грн. (приріст до фактичного виконання у 2010 році – 6,8%)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Головне фінансове управління облдержадміністрації,</w:t>
      </w:r>
      <w:r>
        <w:rPr>
          <w:b/>
          <w:i/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Державна податкова адміністрація в області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pacing w:val="-4"/>
          <w:sz w:val="32"/>
          <w:szCs w:val="32"/>
          <w:lang w:val="uk-UA"/>
        </w:rPr>
      </w:pPr>
      <w:r>
        <w:rPr>
          <w:b/>
          <w:i/>
          <w:spacing w:val="-4"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8. Податкова політика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абезпечення компетентного, чесного, неупередженого адміністрування податків, сприяння розвитку підприємництва, створення умов для партнерських взаємовідносин державної податкової служби з платниками подат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ієвий контроль за дотриманням податкового законодавств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меншення обсягів тіньового сектору економіки;</w:t>
      </w:r>
    </w:p>
    <w:p>
      <w:pPr>
        <w:pStyle w:val="Normal"/>
        <w:ind w:firstLine="700"/>
        <w:jc w:val="both"/>
        <w:rPr>
          <w:szCs w:val="32"/>
          <w:lang w:val="uk-UA"/>
        </w:rPr>
      </w:pPr>
      <w:r>
        <w:rPr>
          <w:szCs w:val="32"/>
          <w:lang w:val="uk-UA"/>
        </w:rPr>
        <w:t>виконання бюджетних призначень з доходів державного та місцевих бюджетів;</w:t>
      </w:r>
    </w:p>
    <w:p>
      <w:pPr>
        <w:pStyle w:val="Normal"/>
        <w:ind w:firstLine="700"/>
        <w:jc w:val="both"/>
        <w:rPr>
          <w:szCs w:val="32"/>
          <w:lang w:val="uk-UA"/>
        </w:rPr>
      </w:pPr>
      <w:r>
        <w:rPr>
          <w:szCs w:val="32"/>
          <w:lang w:val="uk-UA"/>
        </w:rPr>
        <w:t>підвищення ефективності контрольно-перевірочної роботи;</w:t>
      </w:r>
    </w:p>
    <w:p>
      <w:pPr>
        <w:pStyle w:val="Normal"/>
        <w:ind w:firstLine="700"/>
        <w:jc w:val="both"/>
        <w:rPr>
          <w:szCs w:val="32"/>
          <w:lang w:val="uk-UA"/>
        </w:rPr>
      </w:pPr>
      <w:r>
        <w:rPr>
          <w:szCs w:val="32"/>
          <w:lang w:val="uk-UA"/>
        </w:rPr>
        <w:t>скорочення податкового боргу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у 2011 році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провадження стандартизованих та прозорих форм і методів обслуговування платників податків шляхом надання своєчасних та висококваліфікованих послуг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ефективної системи приймання і обробки форм податкової звітності, телефонної інформаційно-довідкової служби та всебічне використання ресурсів мережі Інтернет в роботі з платниками подат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ення заходів щодо легалізації доходів та майна, одержаних з порушенням податкового законодавств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тісна взаємодія з органами державної влади у процесі розробки пропозицій щодо вдосконалення податкового законодавства з метою справедливого розподілу податкового навантаження на платників податків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збільшення надходжень до зведеного бюджету;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корочення податкового боргу за податковими зобов’язаннями до зведеного бюджету на 10,0%;</w:t>
      </w:r>
    </w:p>
    <w:p>
      <w:pPr>
        <w:pStyle w:val="Normal"/>
        <w:ind w:firstLine="70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запровадження європейських стандартів у роботі податкової служби області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>
          <w:i/>
          <w:i/>
          <w:spacing w:val="-4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Державна податкова адміністрація в області</w:t>
      </w:r>
    </w:p>
    <w:p>
      <w:pPr>
        <w:pStyle w:val="Normal"/>
        <w:ind w:firstLine="935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9. Банківська діяльність</w:t>
      </w:r>
    </w:p>
    <w:p>
      <w:pPr>
        <w:pStyle w:val="Normal"/>
        <w:ind w:firstLine="700"/>
        <w:jc w:val="both"/>
        <w:rPr/>
      </w:pPr>
      <w:r>
        <w:rPr>
          <w:b/>
          <w:u w:val="single"/>
          <w:lang w:val="uk-UA"/>
        </w:rPr>
        <w:t>Основна ціль на 2011 рік:</w:t>
      </w: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одальший розвиток фінансового посередництва для забезпечення збалансованого економічного і соціального розвитку області з метою збільшення  обсягів кредитування реального сектора економіки, та подальша оптимізація банківського сектору.</w:t>
      </w:r>
    </w:p>
    <w:p>
      <w:pPr>
        <w:pStyle w:val="Normal"/>
        <w:ind w:firstLine="700"/>
        <w:jc w:val="both"/>
        <w:rPr/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szCs w:val="28"/>
          <w:lang w:val="uk-UA"/>
        </w:rPr>
        <w:t>продовження роз'яснювальної роботи серед клієнтів з метою повернення довіри до банківської системи та, відповідно, повернення коштів фізичних осіб на депозитні рахунки;</w:t>
      </w:r>
    </w:p>
    <w:p>
      <w:pPr>
        <w:pStyle w:val="Normal"/>
        <w:ind w:right="-58" w:firstLine="700"/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>направлення додаткових ресурсів на кредитування реального сектора економіки, інвестиційних проектів  підприємств;</w:t>
      </w:r>
    </w:p>
    <w:p>
      <w:pPr>
        <w:pStyle w:val="Normal"/>
        <w:ind w:firstLine="700"/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>фінансове забезпечення  розвитку економіки регіону з метою створення додаткових робочих місць, підвищення  добробуту населення;</w:t>
      </w:r>
    </w:p>
    <w:p>
      <w:pPr>
        <w:pStyle w:val="Normal"/>
        <w:ind w:firstLine="700"/>
        <w:jc w:val="both"/>
        <w:rPr>
          <w:sz w:val="27"/>
          <w:szCs w:val="27"/>
          <w:lang w:val="uk-UA"/>
        </w:rPr>
      </w:pPr>
      <w:r>
        <w:rPr>
          <w:szCs w:val="28"/>
          <w:lang w:val="uk-UA"/>
        </w:rPr>
        <w:t xml:space="preserve">нарощування обсягів довгострокового кредитування, що дозволить на базі  інноваційно-інвестиційних проектів здійснювати введення нових виробничих потужностей, реконструкцію  та технічне переоснащення  діючих підприємств.    </w:t>
      </w:r>
    </w:p>
    <w:p>
      <w:pPr>
        <w:pStyle w:val="Normal"/>
        <w:spacing w:before="40" w:after="40"/>
        <w:ind w:firstLine="70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чікувані результати  у  2011 роц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гальний обсяг</w:t>
      </w:r>
      <w:r>
        <w:rPr>
          <w:lang w:val="uk-UA"/>
        </w:rPr>
        <w:t xml:space="preserve"> кредитних вкладень прогнозується у сумі  7600 млн.грн., </w:t>
      </w:r>
      <w:r>
        <w:rPr>
          <w:szCs w:val="28"/>
          <w:lang w:val="uk-UA"/>
        </w:rPr>
        <w:t>в тому числі: у промисловість – 1600 млн. грн., сільське господарство - 400 млн.грн.; торгівлю – 2300 млн.грн., будівництво – 135 млн.грн., інвестиційну діяльність суб’єктів господарювання – 800 млн.грн.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питома вага довгострокових кредитів у загальному обсязі кредитних вкладень складатиме 70%; 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ньозважена процентна ставка за виданими кредитами  прогнозується у розмірі 20,0%, в тому числі за довгостроковими кредитами – 16,0%;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залишки вкладів населення резидентів за 2011 рік збільшаться до 4500 млн.грн.;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на кінець 2011 року на території області буде функціонувати 14 філій банків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>
          <w:i/>
          <w:i/>
          <w:spacing w:val="-4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Управління Національного банку України в області</w:t>
      </w:r>
    </w:p>
    <w:p>
      <w:pPr>
        <w:pStyle w:val="Normal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0. Розвиток фондового ринку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  <w:lang w:val="uk-UA"/>
        </w:rPr>
        <w:t>Основна ціль на 2011 рік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одальший розвиток фондового ринку області шляхом правового удосконалення діяльності професійних учасників та посилення державного регулювання ринку цінних паперів.</w:t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прияння залученню інвестицій в економіку області шляхом реєстрації випусків акцій і облігацій підприємств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еобхідних умов для ефективної діяльності професійних учасників ринку цінних паперів області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силення контролю за діяльністю інститутів спільного інвестування області;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довження роботи по виявленню «фіктивних» підприємств та вилученню з обігу їх акцій, шляхом зупинення та скасування випусків акці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uk-UA"/>
        </w:rPr>
        <w:t xml:space="preserve">посилення державного контролю за процесом приведення діяльності акціонерних товариств області у відповідність до  вимог Закону України «Про акціонерні товариства».                    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збільшення обсягів інвестицій в економіку області;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кращення діяльності професійних учасників завдяки удосконаленню законодавчої бази;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силення державного контролю за дотриманням законодавства про цінні папери та про акціонерні товариства; </w:t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лучення з обігу акцій фіктивних підприємств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>
          <w:i/>
          <w:i/>
          <w:spacing w:val="-4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Черкаське територіальне управління Державної комісії з цінних паперів та фондового ринку </w:t>
      </w:r>
    </w:p>
    <w:p>
      <w:pPr>
        <w:pStyle w:val="Normal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1. Підвищення ефективності державного управління</w:t>
      </w:r>
    </w:p>
    <w:p>
      <w:pPr>
        <w:pStyle w:val="2"/>
        <w:shd w:fill="FFFFFF" w:val="clear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і цілі на 2011 рік:</w:t>
      </w:r>
    </w:p>
    <w:p>
      <w:pPr>
        <w:pStyle w:val="2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роведення адміністративної реформи;</w:t>
      </w:r>
    </w:p>
    <w:p>
      <w:pPr>
        <w:pStyle w:val="2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ідвищення результативності та ефективності виконання органами виконавчої влади завдань і функцій держави;</w:t>
      </w:r>
    </w:p>
    <w:p>
      <w:pPr>
        <w:pStyle w:val="2"/>
        <w:shd w:fill="FFFFFF" w:val="clear"/>
        <w:ind w:firstLine="720"/>
        <w:rPr/>
      </w:pPr>
      <w:r>
        <w:rPr>
          <w:sz w:val="28"/>
          <w:szCs w:val="28"/>
        </w:rPr>
        <w:t>підвищення професіоналізму, відкритості та прозорості державної служби;</w:t>
      </w:r>
    </w:p>
    <w:p>
      <w:pPr>
        <w:pStyle w:val="2"/>
        <w:shd w:fill="FFFFFF" w:val="clear"/>
        <w:ind w:firstLine="720"/>
        <w:rPr/>
      </w:pPr>
      <w:r>
        <w:rPr>
          <w:sz w:val="28"/>
          <w:szCs w:val="28"/>
        </w:rPr>
        <w:t xml:space="preserve">впровадження європейських стандартів в процес надання адмінпослуг. </w:t>
      </w:r>
    </w:p>
    <w:p>
      <w:pPr>
        <w:pStyle w:val="2"/>
        <w:shd w:fill="FFFFFF" w:val="clear"/>
        <w:ind w:firstLine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сновні заходи на 2011 рік: </w:t>
      </w:r>
    </w:p>
    <w:p>
      <w:pPr>
        <w:pStyle w:val="2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творення ефективної системи органів виконавчої влади на місцевому рівні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апровадження ефективних механізмів забезпечення відкритості та прозорості діяльності органів виконавчої влади, участі громадян в управлінні державними справами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ефективної, професійної, відповідальної та політично нейтральної державної служби;</w:t>
      </w:r>
    </w:p>
    <w:p>
      <w:pPr>
        <w:pStyle w:val="2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провадження європейських стандартів в процес надання адміністративних послуг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лагодження системного діалогу між органами виконавчої влади та інститутами громадянського суспільства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дання роз’яснень громадськості та окремим верствам (групам) населення щодо пріоритетних питань державної політики та порядку надання адміністративних послуг;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лагодження співпраці з громадськими радами, утвореними при органах виконавчої влади;</w:t>
      </w:r>
    </w:p>
    <w:p>
      <w:pPr>
        <w:pStyle w:val="21"/>
        <w:shd w:fill="FFFFFF" w:val="clear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ультаційно-методичне забезпечення з питань розроблення та впровадження в органах виконавчої влади системи управління якістю послуг, що надаються державними органами та органами місцевого самоврядування області;</w:t>
      </w:r>
    </w:p>
    <w:p>
      <w:pPr>
        <w:pStyle w:val="21"/>
        <w:shd w:fill="FFFFFF" w:val="clear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ня в області І та ІІ турів Всеукраїнського конкурсу „Кращий державний службовець”;</w:t>
      </w:r>
    </w:p>
    <w:p>
      <w:pPr>
        <w:pStyle w:val="21"/>
        <w:shd w:fill="FFFFFF" w:val="clear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асть місцевих органів виконавчої влади області у Всеукраїнському конкурсі „Приязна адміністрація”; </w:t>
      </w:r>
    </w:p>
    <w:p>
      <w:pPr>
        <w:pStyle w:val="21"/>
        <w:shd w:fill="FFFFFF" w:val="clear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ідвищення професійного рівня службовців та посадових осіб;</w:t>
      </w:r>
    </w:p>
    <w:p>
      <w:pPr>
        <w:pStyle w:val="21"/>
        <w:shd w:fill="FFFFFF" w:val="clear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дійснення контролю за дотриманням законодавства про державну службу, реалізацію заходів з питань професійної етики державних службовців та запобігання проявам корупції на державній службі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чікувані результати у 2011 році: 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птимальний розподіл функцій між органами виконавчої влади, територіальними підрозділами центральних органів виконавчої влади в області та підвищення рівня їх взаємодії. Забезпечення прозорості процедур формування та реалізації державної політики;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підвищення рівня довіри до органів виконавчої влади. Збільшення кількості громадян, що беруть участь в управлінні державними справами;</w:t>
      </w:r>
    </w:p>
    <w:p>
      <w:pPr>
        <w:pStyle w:val="2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провадження системи управління якістю в діяльність органів державної влади та органів місцевого самоврядування області;</w:t>
      </w:r>
    </w:p>
    <w:p>
      <w:pPr>
        <w:pStyle w:val="2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творення власних веб-сайтів райдержадміністраціями, територіальними органами міністерств та інших центральних органів виконавчої влади в області;</w:t>
      </w:r>
    </w:p>
    <w:p>
      <w:pPr>
        <w:pStyle w:val="2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формування стабільного професійного корпусу державних службовців; покращення умов перебування на державній службі; підвищення конкурентоспроможності державної служби на ринку праці; зниження рівня корупції;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підвищення кваліфікації державних службовців та посадових осіб місцевого самоврядування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Управління державної служби Головдержслужби України в області</w:t>
      </w:r>
      <w:r>
        <w:rPr>
          <w:i/>
          <w:spacing w:val="-4"/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організаційний відділ апарату облдержадміністрації,</w:t>
      </w:r>
      <w:r>
        <w:rPr>
          <w:i/>
          <w:spacing w:val="-4"/>
          <w:szCs w:val="28"/>
          <w:lang w:val="uk-UA"/>
        </w:rPr>
        <w:t xml:space="preserve"> райдержадміністрації, міськвиконкоми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pacing w:val="-4"/>
          <w:szCs w:val="28"/>
          <w:u w:val="single"/>
          <w:lang w:val="uk-UA"/>
        </w:rPr>
      </w:pPr>
      <w:r>
        <w:rPr>
          <w:b/>
          <w:i/>
          <w:spacing w:val="-4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ПІДВИЩЕННЯ СТАНДАРТІВ ЖИТТ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Подолання бідності, соціальна підтримка населення</w:t>
      </w:r>
    </w:p>
    <w:p>
      <w:pPr>
        <w:pStyle w:val="Normal"/>
        <w:ind w:firstLine="567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реальних доходів населення за рахунок збільшення заробітної плат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платою заробітної плати на підприємствах не нижче прожиткового мінімуму для працездатної особ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належним оформленням трудових відносин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ліквідація заборгованості з виплати заробітної плат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осилення адресності всіх видів соціальної підтримк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інтеграція осіб з обмеженими фізичними можливостями у суспільство.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осягнення стабільних темпів росту рівня оплати праці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провадження дієвого контролю за своєчасним притягненням до відповідальності керівників підприємств, що не дотримуються державних гарантій в оплаті праці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створення умов для забезпечення захисту прав працівників щодо оплати праці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безпечення відповідного декларування реально отриманої заробітної плат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я та реалізація заходів щодо погашення заборгованості з виплати заробітної плат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працевлаштуванню осіб з обмеженими фізичними можливостями на підприємства, установи та організації, незалежно від форм власності та господарювання.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ростання наявних доходів на душу населення на 5,8%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ростання рівня середньомісячної заробітної плати по області на 11,4% (2045 грн.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меншення частки працівників, яким нараховано заробітну плату менше прожиткового мінімуму для працездатної особ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більшення надходжень до бюджету від податку з доходів фізичних осіб, до фондів соціального страхування та Пенсійного фонду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огашення заборгованості з виплати заробітної плат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своєчасна виплата заробітної плати на підприємствах.</w:t>
      </w:r>
    </w:p>
    <w:p>
      <w:pPr>
        <w:pStyle w:val="Normal"/>
        <w:ind w:left="3261" w:hanging="0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Головні управління праці та соціального захисту населення, економіки, агропромислового розвитку та інші структурні підрозділи облдержадміністрації, обласний центр зайнятості</w:t>
      </w:r>
      <w:r>
        <w:rPr>
          <w:i/>
          <w:spacing w:val="-4"/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Територіальна державна інспекція праці в  області,</w:t>
      </w:r>
      <w:r>
        <w:rPr>
          <w:i/>
          <w:spacing w:val="-4"/>
          <w:szCs w:val="28"/>
          <w:lang w:val="uk-UA"/>
        </w:rPr>
        <w:t xml:space="preserve"> райдержадміністрації, міськвиконком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Регулювання ринку праці, зайнятість населення</w:t>
      </w:r>
    </w:p>
    <w:p>
      <w:pPr>
        <w:pStyle w:val="Normal"/>
        <w:ind w:firstLine="567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створення нових робочих місць, як одного з основних джерел підвищення життєвого рівня населення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ширення сфери застосування праці економічно-активного населення області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повній, продуктивній і вільнообраній зайнятості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безпечення соціального захисту неконкурентоспроможних на ринку праці категорій населення.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програм сприяння зайнятості населення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береження існуючих та створення нових робочих місць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рофесійного розвитку працівників підприємств, установ, організацій усіх форм власності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якості та конкурентоздатності робочої сили шляхом професійної підготовки, перепідготовки та підвищення кваліфікації населення, у тому числі безробітних, відповідно до вимог та потреб ринку праці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зайнятості населення, зниження рівня безробіття та підвищення  економічної активності населення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ефективності надання інформаційно-консультаційних послуг, пов’язаних з працевлаштуванням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иведення чисельності, професійного складу та кваліфікаційного рівня робочої сили у відповідність з потребою роботодавців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освітніх науково-методичних та навчально-роз'яснювальних заходів з молоддю для визначення у майбутній професії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зайнятості громадян, які потребують додаткових гарантій соціального захисту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соціального захисту працюючого і непрацюючого населення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лучення безробітних громадян до тимчасової зайнятості, у тому числі шляхом організації суспільно-корисних видів громадських робіт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ширення спектру оплачуваних робіт та їх соціальної спрямованості.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в усіх сферах економічної діяльності 19,6 тис. нових робочих місць та збереження ефективно діючих робочих місць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ацевлаштування на вільні та новостворені робочі місця 30,5 тис. незайнятих громадян, у тому числі шляхом надання дотацій роботодавцям та за рахунок одноразової виплати допомоги по безробіттю для організації підприємницької діяльності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хоплення заходами з професійного навчання, перенавчання та підвищення кваліфікації 8,3 тис. безробітних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безпечення рівня зареєстрованого безробіття не вище 3,1%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>
          <w:i/>
          <w:i/>
          <w:spacing w:val="-4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Головне управління праці та соціального захисту населення облдержадміністрації, обласний центр зайнятості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ind w:firstLine="709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Пенсійне забезпечення та соціальне страхування</w:t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uk-UA"/>
        </w:rPr>
        <w:t>Основні цілі на 2011 рік:</w:t>
      </w:r>
      <w:r>
        <w:rPr>
          <w:lang w:val="uk-UA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i w:val="false"/>
          <w:sz w:val="28"/>
          <w:szCs w:val="28"/>
          <w:lang w:val="uk-UA"/>
        </w:rPr>
        <w:t>своєчасне та повне фінансування виплати пенсій та допомоги;</w:t>
      </w:r>
    </w:p>
    <w:p>
      <w:pPr>
        <w:pStyle w:val="TextBodyIndent"/>
        <w:ind w:firstLine="709"/>
        <w:rPr/>
      </w:pPr>
      <w:r>
        <w:rPr>
          <w:b w:val="false"/>
          <w:i w:val="false"/>
          <w:sz w:val="28"/>
          <w:szCs w:val="28"/>
          <w:lang w:val="uk-UA"/>
        </w:rPr>
        <w:t>впровадження єдиного соціального внеску на загальнообов’язкове державне соціальне страхува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більшення надходжень до бюджету Пенсійного фонду Україн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гашення заборгованості страхувальників до бюджету Пенсійного фонду.</w:t>
      </w:r>
    </w:p>
    <w:p>
      <w:pPr>
        <w:pStyle w:val="Normal"/>
        <w:ind w:firstLine="72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сновні заходи на 2011 рік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повнення доходної частини бюджету Фонду та повне, своєчасне фінансування і реалізація пенсійних програм та допомог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бота з платниками щодо скорочення заборгованості до бюджету Фонд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лучення самозайнятих, непрацюючих громадян до добровільної участі в загальнообов’язковому державному пенсійному страхуванні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заємодія з контролюючими та правоохоронними органами щодо легалізації доходів населення;</w:t>
      </w:r>
    </w:p>
    <w:p>
      <w:pPr>
        <w:pStyle w:val="TextBodyIndent"/>
        <w:ind w:firstLine="70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своєчасні перерахунки розмірів пенсій відповідно до чинного законодавства;</w:t>
      </w:r>
    </w:p>
    <w:p>
      <w:pPr>
        <w:pStyle w:val="TextBodyIndent"/>
        <w:ind w:firstLine="70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інформаційно-роз’яснювальна робота щодо сплати єдиного соціального внеску, ведення Державного реєстру соціального страхування, забезпечення звітності, здійснення контролю за повнотою та своєчасністю справляння єдиного соціального внеску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чікувані результати у 2011 роц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аксимальне залучення коштів до бюджету Фонду: власні доходи Фонду на 2011 рік заплановані у сумі 2866,4 млн. грн. з приростом 14%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більшення застрахованих осіб в системі пенсійного страхув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корочення боргів та зарахування страхового стажу застрахованим особам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вищення рівня пенсійного забезпечення громадян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вищення ефективності державного управління у сфері соціального страхування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>
          <w:i/>
          <w:i/>
          <w:spacing w:val="-4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Головне управління Пенсійного фонду України в області, структурні підрозділи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pacing w:val="-4"/>
          <w:sz w:val="32"/>
          <w:szCs w:val="32"/>
          <w:lang w:val="uk-UA"/>
        </w:rPr>
      </w:pPr>
      <w:r>
        <w:rPr>
          <w:b/>
          <w:i/>
          <w:spacing w:val="-4"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Розвиток охорони здоров’я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сновні цілі на  2011 рік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ідвищення якості та доступності медичної допомог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е зниження рівня захворюваності та смертності населення від усіх хвороб, раннє виявлення захворювань, передусім соціально значущих: серцево-судинних, онкологічних, туберкульозу, СНІДу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якості надання медичної допомоги матерям та дітям, поліпшення репродуктивного здоров'я населення.</w:t>
      </w:r>
    </w:p>
    <w:p>
      <w:pPr>
        <w:pStyle w:val="Normal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 на 2011 рі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оетапна реорганізація дільничних лікарень у лікарські амбулаторії загальної практики-сімейної медицини з ліжками денного перебування та пунктами швидкої медичної допомог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8 центрів первинної медико-санітарної допомоги у Золотоніському, Звенигородському, Черкаському, Шполянському, Городищенському, Уманському, Монастирищенському та Тальнівському районах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абезпечення навчання студентів у вищих медичних навчальних закладах (ВМНЗ) I-IV рівнів акредитації, на підставі угоди між абітурієнтом, райдержадміністрацією, міськвиконкомом та ВНМЗ (не менше 2 осіб на рік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навчання в інтернатурі випускників ВМНЗ III – IV рівнів акредитації, які навчалися за кошти юридичних осіб на підставі угоди між молодим спеціалістом райдержадміністрацією (міськвиконкомом), з обов`язковим відпрацюванням, у визначених угодами лікувально-профілактичних закладах, не менше п`ятирічного термін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о або купівля житла для медичних працівників, в першу чергу для молодих спеціаліст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вершення будівництва обласної дитячої лікар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еорганізація мережі обласних дитячих санаторії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ворення в обласному дитячому санаторії «Сосновий бір» кабінету ортоптичного лікування;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ідкриття центру аутологічної трансплантації стовбурових клітин периферійної крові на базі обласного онкологічного диспансеру.</w:t>
      </w:r>
    </w:p>
    <w:p>
      <w:pPr>
        <w:pStyle w:val="Normal"/>
        <w:ind w:firstLine="720"/>
        <w:jc w:val="both"/>
        <w:rPr/>
      </w:pPr>
      <w:r>
        <w:rPr>
          <w:b/>
          <w:szCs w:val="28"/>
          <w:u w:val="single"/>
          <w:lang w:val="uk-UA"/>
        </w:rPr>
        <w:t>Очікувані результати на 2011 рік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абезпечення диспансерним доглядом  92,2% вагітних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доведення рівня профілактичного медичного огляду та диспансеризації дітей до 98%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ідвищення рівня виявлення злоякісних новоутворень на ранніх стадіях на 5%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ниження дорокової летальності від онкологічних захворювань на 1%,  смертності від інсультів – на 2%, смертності від інфарктів – на 2%, захворюваності на туберкульоз – на 1%, смертності від туберкульозу – на 1%, смертності від СНІДу – на 4%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Головне управління охорони здоров’я та медицини катастроф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pacing w:val="-4"/>
          <w:sz w:val="32"/>
          <w:szCs w:val="32"/>
          <w:lang w:val="uk-UA"/>
        </w:rPr>
      </w:pPr>
      <w:r>
        <w:rPr>
          <w:b/>
          <w:i/>
          <w:spacing w:val="-4"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. Розвиток освіти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вільного доступу до якісної освіт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мережі навчальних заклад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абезпечення якості освітніх послуг, підвищення ефективності профільного і поглибленого навчання.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 заходи на 2011 рі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лення і затвердження галузевих програм на 2011-2015 ро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ереження та удосконалення мережі навчальних закладів області відповідно до потреб населення в освітніх послугах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бюджетних асигнувань на освіту, залучення позабюджетних коштів та спрямування їх на розвиток освіти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100-відсоткове охоплення дітей п’ятирічного віку дошкільною освіто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максимальне охоплення дітей позакласними, позашкільними заходами, гуртковою робото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умов для розвитку обдарованої молоді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провадження енергозберігаючих технологій (встановлення віконних блоків у 114 навчальних закладах, заміна котлів у 31 котельні, в тому числі встановлення котлів енергоефективних та з піролізним ефектом у 4 закладах: Текучанська ЗОШ І-ІІІ ступенів Уманський район, Вільховецька ЗОШ І-ІІ ступенів Звенигородський район, Кищенецька  ЗОШ І-ІІІ ступенів Маньківський район, Коритнянский НВК „ДНЗ-ЗОШ І-ІІІ ст.” Монастирищенський район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лежних умов для безперешкодного доступу осіб з обмеженими фізичними можливостями до навчальних заклад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оснащення навчальних закладів меблями, технічними засобами навч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комп’ютеризація навчальних закладів, підключення їх до мережі Інтернет, придбання 300 одиниць комп’ютерної техні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я у сільській місцевості регулярного безоплатного підвезення до місця навчання, роботи і додому учнів та педагогічних працівн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ридбання  42 одиниць шкільних автобус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підготовки робітничих кадрів у відповідність до потреб ринку  праці, формування престижності робітничих професі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форм, методів організації виховної роботи з учнівською молоддю, забезпечення соціального захисту учн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житлом педагогічних працівників, створення належних житлово-побутових умов для молодих спеціалістів, особливо у сільській місцевості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охоплення дітей дошкільною освітою – 72%,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охоплення дітей повною загальною середньою освітою – 100%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охоплення вищою освітою осіб віком від 18 до 22 років – 56%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більшення кількості дітей, охоплених гарячим харчуванням – до 98%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100% підвозу учнів і вчителів до навчальних заклад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100% комп’ютеризація навчальних закладів, підключення їх до Інтернету;</w:t>
      </w:r>
    </w:p>
    <w:p>
      <w:pPr>
        <w:pStyle w:val="Normal"/>
        <w:ind w:firstLine="70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забезпечення житлом педагогічних працівників: придбання 29 квартир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Головне управління освіти і науки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. Розвиток культури та туризму</w:t>
      </w:r>
    </w:p>
    <w:p>
      <w:pPr>
        <w:pStyle w:val="Normal"/>
        <w:shd w:fill="FFFFFF" w:val="clear"/>
        <w:ind w:firstLine="709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забезпечення належної роботи та  зміцнення матеріально-технічної бази закладів культури області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центрів публічного доступу до мережі Інтернет у всіх бібліотечних закладах обла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створення належних умов для забезпечення культурними послугами широких верств населення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 xml:space="preserve">створення належних умов для функціонування кіномережі області, зміцнення матеріально-технічної бази, забезпечення доступу глядачів до творів вітчизняного кіномистецтва, поліпшення якості кінопослуг та збільшення відвідувань закладів кінопоказу;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проведення робіт щодо капітального ремонту даху обласного академічного українського музично-драматичного театру ім.Т.Г.Шевченка, ремонту та реконструкції приміщень обласної філармонії, завершення капітального ремонту даху Канівського училища культури і мистецтв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вершення ремонтно-реставраційних  робіт та відкриття музею Д.Нарбу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проведення робіт з благоустрою території біля комунального закладу «Обласна універсальна наукова бібліотека імені Тараса Шевченка» обласної ради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робіт з реконструкції та реставрації об’єктів Корсунь-Шевченківського державного історико-культурного заповідника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кінчення реконструкції Кам’янського районного Будинку культури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творення та відкриття Інтернет-центрів у центральних бібліотеках Жашківського, Лисянського, Маньківського, Уманського, Чигиринського, Смілянського районів та міст Сміла, Ватутіне, Умань, Канів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проведення навчання працівників центральних міських, районних бібліотек на базі тренінгового центру при комунальному закладі «Обласна універсальна наукова бібліотека імені Тараса Шевченка» обласної ради, Кам’янського, Катеринопільського, Христинівського районів;        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новлення роботи районних дирекцій кіновідеомережі  у Кам’янському та Монастирищенському райо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Cs w:val="28"/>
          <w:u w:val="single"/>
          <w:lang w:val="uk-UA"/>
        </w:rPr>
        <w:t>Очікувані результати у 2011 році</w:t>
      </w:r>
      <w:r>
        <w:rPr>
          <w:b/>
          <w:szCs w:val="28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кращення матеріально-технічної бази закладів культури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ширення можливостей бібліотек у задоволенні інформаційних потреб населення шляхом оснащення їх новітніми комп’ютерними технологі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 xml:space="preserve">забезпечення доступу глядача до творів вітчизняного та зарубіжного кіномистецтва, сприяння впливу кіномистецтва на духовне життя суспільства. 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Управління культури і туризму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pacing w:val="-4"/>
          <w:sz w:val="32"/>
          <w:szCs w:val="32"/>
          <w:lang w:val="uk-UA"/>
        </w:rPr>
      </w:pPr>
      <w:r>
        <w:rPr>
          <w:b/>
          <w:i/>
          <w:spacing w:val="-4"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7. Розвиток фізичної культури та спорту</w:t>
      </w:r>
    </w:p>
    <w:p>
      <w:pPr>
        <w:pStyle w:val="Normal"/>
        <w:ind w:firstLine="700"/>
        <w:jc w:val="both"/>
        <w:rPr/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опуляризація здорового способу життя, розвиток фізкультурно-оздоровчої та спортивно-масової роботи серед насел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о нових, реконструкція та капітальний ремонт існуючих об’єктів спортивної інфраструктури області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береження мережі діючих ДЮСШ, удосконалення навчально-виховного процесу, відкриття відділень з пріоритетних видів спорту та тих, які мають традиції в області і відповідний контингент бажаючих займатис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розвитку та вдосконалення спорту вищих досягнень, підготовки провідних спортсменів до участі у Всеукраїнських змаганнях, чемпіонатах та Кубках Світу, Європи, Олімпійських Іграх 2012 року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творення футбольної команди «Славутич» та забезпечення її участі у першості України серед команд ІІ ліги сезону 2011/2012 років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сучасним спортивним інвентарем наявної мережі спортивних споруд та ДЮСШ, облаштування нових спортивних майданчиків із синтетичним покриттям та тренажерним обладнанням у місцях проживання та відпочинку населе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на високому організаційному та спортивному рівні загальнообласних галузевих спартакіад, змагань «Найспортивніше село Черкащини 2011 року»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роведення VI спортивних ігор Черкащини та участі збірних команди області у VI Всеукраїнських спортивних іграх 2011 року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творення належних умов розвитку спорту вищих досягнень та забезпечення підготовки провідних спортсменів області, членів збірних команд України до Всеукраїнських і Міжнародних змагань та кандидатів на участь в Олімпійських іграх 2012 року у Лондоні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залучення широких верств населення області, особливо молоді, до регулярних занять масовими видами фізичної культури і спорту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забезпечення участі спортсменів-ветеранів області у ІV Всеукраїнських спортивних іграх ветеранів 2011 року, присвячених  пам’яті М. Баки. 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більшення кількості населення, охопленого всіма видами фізкультурно-оздоровчої та спортивно-масової роботи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більшення кількості спортивних споруд, у тому числі у сільській місцев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ість існуючих спортивних об’єктів вимогам сучасної організації проведення навчально-тренувального процесу та змагань обласного рів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частки населення віком 6-23 років, що займається у ДЮСШ області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Управління у справах сім’ї, молоді та спорту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pacing w:val="-4"/>
          <w:sz w:val="32"/>
          <w:szCs w:val="32"/>
          <w:lang w:val="uk-UA"/>
        </w:rPr>
      </w:pPr>
      <w:r>
        <w:rPr>
          <w:b/>
          <w:i/>
          <w:spacing w:val="-4"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. Підтримка сімей, дітей та молоді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у 2011 роц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озвиток сімейних форм виховання дітей-сиріт та дітей, позбавлених батьківського пікл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меншення кількості  безпритульних і бездоглядних дітей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забезпечення ефективного функціонування системи соціальних послуг;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себічне зміцнення моральних та матеріальних засад сімейного житт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системи цілеспрямованої підготовки майбутніх батьків до подружнього життя, підвищення рівня її психолого-педагогічної культури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пуляризація національних сімейних цінностей, пропаганда позитивного іміджу в сім’ї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кращання якості надання оздоровчих послуг та збільшення кількості дітей, охоплених організованими формами оздоровле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пуляризація здорового способу життя та профілактика негативних явищ у молодіжному середовищі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зайнятості молоді та розвиток їх підприємницьких ініціатив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створення умов для патріотичного, морального та духовного виховання молоді, формування її активної життєвої позиції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розвиток молодіжних та дитячих громадських організацій, співпраця з ними у напрямку реалізації загальнодержавних програм з питань дітей, молоді, жінок та сім’ї.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Style21"/>
        <w:ind w:firstLine="700"/>
        <w:rPr/>
      </w:pPr>
      <w:r>
        <w:rPr>
          <w:szCs w:val="28"/>
          <w:lang w:val="uk-UA"/>
        </w:rPr>
        <w:tab/>
        <w:t>постійне проведення профілактичних заходів з метою виявлення безпритульних і бездоглядних дітей та  влаштування їх подальшої дол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довження роботи щодо реорганізації обласних притулків для дітей та створення на їх базі Центрів соціально-психологічної реабілітації дітей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береження існуючої мережі дитячих оздоровчих закладів, недопущення їх перепрофілювання;</w:t>
      </w:r>
    </w:p>
    <w:p>
      <w:pPr>
        <w:pStyle w:val="Normal"/>
        <w:shd w:fill="FFFFFF" w:val="clear"/>
        <w:ind w:left="5" w:right="5" w:firstLine="706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, в першу чергу, оздоровленням дітей, які потребують соціальної підтримки та уваги з боку держав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Cs w:val="28"/>
          <w:lang w:val="uk-UA"/>
        </w:rPr>
        <w:t>проведення атестації заміських дитячих оздоровчих таборі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Cs w:val="28"/>
          <w:lang w:val="uk-UA"/>
        </w:rPr>
        <w:t>забезпечення виплати одноразової винагороди жінкам, яким присвоєно почесне звання України „Мати-героїня”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ведення фестивалів, конкурсів, випуск нформаційно-просвітницьких матеріалів, спрямованих на підготовку молоді до сімейного життя і відповідального батьківства та популяризацію здорового способу життя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ведення семінарів-тренінгів, випуск інформаційно-просвітницьких матеріалів, спрямованих на запобігання насильству в сім’ї та жорстокому поводженню з дітьми;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роведення заходів в рамках Міжнародної акції "16 днів проти насильства";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ведення заходів з профілактики негативних явищ та формування здорового способу життя;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Cs/>
          <w:szCs w:val="28"/>
          <w:lang w:val="uk-UA"/>
        </w:rPr>
        <w:t>виготовлення інформаційно-методичних матеріалів з профілактики негативних явищ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абезпечення функціонування молодіжних трудових загоні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Cs w:val="28"/>
          <w:lang w:val="uk-UA"/>
        </w:rPr>
        <w:t xml:space="preserve">проведення щорічного конкурсу </w:t>
      </w:r>
      <w:r>
        <w:rPr>
          <w:szCs w:val="28"/>
          <w:lang w:val="uk-UA"/>
        </w:rPr>
        <w:t>бізнес-планів підприємницької діяльності серед молоді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val="uk-UA"/>
        </w:rPr>
        <w:t>забезпечення підтримки обдарованої молоді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val="uk-UA"/>
        </w:rPr>
        <w:t>проведення семінарів, зустрічей, наметових таборів з метою патріотичного виховання молоді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val="uk-UA"/>
        </w:rPr>
        <w:t>проведення конкурсного відбору проектів пропозицій громадських організацій, ініціативних груп щодо реалізації державної політики сімї, дітей та молоді на фінансуванн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val="uk-UA"/>
        </w:rPr>
        <w:t>виплата обласної премії молоді за особливі заслуги в розбудові молодіжної політики на Черкащині.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лаштування на виховання та спільне проживання у прийомні сім’ї та дитячі будинки сімейного типу не менше 40 дітей-сиріт та дітей, позбавлених батьківського піклування;</w:t>
      </w:r>
    </w:p>
    <w:p>
      <w:pPr>
        <w:pStyle w:val="Normal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збільшення на 5% кількості багатодітних сімей, які подолали складні життєві обставини, та мають змогу функціонувати за допомогою власного потенціалу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здоровлення більше ніж 85 тис. дітей шкільного віку пільгових категорій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залучення не менше 50 тис. осіб до молодіжних заходів.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Управління у справах сім’ї, молоді та спорту, служба у справах дітей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ind w:left="349" w:hanging="0"/>
        <w:jc w:val="both"/>
        <w:rPr>
          <w:i/>
          <w:i/>
          <w:spacing w:val="-4"/>
          <w:sz w:val="18"/>
          <w:szCs w:val="18"/>
          <w:lang w:val="uk-UA"/>
        </w:rPr>
      </w:pPr>
      <w:r>
        <w:rPr>
          <w:i/>
          <w:spacing w:val="-4"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2.9. Соціальний захист населення, постраждалого внаслідок Чорнобильської катастрофи</w:t>
      </w:r>
    </w:p>
    <w:p>
      <w:pPr>
        <w:pStyle w:val="Style21"/>
        <w:ind w:firstLine="7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сновні цілі на 2011 рік: 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своєчасне та повноцінне лікування постраждалих внаслідок Чорнобильської катастрофи, їх соціальний та радіаційний захист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зміцнення та підтримка бар'єрів радіаційної безпеки, протирадіаційний захист осіб, які проживають на територіях, що зазнали радіоактивного забруднення, обмеження  поширення радіонуклідів із зони відчуження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переселення громадян, постраждалих внаслідок аварії на ЧАЕС на чисту територію та поліпшення житлових умов осіб, які стали інвалідами внаслідок аварії на ЧАЕС.</w:t>
      </w:r>
    </w:p>
    <w:p>
      <w:pPr>
        <w:pStyle w:val="Style21"/>
        <w:ind w:firstLine="7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2"/>
        <w:tabs>
          <w:tab w:val="clear" w:pos="708"/>
          <w:tab w:val="left" w:pos="5387" w:leader="none"/>
        </w:tabs>
        <w:ind w:firstLine="700"/>
        <w:rPr/>
      </w:pPr>
      <w:bookmarkStart w:id="0" w:name="138"/>
      <w:bookmarkStart w:id="1" w:name="137"/>
      <w:bookmarkEnd w:id="0"/>
      <w:bookmarkEnd w:id="1"/>
      <w:r>
        <w:rPr>
          <w:sz w:val="28"/>
          <w:szCs w:val="28"/>
          <w:lang w:val="ru-RU"/>
        </w:rPr>
        <w:t>збільшення фінансування на медикаментозне забезпечення постраждалих громадян внаслідок аварії на Чорнобильській АЕС на 1 млн. грн.;</w:t>
      </w:r>
    </w:p>
    <w:p>
      <w:pPr>
        <w:pStyle w:val="2"/>
        <w:tabs>
          <w:tab w:val="clear" w:pos="708"/>
          <w:tab w:val="left" w:pos="5387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забезпечення оздоровлення постраждалих громадян внаслідок аварії на Чорнобильській АЕС: дорослих не менше 700 осіб, дітей не менше 4500 осіб;</w:t>
      </w:r>
    </w:p>
    <w:p>
      <w:pPr>
        <w:pStyle w:val="2"/>
        <w:tabs>
          <w:tab w:val="clear" w:pos="708"/>
          <w:tab w:val="left" w:pos="5387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проведення радіаційного моніторингу та протирадіаційний захист населення на території, що зазнала радіоактивного забруднення;</w:t>
      </w:r>
    </w:p>
    <w:p>
      <w:pPr>
        <w:pStyle w:val="2"/>
        <w:tabs>
          <w:tab w:val="clear" w:pos="708"/>
          <w:tab w:val="left" w:pos="5387" w:leader="none"/>
        </w:tabs>
        <w:ind w:firstLine="700"/>
        <w:rPr>
          <w:b/>
          <w:b/>
          <w:bCs/>
          <w:sz w:val="28"/>
          <w:szCs w:val="28"/>
        </w:rPr>
      </w:pPr>
      <w:bookmarkStart w:id="2" w:name="198"/>
      <w:bookmarkStart w:id="3" w:name="197"/>
      <w:bookmarkStart w:id="4" w:name="196"/>
      <w:bookmarkStart w:id="5" w:name="195"/>
      <w:bookmarkEnd w:id="2"/>
      <w:bookmarkEnd w:id="3"/>
      <w:bookmarkEnd w:id="4"/>
      <w:bookmarkEnd w:id="5"/>
      <w:r>
        <w:rPr>
          <w:sz w:val="28"/>
          <w:szCs w:val="28"/>
        </w:rPr>
        <w:t>підвищення рівня радіоекологічних знань;</w:t>
      </w:r>
    </w:p>
    <w:p>
      <w:pPr>
        <w:pStyle w:val="2"/>
        <w:tabs>
          <w:tab w:val="clear" w:pos="708"/>
          <w:tab w:val="left" w:pos="5387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забезпечення житлом громадян, які постраждали внаслідок Чорнобильської катастрофи; </w:t>
      </w:r>
    </w:p>
    <w:p>
      <w:pPr>
        <w:pStyle w:val="2"/>
        <w:ind w:firstLine="709"/>
        <w:rPr/>
      </w:pPr>
      <w:r>
        <w:rPr>
          <w:sz w:val="28"/>
          <w:szCs w:val="28"/>
        </w:rPr>
        <w:t>комплексне медико-санітарне забезпечення громадян, які постраждали внаслідок Чорнобильської катастрофи;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створення умов для сталого економічного розвитку територій, що зазнали радіоактивного забруднення;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стимулювання та активізація підприємницької діяльності із запровадженням пільгових умов функціонування існуючих та створення нових підприємницьких структур.</w:t>
      </w:r>
    </w:p>
    <w:p>
      <w:pPr>
        <w:pStyle w:val="Normal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чікувані результати у 2011 році: </w:t>
      </w:r>
    </w:p>
    <w:p>
      <w:pPr>
        <w:pStyle w:val="2"/>
        <w:ind w:firstLine="709"/>
        <w:rPr>
          <w:sz w:val="28"/>
          <w:szCs w:val="28"/>
        </w:rPr>
      </w:pPr>
      <w:bookmarkStart w:id="6" w:name="315"/>
      <w:bookmarkStart w:id="7" w:name="314"/>
      <w:bookmarkEnd w:id="6"/>
      <w:bookmarkEnd w:id="7"/>
      <w:r>
        <w:rPr>
          <w:sz w:val="28"/>
          <w:szCs w:val="28"/>
        </w:rPr>
        <w:t>збереження здоров'я осіб, які постраждали внаслідок Чорнобильської катастрофи;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збільшення надходжень до місцевих бюджетів за рахунок розвитку економічного потенціалу територій, що зазнали радіоактивного забруднення. </w:t>
      </w:r>
    </w:p>
    <w:p>
      <w:pPr>
        <w:pStyle w:val="Normal"/>
        <w:tabs>
          <w:tab w:val="clear" w:pos="708"/>
          <w:tab w:val="left" w:pos="374" w:leader="none"/>
          <w:tab w:val="left" w:pos="1080" w:leader="none"/>
        </w:tabs>
        <w:ind w:left="3240" w:hanging="0"/>
        <w:jc w:val="both"/>
        <w:rPr/>
      </w:pPr>
      <w:bookmarkStart w:id="8" w:name="316"/>
      <w:bookmarkEnd w:id="8"/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Головне управління з питань надзвичайних ситуацій та у справах захисту населення від наслідків Чорнобильської катастрофи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rPr>
          <w:i/>
          <w:i/>
          <w:spacing w:val="-4"/>
          <w:sz w:val="18"/>
          <w:szCs w:val="18"/>
          <w:lang w:val="uk-UA"/>
        </w:rPr>
      </w:pPr>
      <w:r>
        <w:rPr>
          <w:i/>
          <w:spacing w:val="-4"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0. Охорона навколишнього природного середовища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сновні цілі на 2011 рік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досконалення регіональної екологічної політики, зменшення негативного впливу процесів урбанізації на навколишнє природне середовище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ліпшення екологічної ситуації та підвищення рівня екологічної безпек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вищення ефективності здійснення державного контролю у сфері використання надр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меншення рівня забруднення та поліпшення екологічного стану водних об'єктів, атмосферного повітр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ліквідація накопичених запасів небезпечних речови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населення якісними послугами з вивезення твердих побутових відход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реалізації державної політики у сфері збереження біо- та ландшафтного різноманіття, формування екомереж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ширення національного природно-заповідного фонду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досконалення державної політики у сфері охорони та раціонального використання водних ресурсів.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сновні заходи на 2011 рік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виконання умов угод на користування надрам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алізація заходів з ліквідації накопичених за попередні роки запасів небезпечних речови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виконання ліцензійних умов провадження діяльності із здійснення операцій у сфері поводження з небезпечними відходам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прияння реалізації Національного проекту “Чисте місто» (сучасні комплекси з переробки твердих побутових відходів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виконання ліцензійних умов провадження господарської діяльності із збирання, заготівлі окремих видів відходів як вторинної сирови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конання Програми поводження з твердими побутовими відходам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конання заходів Загальнодержавної програми формування національної екологічної мережі України на 2000-2015 рок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береження видів тварин і рослин, що перебувають під загрозою зникнення, у тому числі занесених до Червоної книги Украї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подальшого розвитку територій та мережі об'єктів природно-заповідного фонд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едопущення знищення парків, скверів та інших озеленених територій загального користування в населених пунктах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виток існуючих територій та мережі об’єктів природно-заповідного фонду як базового елементу екологічно збалансованого соціально-економічного розвитку регіонів.</w:t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uk-UA"/>
        </w:rPr>
        <w:t xml:space="preserve">Очікувані результати у 2011 році: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меншення шкідливого впливу небезпечних відходів на довкілля та здоров'я населення в област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меншення збитків, завданих державі внаслідок порушення законодавства про надра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меншення кількісті накопичених за попередні роки небезпечних речови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більшення кількості населення, охопленого послугами з вивезення твердих побутових відход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вищення рівня біобезпеки та збереження видів тварин і рослин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більшення заповідності території област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безпечення потреби населення у воді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ідвищення рівня інформованості органів влади та населення щодо стану навколишнього природного середовища.</w:t>
      </w:r>
    </w:p>
    <w:p>
      <w:pPr>
        <w:pStyle w:val="Normal"/>
        <w:ind w:left="3261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Державне управління охорони навколишнього природного середовища в області, Державне екологічна інспекція в області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rPr>
          <w:i/>
          <w:i/>
          <w:spacing w:val="-4"/>
          <w:sz w:val="18"/>
          <w:szCs w:val="18"/>
          <w:lang w:val="uk-UA"/>
        </w:rPr>
      </w:pPr>
      <w:r>
        <w:rPr>
          <w:i/>
          <w:spacing w:val="-4"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2.11. Підвищення рівня безпеки життєдіяльності населення</w:t>
      </w:r>
    </w:p>
    <w:p>
      <w:pPr>
        <w:pStyle w:val="Style21"/>
        <w:ind w:firstLine="7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сновні цілі на 2011 рік: </w:t>
      </w:r>
    </w:p>
    <w:p>
      <w:pPr>
        <w:pStyle w:val="21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безпечення підвищення рівня захисту населення і територій від надзвичайних ситуацій;</w:t>
      </w:r>
    </w:p>
    <w:p>
      <w:pPr>
        <w:pStyle w:val="21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безпечення підтримання в експлуатаційному стані систем екстреного оповіщення інформування населення про надзвичайні ситуації техногенного та природного характеру.</w:t>
      </w:r>
    </w:p>
    <w:p>
      <w:pPr>
        <w:pStyle w:val="Style21"/>
        <w:ind w:firstLine="7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укладання договорів з організаціями-виробниками та установами на формування обласного та місцевих матеріальних резервів для потреб, пов’язаних із ліквідацією наслідків надзвичайних ситуацій техногенного та природного характеру;</w:t>
      </w:r>
    </w:p>
    <w:p>
      <w:pPr>
        <w:pStyle w:val="Normal"/>
        <w:tabs>
          <w:tab w:val="clear" w:pos="708"/>
          <w:tab w:val="left" w:pos="5387" w:leader="none"/>
        </w:tabs>
        <w:ind w:right="-142" w:firstLine="680"/>
        <w:jc w:val="both"/>
        <w:rPr/>
      </w:pPr>
      <w:r>
        <w:rPr>
          <w:lang w:val="uk-UA"/>
        </w:rPr>
        <w:t>збереження захисних споруд-об’єктів цивільної оборони та недопущення їх необґрунтованого списання у районах і містах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забезпечення засобами індивідуального захисту працівників, що призначені для виконання робіт у зонах хімічного та радіаційного забруднення;</w:t>
      </w:r>
    </w:p>
    <w:p>
      <w:pPr>
        <w:pStyle w:val="2"/>
        <w:ind w:firstLine="700"/>
        <w:rPr/>
      </w:pPr>
      <w:r>
        <w:rPr>
          <w:sz w:val="28"/>
          <w:szCs w:val="28"/>
        </w:rPr>
        <w:t>вивезення та знешкодження непридатних та заборонених до використання хімічних засобів захисту рослин;</w:t>
      </w:r>
    </w:p>
    <w:p>
      <w:pPr>
        <w:pStyle w:val="Normal"/>
        <w:tabs>
          <w:tab w:val="clear" w:pos="708"/>
          <w:tab w:val="left" w:pos="5387" w:leader="none"/>
        </w:tabs>
        <w:ind w:right="-142" w:firstLine="700"/>
        <w:jc w:val="both"/>
        <w:rPr/>
      </w:pPr>
      <w:r>
        <w:rPr>
          <w:lang w:val="uk-UA"/>
        </w:rPr>
        <w:t xml:space="preserve">розробка та затвердження обласної програми розвитку цивільного захисту на </w:t>
      </w:r>
      <w:r>
        <w:rPr>
          <w:szCs w:val="28"/>
          <w:lang w:val="uk-UA"/>
        </w:rPr>
        <w:t xml:space="preserve">2011-2015 роки; </w:t>
      </w:r>
    </w:p>
    <w:p>
      <w:pPr>
        <w:pStyle w:val="Normal"/>
        <w:tabs>
          <w:tab w:val="clear" w:pos="708"/>
          <w:tab w:val="left" w:pos="5387" w:leader="none"/>
        </w:tabs>
        <w:ind w:right="-142" w:firstLine="700"/>
        <w:jc w:val="both"/>
        <w:rPr/>
      </w:pPr>
      <w:r>
        <w:rPr>
          <w:szCs w:val="28"/>
          <w:lang w:val="uk-UA"/>
        </w:rPr>
        <w:t>розробка та затвердження програми створення страхового фонду документації на 2011</w:t>
        <w:noBreakHyphen/>
        <w:t>2015 роки;</w:t>
      </w:r>
    </w:p>
    <w:p>
      <w:pPr>
        <w:pStyle w:val="Normal"/>
        <w:tabs>
          <w:tab w:val="clear" w:pos="708"/>
          <w:tab w:val="left" w:pos="5387" w:leader="none"/>
        </w:tabs>
        <w:ind w:right="-142" w:firstLine="700"/>
        <w:jc w:val="both"/>
        <w:rPr/>
      </w:pPr>
      <w:r>
        <w:rPr>
          <w:szCs w:val="28"/>
          <w:lang w:val="uk-UA"/>
        </w:rPr>
        <w:t>розробка та затвердження регіональної цільової соціальної програми забезпечення пожежної безпеки на 2011-2015 роки;</w:t>
      </w:r>
    </w:p>
    <w:p>
      <w:pPr>
        <w:pStyle w:val="Normal"/>
        <w:ind w:right="-2" w:firstLine="709"/>
        <w:jc w:val="both"/>
        <w:rPr/>
      </w:pPr>
      <w:r>
        <w:rPr>
          <w:szCs w:val="28"/>
          <w:lang w:val="uk-UA"/>
        </w:rPr>
        <w:t>ефективне використання засобів масової інформації, ведення просвітницької та інформаційної роботи для підвищення обізнаності громадськості про джерела небезпеки, правила поведінки у надзвичайних ситуаціях і заходи щодо мінімізації їх наслідків;</w:t>
      </w:r>
    </w:p>
    <w:p>
      <w:pPr>
        <w:pStyle w:val="TextBodyIndent"/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звиток системи прогнозування і поперед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 </w:p>
    <w:p>
      <w:pPr>
        <w:pStyle w:val="2"/>
        <w:ind w:firstLine="700"/>
        <w:rPr/>
      </w:pPr>
      <w:r>
        <w:rPr>
          <w:sz w:val="28"/>
          <w:szCs w:val="28"/>
        </w:rPr>
        <w:t>здійснення організаційних та спеціальних заходів щодо впровадження на потенційно небезпечних об’єктах та об’єктах підвищеної небезпеки автоматизованих систем раннього виявлення надзвичайних ситуацій;</w:t>
      </w:r>
    </w:p>
    <w:p>
      <w:pPr>
        <w:pStyle w:val="2"/>
        <w:ind w:firstLine="700"/>
        <w:rPr/>
      </w:pPr>
      <w:r>
        <w:rPr>
          <w:sz w:val="28"/>
          <w:szCs w:val="28"/>
        </w:rPr>
        <w:t>забезпечення особового складу невоєнізованих формувань засобами радіаційного та хімічного захисту не менш, ніж на 50% потреби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створення матеріальних резервів усіх рівнів для попередження та ліквідації можливих надзвичайних ситуацій техногенного та природного характеру в обсягах не менше 75% затвердженої номенклатури.</w:t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Очікувані результати у 2011 році: </w:t>
      </w:r>
    </w:p>
    <w:p>
      <w:pPr>
        <w:pStyle w:val="21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меншення кількості надзвичайних ситуацій;</w:t>
      </w:r>
    </w:p>
    <w:p>
      <w:pPr>
        <w:pStyle w:val="21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німізація шкідливих наслідків надзвичайних ситуацій;</w:t>
      </w:r>
    </w:p>
    <w:p>
      <w:pPr>
        <w:pStyle w:val="21"/>
        <w:ind w:firstLine="700"/>
        <w:rPr/>
      </w:pPr>
      <w:r>
        <w:rPr>
          <w:rFonts w:cs="Times New Roman" w:ascii="Times New Roman" w:hAnsi="Times New Roman"/>
          <w:szCs w:val="28"/>
        </w:rPr>
        <w:t>зменшення збитків та впливу на життєдіяльність населення наслідків  підйому рівнів ґрунтових вод;</w:t>
      </w:r>
    </w:p>
    <w:p>
      <w:pPr>
        <w:pStyle w:val="21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ешкодження 313,7 тонн непридатних та заборонених до використання хімічних засобів захисту рослин  (вартість 4705,5 тис. грн.).</w:t>
      </w:r>
    </w:p>
    <w:p>
      <w:pPr>
        <w:pStyle w:val="Normal"/>
        <w:ind w:left="3261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Головне управління з питань надзвичайних ситуацій та у справах захисту населення від наслідків Чорнобильської катастрофи облдержадміністрації, Головне управління МНС України в області, Державне управління охорони навколишнього природного середовища в області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pacing w:val="-4"/>
          <w:sz w:val="18"/>
          <w:szCs w:val="18"/>
          <w:lang w:val="uk-UA"/>
        </w:rPr>
      </w:pPr>
      <w:r>
        <w:rPr>
          <w:b/>
          <w:i/>
          <w:spacing w:val="-4"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2 Продовольча безпека</w:t>
      </w:r>
    </w:p>
    <w:p>
      <w:pPr>
        <w:pStyle w:val="Normal"/>
        <w:ind w:firstLine="708"/>
        <w:jc w:val="both"/>
        <w:rPr/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абезпечення раціонального та збалансованого харчування жителів області у відповідності з науковообґрунтованими фізіологічними нормами харчування;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тримка стабільності забезпечення населення високоякісними продовольчими товарами,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економічно обґрунтованого ціноутворення на споживчому рин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виробництва фруктово-ягідної продукції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ab/>
      </w: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досягнення рівня виробництва основних видів сільськогосподарської продукції  та глибини їх переробки, які б могли задовольнити потреби населення в харчових продуктах за рекомендованими нормами споживання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розширення площі під молодими перспективними садами до 1150 га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створення мережі заготівельних пунктів з метою закупівлі фруктів від населення з подальшою реалізацією на ринках обла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будівництву фруктосховищ та холодильників з регульованим газовим середовищем для довгострокового зберігання фруктів та ягід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роведення  сертифікації 9 підприємств харчової промисловості області на відповідність вимогам ДСТУ ISO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методів контролю за формуванням, встановленням та застосуванням цін і тарифів та недопущення необґрунтованого зростання цін на основні продукти харчування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для забезпечення раціонального харчування населення за нормами споживання при річній потребі 66,0 тис. тонн м’яса і м’ясопродуктів у 2011 році буде вироблено та реалізовано (в т.ч. населенню області) 330,7 тис. тонн м’яса і м’ясопродукт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ри річній потребі 298,9 млн. шт. яєць буде вироблено  753 млн. шт.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126,1 тис. тонн картоплі – 1000 тис. тонн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137,2 тис. тонн овочів і баштанних продовольчих – 303,1 тис. тонн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71,9 тис. тонн плодів і ягід – 31,5 тис. тонн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27,8 тис. тонн цукру – 150 тис. тонн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127,1 тис. тонн хлібопродуктів у перерахунку на борошно, або 169,5 тис. тонн у зерні – 2700 тис. тонн зерна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454,9 тис. тонн молока і молокопродуктів – 492,1 тис. тонн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иробництво фруктово-ягідної продукції на рівні річної потреби населення за нормами споживання.</w:t>
      </w:r>
    </w:p>
    <w:p>
      <w:pPr>
        <w:pStyle w:val="Normal"/>
        <w:ind w:left="3261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Головні управління агропромислового розвитку, економіки облдержадміністрації, Державна інспекція з контролю за цінами в області, Черкаський центр стандартизації, метрології та сертифік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ind w:left="3261" w:hanging="0"/>
        <w:jc w:val="both"/>
        <w:rPr>
          <w:b/>
          <w:b/>
          <w:i/>
          <w:i/>
          <w:spacing w:val="-4"/>
          <w:sz w:val="18"/>
          <w:szCs w:val="18"/>
          <w:lang w:val="uk-UA"/>
        </w:rPr>
      </w:pPr>
      <w:r>
        <w:rPr>
          <w:b/>
          <w:i/>
          <w:spacing w:val="-4"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3. Охорона праці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сновні цілі на 2011 рік: 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омплексне розв'язання проблем охорони праці; 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абезпечення пріоритету здоров'я працівників, їх соціального захисту, створення  належних,  безпечних  і здорових умов праці на виробництві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прияння створенню дієвих систем управління охороною праці на підприємствах області;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апровадження ефективного, багаторівневого контролю за станом охорони праці на підприємствах всіх форм власності;</w:t>
      </w:r>
    </w:p>
    <w:p>
      <w:pPr>
        <w:pStyle w:val="Style23"/>
        <w:shd w:fill="FFFFFF" w:val="clear"/>
        <w:ind w:left="0" w:firstLine="700"/>
        <w:rPr>
          <w:bCs/>
          <w:sz w:val="24"/>
          <w:szCs w:val="24"/>
          <w:lang w:val="uk-UA"/>
        </w:rPr>
      </w:pPr>
      <w:r>
        <w:rPr>
          <w:bCs/>
          <w:szCs w:val="28"/>
          <w:lang w:val="uk-UA"/>
        </w:rPr>
        <w:t>впровадження досягнень вітчизняної та світової науки, передового досвіду, результатів міжнародного науково-технічного співробітництва з питань поліпшення охорони праці;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иведення до нормативних (обмеження впливу) шкідливих і небезпечних факторів на робочих місцях шляхом впровадження новітніх безпечних технологій, нових видів засобів індивідуального та колективного захисту;</w:t>
      </w:r>
    </w:p>
    <w:p>
      <w:pPr>
        <w:pStyle w:val="Style23"/>
        <w:shd w:fill="FFFFFF" w:val="clear"/>
        <w:ind w:left="0" w:firstLine="700"/>
        <w:rPr>
          <w:bCs/>
          <w:sz w:val="24"/>
          <w:szCs w:val="24"/>
          <w:lang w:val="uk-UA"/>
        </w:rPr>
      </w:pPr>
      <w:r>
        <w:rPr>
          <w:bCs/>
          <w:szCs w:val="28"/>
          <w:lang w:val="uk-UA"/>
        </w:rPr>
        <w:t>впровадження у практичну діяльність позитивного досвіду в сфері охорони праці;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ведення роботи щодо заміни та модернізації основних засобів виробництва;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ведення атестації робочих місць за умовами праці;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абезпечення працюючих засобами індивідуального та колективного захисту;</w:t>
      </w:r>
    </w:p>
    <w:p>
      <w:pPr>
        <w:pStyle w:val="Normal"/>
        <w:ind w:firstLine="700"/>
        <w:jc w:val="both"/>
        <w:rPr>
          <w:szCs w:val="24"/>
          <w:lang w:val="uk-UA"/>
        </w:rPr>
      </w:pPr>
      <w:r>
        <w:rPr>
          <w:bCs/>
          <w:szCs w:val="28"/>
          <w:lang w:val="uk-UA"/>
        </w:rPr>
        <w:t>підвищення рівня підготовки працюючих та фахівців з питань охорони праці.</w:t>
      </w:r>
    </w:p>
    <w:p>
      <w:pPr>
        <w:pStyle w:val="Normal"/>
        <w:ind w:firstLine="700"/>
        <w:rPr/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абезпечення охорони життя, здоров'я працівників у процесі трудової дія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ниження рівня виробничого травматизму та професійної захворюваності працівників;</w:t>
      </w:r>
    </w:p>
    <w:p>
      <w:pPr>
        <w:pStyle w:val="3"/>
        <w:spacing w:before="0" w:after="0"/>
        <w:ind w:lef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наглядової діяльності та підвищення  відповідальності та рівня соціально-трудових відносин кожного соціального партнера у сфері охорони праці;</w:t>
      </w:r>
    </w:p>
    <w:p>
      <w:pPr>
        <w:pStyle w:val="Normal"/>
        <w:ind w:firstLine="700"/>
        <w:jc w:val="both"/>
        <w:rPr>
          <w:lang w:val="uk-UA"/>
        </w:rPr>
      </w:pPr>
      <w:r>
        <w:rPr>
          <w:bCs/>
          <w:szCs w:val="28"/>
          <w:lang w:val="uk-UA"/>
        </w:rPr>
        <w:t>забезпечення належних безпечних і здорових умов праці;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ниження рівня виробничих ризиків, безпеки виробничих об'єктів, устаткування та запобігання аваріям на об'єктах підвищеної небезпеки;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лагодження контролю за охороною праці на всіх організаційних рівнях;</w:t>
      </w:r>
    </w:p>
    <w:p>
      <w:pPr>
        <w:pStyle w:val="Style23"/>
        <w:shd w:fill="FFFFFF" w:val="clear"/>
        <w:ind w:left="0" w:firstLine="70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забезпечення функціонування систем управління охороною праці на кожному підприємстві, установі та організації.</w:t>
      </w:r>
    </w:p>
    <w:p>
      <w:pPr>
        <w:pStyle w:val="Normal"/>
        <w:ind w:left="3261" w:hanging="0"/>
        <w:jc w:val="both"/>
        <w:rPr>
          <w:i/>
          <w:i/>
          <w:szCs w:val="28"/>
          <w:u w:val="single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Головне управління праці та соціального захисту населення облдержадміністрації, територіальна державна інспекція праці в області, територіальне управління Державного комітету України з промислової безпеки, охорони праці та гірничого нагляду по області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ПОЛІПШЕННЯ БІЗНЕС-КЛІМАТУ ТА ЗАЛУЧЕННЯ ІНВЕСТИЦІЙ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 Дерегуляція і розвиток підприємництва</w:t>
      </w:r>
    </w:p>
    <w:p>
      <w:pPr>
        <w:pStyle w:val="Normal"/>
        <w:ind w:firstLine="720"/>
        <w:jc w:val="both"/>
        <w:rPr/>
      </w:pPr>
      <w:r>
        <w:rPr>
          <w:b/>
          <w:szCs w:val="28"/>
          <w:u w:val="single"/>
          <w:lang w:val="uk-UA"/>
        </w:rPr>
        <w:t>Основна ціль на 2011 рік: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>зняття зайвих адміністративно-дозвільних та регуляторних бар’єрів, стримуючих розвиток малого підприємництва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Style21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Національної програми сприяння розвитку малого підприємництва в Україні; </w:t>
      </w:r>
    </w:p>
    <w:p>
      <w:pPr>
        <w:pStyle w:val="Style21"/>
        <w:ind w:firstLine="720"/>
        <w:rPr>
          <w:szCs w:val="28"/>
          <w:lang w:val="uk-UA"/>
        </w:rPr>
      </w:pPr>
      <w:r>
        <w:rPr>
          <w:szCs w:val="28"/>
          <w:lang w:val="uk-UA"/>
        </w:rPr>
        <w:t>реалізація регіональної програми підтримки малого підприємництва в Черкаській області на 2011-2012 ро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  <w:lang w:val="uk-UA"/>
        </w:rPr>
        <w:t xml:space="preserve">обов’язкове систематичне залучення громадських об’єднань підприємців до </w:t>
      </w:r>
      <w:r>
        <w:rPr>
          <w:spacing w:val="8"/>
          <w:szCs w:val="28"/>
          <w:lang w:val="uk-UA"/>
        </w:rPr>
        <w:t xml:space="preserve">підготовки проектів, </w:t>
      </w:r>
      <w:r>
        <w:rPr>
          <w:spacing w:val="7"/>
          <w:szCs w:val="28"/>
          <w:lang w:val="uk-UA"/>
        </w:rPr>
        <w:t xml:space="preserve">рішень органів виконавчої влади та реалізація інших </w:t>
      </w:r>
      <w:r>
        <w:rPr>
          <w:spacing w:val="6"/>
          <w:szCs w:val="28"/>
          <w:lang w:val="uk-UA"/>
        </w:rPr>
        <w:t xml:space="preserve">невідкладних заходів для забезпечення умов ведення  </w:t>
      </w:r>
      <w:r>
        <w:rPr>
          <w:szCs w:val="28"/>
          <w:lang w:val="uk-UA"/>
        </w:rPr>
        <w:t>бізнесу в регіоні;</w:t>
      </w:r>
    </w:p>
    <w:p>
      <w:pPr>
        <w:pStyle w:val="Normal"/>
        <w:shd w:fill="FFFFFF" w:val="clear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ення регуляторними органами заходів з відстеження результативності дії регуляторних актів та їх перегляду з обов’язковим залученням громадських об’єднань підприємців;</w:t>
      </w:r>
    </w:p>
    <w:p>
      <w:pPr>
        <w:pStyle w:val="Style22"/>
        <w:ind w:firstLine="720"/>
        <w:rPr>
          <w:szCs w:val="28"/>
        </w:rPr>
      </w:pPr>
      <w:r>
        <w:rPr/>
        <w:t>створення ефективних механізмів взаємодії регіональних і місцевих органів виконавчої влади та місцевого самоврядування з громадськими організаціями суб’єктів малого бізнесу;</w:t>
      </w:r>
    </w:p>
    <w:p>
      <w:pPr>
        <w:pStyle w:val="Style21"/>
        <w:ind w:firstLine="720"/>
        <w:rPr>
          <w:lang w:val="uk-UA"/>
        </w:rPr>
      </w:pPr>
      <w:r>
        <w:rPr>
          <w:lang w:val="uk-UA"/>
        </w:rPr>
        <w:t>забезпечення належного функціонування дозвільних центрів;</w:t>
      </w:r>
    </w:p>
    <w:p>
      <w:pPr>
        <w:pStyle w:val="Style21"/>
        <w:ind w:firstLine="720"/>
        <w:rPr>
          <w:szCs w:val="28"/>
          <w:lang w:val="uk-UA"/>
        </w:rPr>
      </w:pPr>
      <w:r>
        <w:rPr>
          <w:szCs w:val="28"/>
          <w:lang w:val="uk-UA"/>
        </w:rPr>
        <w:t>активізація фінансово-кредитної та інвестиційної підтримки малого та середнього  підприємництва;</w:t>
      </w:r>
    </w:p>
    <w:p>
      <w:pPr>
        <w:pStyle w:val="Style21"/>
        <w:ind w:firstLine="720"/>
        <w:rPr/>
      </w:pPr>
      <w:r>
        <w:rPr>
          <w:szCs w:val="28"/>
          <w:lang w:val="uk-UA"/>
        </w:rPr>
        <w:t>сприяння збільшенню обсягів фінансування на підтримку малого та середнього бізнесу при формуванні місцевих бюджетів;</w:t>
      </w:r>
      <w:r>
        <w:rPr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формування відповідної мережі об’єктів інфраструктури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кваліфікації кадрів малого підприємництва та навчання незайнятого населення основам підприємницької діяльності;</w:t>
      </w:r>
    </w:p>
    <w:p>
      <w:pPr>
        <w:pStyle w:val="Style21"/>
        <w:ind w:firstLine="720"/>
        <w:rPr>
          <w:lang w:val="uk-UA"/>
        </w:rPr>
      </w:pPr>
      <w:r>
        <w:rPr>
          <w:szCs w:val="28"/>
          <w:lang w:val="uk-UA"/>
        </w:rPr>
        <w:t>формування позитивного іміджу малого та середнього підприємництва серед населення області.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зростання кількості суб’єктів малого підприємництва на 795 одиниць;</w:t>
      </w:r>
    </w:p>
    <w:p>
      <w:pPr>
        <w:pStyle w:val="Normal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 xml:space="preserve">створення у малому підприємництві не менше 15,5 тис. нових робочих місць. </w:t>
      </w:r>
    </w:p>
    <w:p>
      <w:pPr>
        <w:pStyle w:val="Normal"/>
        <w:ind w:left="3261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Головне управління інвестиційно-інноваційної політики, підприємництва та зовнішніх зносин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. Приватизація та управління державною власністю</w:t>
      </w:r>
    </w:p>
    <w:p>
      <w:pPr>
        <w:pStyle w:val="Normal"/>
        <w:shd w:fill="FFFFFF" w:val="clear"/>
        <w:spacing w:lineRule="auto" w:line="232"/>
        <w:ind w:right="-1"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а ціль політики на 2011 рік:</w:t>
      </w:r>
    </w:p>
    <w:p>
      <w:pPr>
        <w:pStyle w:val="Normal"/>
        <w:shd w:fill="FFFFFF" w:val="clear"/>
        <w:spacing w:lineRule="auto" w:line="232"/>
        <w:ind w:right="-1" w:firstLine="709"/>
        <w:jc w:val="both"/>
        <w:rPr>
          <w:szCs w:val="28"/>
          <w:lang w:val="uk-UA"/>
        </w:rPr>
      </w:pPr>
      <w:r>
        <w:rPr>
          <w:spacing w:val="5"/>
          <w:szCs w:val="28"/>
          <w:lang w:val="uk-UA"/>
        </w:rPr>
        <w:t xml:space="preserve">забезпечення реалізації повноважень, що </w:t>
      </w:r>
      <w:r>
        <w:rPr>
          <w:spacing w:val="4"/>
          <w:szCs w:val="28"/>
          <w:lang w:val="uk-UA"/>
        </w:rPr>
        <w:t xml:space="preserve">визначені чинним законодавством щодо реформування та управління об'єктами державної </w:t>
      </w:r>
      <w:r>
        <w:rPr>
          <w:spacing w:val="1"/>
          <w:szCs w:val="28"/>
          <w:lang w:val="uk-UA"/>
        </w:rPr>
        <w:t>власності.</w:t>
      </w:r>
    </w:p>
    <w:p>
      <w:pPr>
        <w:pStyle w:val="Normal"/>
        <w:shd w:fill="FFFFFF" w:val="clear"/>
        <w:spacing w:lineRule="auto" w:line="232"/>
        <w:ind w:right="-1" w:firstLine="709"/>
        <w:jc w:val="both"/>
        <w:rPr>
          <w:szCs w:val="28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shd w:fill="FFFFFF" w:val="clear"/>
        <w:ind w:right="-1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довження роботи із приватизації об`єктів державної власності;</w:t>
      </w:r>
    </w:p>
    <w:p>
      <w:pPr>
        <w:pStyle w:val="Normal"/>
        <w:shd w:fill="FFFFFF" w:val="clear"/>
        <w:ind w:right="-1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довження роботи, за делегованими обласною радою повноваженнями, з реалізації об`єктів обласної комунальної власності;</w:t>
      </w:r>
    </w:p>
    <w:p>
      <w:pPr>
        <w:pStyle w:val="Normal"/>
        <w:shd w:fill="FFFFFF" w:val="clear"/>
        <w:ind w:right="-1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остійного контролю за виконанням умов договорів купівлі-продажу державного майна та захисту майнових прав держави з питань, які належать до повноважень органу приватизації;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ефективності використання державного майна, що не увійшло до статутних фондів господарських товариств в процесі їх приватизації, та сприяння вирішенню питань передачі зазначених об’єктів у комунальну власність;</w:t>
      </w:r>
    </w:p>
    <w:p>
      <w:pPr>
        <w:pStyle w:val="Style22"/>
        <w:shd w:fill="FFFFFF" w:val="clear"/>
        <w:rPr/>
      </w:pPr>
      <w:r>
        <w:rPr>
          <w:szCs w:val="28"/>
        </w:rPr>
        <w:t>забезпечення відкритості приватизаційних процесів та управління державним майном.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shd w:fill="FFFFFF" w:val="clear"/>
        <w:spacing w:lineRule="auto" w:line="232"/>
        <w:ind w:right="-1" w:firstLine="709"/>
        <w:jc w:val="both"/>
        <w:rPr/>
      </w:pPr>
      <w:r>
        <w:rPr>
          <w:szCs w:val="28"/>
          <w:lang w:val="uk-UA"/>
        </w:rPr>
        <w:t>надходження коштів в межах 1,1 млн.грн. від приватизації державного майна, 10 млн.грн. – від оренди державного майна.</w:t>
      </w:r>
    </w:p>
    <w:p>
      <w:pPr>
        <w:pStyle w:val="Style22"/>
        <w:shd w:fill="FFFFFF" w:val="clear"/>
        <w:spacing w:lineRule="auto" w:line="228"/>
        <w:ind w:left="326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ідповідальні виконавці:</w:t>
      </w:r>
      <w:r>
        <w:rPr>
          <w:i/>
          <w:szCs w:val="28"/>
        </w:rPr>
        <w:t>Регіональне відділення Фонду державного майна України по області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 Залучення інвестицій</w:t>
      </w:r>
    </w:p>
    <w:p>
      <w:pPr>
        <w:pStyle w:val="Style2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і цілі на 2011 рік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державної підтримки фінансування найбільш важливих об’єктів соціально-культурного призначення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інвестиційному розвитку економіки області за рахунок прогресивних технологі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інвестиційно-інноваційної моделі розвитку сільського господарства та сільської місцевості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реалізація стратегічних інвестиційних проектів з впровадження прогресивних технологій шляхом будівництва та введення в експлуатацію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Cs w:val="28"/>
          <w:lang w:val="uk-UA"/>
        </w:rPr>
        <w:t>заводу з виробництва альтернативного виду палива (біопалива) та сухих кормових концентратів товариством „Корон-Агро” у м. Золотоноша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Cs w:val="28"/>
          <w:lang w:val="uk-UA"/>
        </w:rPr>
      </w:pPr>
      <w:r>
        <w:rPr>
          <w:szCs w:val="28"/>
          <w:lang w:val="uk-UA"/>
        </w:rPr>
        <w:t>свиноферми, м’ясокомбінату та тепличного господарства у с.Сунки, свиноматочної ферми у с. Балаклея Смілянського району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Cs w:val="28"/>
          <w:lang w:val="uk-UA"/>
        </w:rPr>
        <w:t>комбікормового заводу та елеватору товариством „Аграрна корпорація України” у с. Ротмистрівка Смілянського району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сіннєвого заводу товариством “Маїс” у с.Боровиця Чигиринського району;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bCs/>
          <w:szCs w:val="28"/>
          <w:lang w:val="uk-UA"/>
        </w:rPr>
        <w:t>заводу з виробництва сонячних батарей (тонкоплівкових сонячних модулів) ЗАТ „Еталон” у м. Умань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bCs/>
          <w:szCs w:val="28"/>
          <w:lang w:val="uk-UA"/>
        </w:rPr>
        <w:t xml:space="preserve">птахо-забійного цеху </w:t>
      </w:r>
      <w:r>
        <w:rPr>
          <w:szCs w:val="28"/>
          <w:lang w:val="uk-UA"/>
        </w:rPr>
        <w:t>товариством</w:t>
      </w:r>
      <w:r>
        <w:rPr>
          <w:bCs/>
          <w:szCs w:val="28"/>
          <w:lang w:val="uk-UA"/>
        </w:rPr>
        <w:t xml:space="preserve"> “Торговий дім “СВАН”</w:t>
      </w:r>
      <w:r>
        <w:rPr>
          <w:szCs w:val="28"/>
          <w:lang w:val="uk-UA"/>
        </w:rPr>
        <w:t xml:space="preserve"> у м.Золотоноша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Cs w:val="28"/>
          <w:lang w:val="uk-UA"/>
        </w:rPr>
        <w:t>заводу з переробки солодкої кукурудзи та зеленого горошку з лінією заморозки компанією „Бондюель” у с. Худяки Черкаського району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а третьої черги з виробництва лікеро-горілчаної продукції на ТОВ «Національна горілчана компанія»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bCs/>
          <w:szCs w:val="28"/>
          <w:lang w:val="uk-UA"/>
        </w:rPr>
        <w:t>сушильного відділення</w:t>
      </w:r>
      <w:r>
        <w:rPr>
          <w:szCs w:val="28"/>
          <w:lang w:val="uk-UA"/>
        </w:rPr>
        <w:t xml:space="preserve"> на ВАТ ”Дашуківські бентоніти” у с.Дашуківка Лисянського району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Cs w:val="28"/>
          <w:lang w:val="uk-UA"/>
        </w:rPr>
        <w:t xml:space="preserve">корпусу на ДП «ТРК «Влад» ТОВ ”Влад+” (м.Тальне) під виробництво електротехнічних деталей для автомобілів марок Mersedes, BMW, Skoda, AUDI, VW та обладнання для передавальних станцій телерадіомовлення;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Cs w:val="28"/>
          <w:lang w:val="uk-UA"/>
        </w:rPr>
      </w:pPr>
      <w:r>
        <w:rPr>
          <w:lang w:val="uk-UA"/>
        </w:rPr>
        <w:t>будівництво виробничого комплексу з виробництва пружинних матрасів на ТОВ «Фірма Акант+К»;</w:t>
      </w:r>
    </w:p>
    <w:p>
      <w:pPr>
        <w:pStyle w:val="Normal"/>
        <w:keepLines/>
        <w:numPr>
          <w:ilvl w:val="0"/>
          <w:numId w:val="3"/>
        </w:numPr>
        <w:ind w:left="709" w:hanging="283"/>
        <w:jc w:val="both"/>
        <w:rPr/>
      </w:pPr>
      <w:r>
        <w:rPr>
          <w:lang w:val="uk-UA"/>
        </w:rPr>
        <w:t>будівництво французькою компанією «Groupe RASEC» на базі заводу «Черкаське Хімволокно» у м.Черкаси підприємства з виготовлення металевих конструкцій для гіпер- і супермаркетів;</w:t>
      </w:r>
    </w:p>
    <w:p>
      <w:pPr>
        <w:pStyle w:val="Normal"/>
        <w:keepLines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інвестиційно-привабливого іміджу регіону у рамках реалізації довгострокової програми залучення інвестицій в економіку Черкаської області у період 2011-2015 років, забезпечення широкого розповсюдження інформації про інвестиційну привабливість окремих галузей і сфер економіки та перспективні інвестиційні проекти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проведення щорічного інвестиційного форуму «Черкащина інвестиційна»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сприяння у пошуку інвесторів для розміщення інвестицій на розвиток тваринництва в Городищенському, Золотоніському, Канівському, Камянському, Катеринопільському, Монастирищенському, Христинівському районах, буряковиробництва – Жашківському районі, зернового господарства – Золотоніському районі, виробництва молока – Маньківському районі. </w:t>
      </w:r>
    </w:p>
    <w:p>
      <w:pPr>
        <w:pStyle w:val="Style2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чікувані результати у 2011 році:</w:t>
      </w:r>
    </w:p>
    <w:p>
      <w:pPr>
        <w:pStyle w:val="Style22"/>
        <w:rPr/>
      </w:pPr>
      <w:r>
        <w:rPr>
          <w:szCs w:val="28"/>
        </w:rPr>
        <w:t xml:space="preserve">збільшення інвестиційних вкладень у розвиток економіки області на 10,2%; 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 w:val="32"/>
          <w:szCs w:val="32"/>
          <w:lang w:val="uk-UA"/>
        </w:rPr>
        <w:t>з</w:t>
      </w:r>
      <w:r>
        <w:rPr>
          <w:szCs w:val="28"/>
          <w:lang w:val="uk-UA"/>
        </w:rPr>
        <w:t>більшення обсягів залучених інвестицій у сільське господарство на 12%, в тому числі іноземних – на 20%;</w:t>
      </w:r>
    </w:p>
    <w:p>
      <w:pPr>
        <w:pStyle w:val="Normal"/>
        <w:ind w:firstLine="70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забезпеченя залучення прямих іноземних інвестицій в обсязі 320,8 млн.дол.США.</w:t>
      </w:r>
    </w:p>
    <w:p>
      <w:pPr>
        <w:pStyle w:val="Style22"/>
        <w:ind w:left="3261" w:hanging="0"/>
        <w:rPr>
          <w:i/>
          <w:i/>
          <w:szCs w:val="28"/>
        </w:rPr>
      </w:pPr>
      <w:r>
        <w:rPr>
          <w:b/>
          <w:i/>
          <w:szCs w:val="28"/>
        </w:rPr>
        <w:t>Відповідальні виконавці:</w:t>
      </w:r>
      <w:r>
        <w:rPr>
          <w:sz w:val="24"/>
          <w:szCs w:val="24"/>
        </w:rPr>
        <w:t xml:space="preserve"> </w:t>
      </w:r>
      <w:r>
        <w:rPr>
          <w:i/>
          <w:szCs w:val="28"/>
        </w:rPr>
        <w:t xml:space="preserve">Головні управління інвестиційно-інноваційної політики, підприємництва та зовнішніх зносин, економіки, агропромислового розвитку, управління промисловості та розвитку інфраструктури облдержадміністрації, </w:t>
      </w:r>
      <w:r>
        <w:rPr>
          <w:i/>
          <w:spacing w:val="-4"/>
          <w:szCs w:val="28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4. Розвиток наукового та інноваційного сектору</w:t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  <w:lang w:val="uk-UA"/>
        </w:rPr>
      </w:pPr>
      <w:r>
        <w:rPr>
          <w:b/>
          <w:bCs/>
          <w:szCs w:val="28"/>
          <w:u w:val="single"/>
          <w:lang w:val="uk-UA"/>
        </w:rPr>
        <w:t>Основні цілі на 2011 рік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науково-технічної та інноваційної діяльності в області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залучення наукового потенціалу до вирішення актуальних проблем економічному розвитку області з метою збільшення інноваційної складової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ехнічного та технологічного оновлення виробництв.</w:t>
      </w:r>
    </w:p>
    <w:p>
      <w:pPr>
        <w:pStyle w:val="2"/>
        <w:ind w:firstLine="70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і заходи  на 2011 рік:</w:t>
      </w:r>
    </w:p>
    <w:p>
      <w:pPr>
        <w:pStyle w:val="3"/>
        <w:spacing w:before="0" w:after="0"/>
        <w:ind w:left="0" w:firstLine="697"/>
        <w:jc w:val="both"/>
        <w:rPr/>
      </w:pPr>
      <w:r>
        <w:rPr>
          <w:sz w:val="28"/>
          <w:szCs w:val="28"/>
          <w:lang w:val="uk-UA"/>
        </w:rPr>
        <w:t>реалізація обласної програми науково-технічного та інноваційного розвитку на 2008-2011 роки;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проведення моніторингу реалізації середньострокових пріоритетних напрямів інноваційної діяльності обласного рівня;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 xml:space="preserve">забезпечення розвитку наукоємних та високотехнічних виробництв: </w:t>
      </w:r>
    </w:p>
    <w:p>
      <w:pPr>
        <w:pStyle w:val="Style22"/>
        <w:numPr>
          <w:ilvl w:val="0"/>
          <w:numId w:val="2"/>
        </w:numPr>
        <w:shd w:fill="FFFFFF" w:val="clear"/>
        <w:rPr/>
      </w:pPr>
      <w:r>
        <w:rPr>
          <w:color w:val="000000"/>
          <w:szCs w:val="28"/>
        </w:rPr>
        <w:t>запровадження на Дочірньому підприємстві «Автоскладальний завод №2» ПАТ</w:t>
      </w:r>
      <w:r>
        <w:rPr>
          <w:szCs w:val="28"/>
        </w:rPr>
        <w:t xml:space="preserve"> «Автомобільна компанія «Богдан Моторс» зварювального комплексу кузовів легкового автомобіля Богдан 1118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технологічного процесу прийому, підготовки та подачі альтернативного палива на ВАТ «Ватутінський комбінат вогнетривів» з метою часткового замінення природного газу;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провадження на ВАТ «Виробниче об’єднання «Восход» технологічного процесу плазмової порізки  з комп`ютерним управлінням процесу;</w:t>
      </w:r>
    </w:p>
    <w:p>
      <w:pPr>
        <w:pStyle w:val="3"/>
        <w:spacing w:before="0" w:after="0"/>
        <w:ind w:left="0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сучасних систем якості, сертифікації продукції і виробницт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прияння розвитку наукових досліджень у вищих аграрних навчальних закладах та удосконалення форм співпраці між науковими установами та сільськогосподарськими підприємств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  <w:lang w:val="uk-UA"/>
        </w:rPr>
        <w:t>створення дієвої системи поширення сільськогосподарських знань та наукової інформації через мережу сільськогосподарських дорадчих служб.</w:t>
      </w:r>
    </w:p>
    <w:p>
      <w:pPr>
        <w:pStyle w:val="2"/>
        <w:ind w:firstLine="70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чікувані результати у 2011 році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більшення кількості інноваційно активних підприємств промисловості на    10,2%;</w:t>
      </w:r>
    </w:p>
    <w:p>
      <w:pPr>
        <w:pStyle w:val="2"/>
        <w:ind w:firstLine="700"/>
        <w:rPr>
          <w:sz w:val="28"/>
          <w:szCs w:val="28"/>
        </w:rPr>
      </w:pPr>
      <w:r>
        <w:rPr>
          <w:sz w:val="28"/>
          <w:szCs w:val="28"/>
        </w:rPr>
        <w:t>збільшення обсягу реалізації інноваційної продукції на 19,1%</w:t>
      </w:r>
      <w:r>
        <w:rPr>
          <w:bCs/>
          <w:sz w:val="28"/>
          <w:szCs w:val="28"/>
        </w:rPr>
        <w:t>.</w:t>
      </w:r>
    </w:p>
    <w:p>
      <w:pPr>
        <w:pStyle w:val="Normal"/>
        <w:ind w:left="3261" w:hanging="0"/>
        <w:jc w:val="both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Головні управління інвестиційно-інноваційної політики, підприємництва та зовнішніх зносин, освіти і науки, економіки, агропромислового розвитку, управління промисловості та розвитку інфраструктури облдержадміністрації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5. Формування конкурентного середовища та обмеження монополізму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8"/>
          <w:u w:val="single"/>
          <w:lang w:val="uk-UA"/>
        </w:rPr>
        <w:t>Основна ціль на 2011 рік: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формування повноцінного конкурентного середовища, запобігання антиконкурентним узгодженим діям суб’єктів господарювання, зловживанню монопольним (домінуючим) становищем, недобросовісній конкуренції та антиконкурентним діям органів влади та органів місцевого самоврядування.</w:t>
      </w:r>
    </w:p>
    <w:p>
      <w:pPr>
        <w:pStyle w:val="TextBody"/>
        <w:spacing w:before="0" w:after="0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 :</w:t>
      </w:r>
    </w:p>
    <w:p>
      <w:pPr>
        <w:pStyle w:val="TextBody"/>
        <w:spacing w:before="0" w:after="0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запобігання недобросовісній конкуренції;</w:t>
      </w:r>
    </w:p>
    <w:p>
      <w:pPr>
        <w:pStyle w:val="TextBody"/>
        <w:spacing w:before="0" w:after="0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опередження, виявлення і припинення зловживань монопольним становищем, усунення їхніх негативних наслідків на соціально-важливих ринках, зокрема, на ринках: продуктів харчування, світлих нафтопродуктів, лікарських засобів та виробів медичного призначення, пасажирських та вантажних перевезень, житлово-комунальних послуг, страхових послуг, кабельного телебачення, та платних послуг органів влади;</w:t>
      </w:r>
    </w:p>
    <w:p>
      <w:pPr>
        <w:pStyle w:val="TextBody"/>
        <w:spacing w:before="0" w:after="0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ити недопущення включення до нерегульованих тарифів необґрунтованих витрат суб’єктів природних монополій, створення рівних умов доступу на ринки;</w:t>
      </w:r>
    </w:p>
    <w:p>
      <w:pPr>
        <w:pStyle w:val="TextBody"/>
        <w:spacing w:before="0" w:after="0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побігання антиконкурентним діям органів влади, що можуть призвести до встановлення штучних бар’єрів, нерівних умов конкуренції, неправомірної монополізації ринків;</w:t>
      </w:r>
    </w:p>
    <w:p>
      <w:pPr>
        <w:pStyle w:val="TextBody"/>
        <w:spacing w:before="0" w:after="0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ня посилення ефективності контролю за узгодженими діями суб’єктів господарювання. </w:t>
      </w:r>
    </w:p>
    <w:p>
      <w:pPr>
        <w:pStyle w:val="Style2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чікувані результати у 2011 році:</w:t>
      </w:r>
    </w:p>
    <w:p>
      <w:pPr>
        <w:pStyle w:val="TextBody"/>
        <w:spacing w:before="0" w:after="0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усунення нерівних умов конкуренції суб’єктів господарювання;</w:t>
      </w:r>
    </w:p>
    <w:p>
      <w:pPr>
        <w:pStyle w:val="TextBody"/>
        <w:spacing w:before="0" w:after="0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ефективності державного контролю за дотриманням законодавства про захист економічної конкуренції;</w:t>
      </w:r>
    </w:p>
    <w:p>
      <w:pPr>
        <w:pStyle w:val="TextBody"/>
        <w:spacing w:before="0" w:after="0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няття або зниження бар’єрів для вступу нових суб’єктів господарювання на  ринки споживчих товарів;</w:t>
      </w:r>
    </w:p>
    <w:p>
      <w:pPr>
        <w:pStyle w:val="TextBody"/>
        <w:spacing w:before="0" w:after="0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ниження витрат на діяльність суб’єктів природних монополій.</w:t>
      </w:r>
    </w:p>
    <w:p>
      <w:pPr>
        <w:pStyle w:val="Normal"/>
        <w:ind w:left="3261" w:hanging="0"/>
        <w:jc w:val="both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Відповідальні виконавці:</w:t>
      </w:r>
      <w:r>
        <w:rPr>
          <w:i/>
          <w:szCs w:val="28"/>
          <w:lang w:val="uk-UA"/>
        </w:rPr>
        <w:t xml:space="preserve"> Обласне територіальне відділення Антимонопольного комітету Україн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6.  Розвиток житлово-комунального господарства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8"/>
          <w:u w:val="single"/>
          <w:lang w:val="uk-UA"/>
        </w:rPr>
        <w:t>Основна ціль на 2011 рік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  <w:lang w:val="uk-UA"/>
        </w:rPr>
        <w:t>реформування житлово-комунального господарства та забезпечення населення житлово-комунальними послугами належного рівня і якості відповідно до національних стандартів.</w:t>
      </w:r>
    </w:p>
    <w:p>
      <w:pPr>
        <w:pStyle w:val="Normal"/>
        <w:spacing w:lineRule="auto" w:line="228"/>
        <w:ind w:firstLine="708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вдання на 2011 рік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провадження економічно обґрунтованих тарифів на  послуги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системи управління та організації обслуговування житла шляхом створення ОСББ;</w:t>
      </w:r>
    </w:p>
    <w:p>
      <w:pPr>
        <w:pStyle w:val="Normal"/>
        <w:ind w:firstLine="708"/>
        <w:jc w:val="both"/>
        <w:rPr>
          <w:b/>
          <w:b/>
          <w:szCs w:val="28"/>
          <w:u w:val="single"/>
          <w:lang w:val="uk-UA"/>
        </w:rPr>
      </w:pPr>
      <w:r>
        <w:rPr>
          <w:szCs w:val="28"/>
          <w:lang w:val="uk-UA"/>
        </w:rPr>
        <w:t>зниження  енергоємності виробництва та впровадження енергоефективних технологій у галузі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лення оптимізованих схем водо-, теплопостачання населених пунктів області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доведення якості питної води до вимог діючих гігієнічних вимог у 9 населених пунктах області: містах Золотоноша, Ватутіне, Кам'янка, Корсунь-Шевченківський, Чигирин, Тальне; селищах міського типу Катеринопіль, Чорнобай, Маньківка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досягнення очистки стічних вод до нормативних норм ГДК шляхом реконструкції каналізаційних споруд;</w:t>
      </w:r>
    </w:p>
    <w:p>
      <w:pPr>
        <w:pStyle w:val="Normal"/>
        <w:ind w:firstLine="708"/>
        <w:jc w:val="both"/>
        <w:rPr>
          <w:i/>
          <w:i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ліпшення технічного стану і продовження термінів служби наявного житлового фонду та інженерних мереж.</w:t>
      </w:r>
    </w:p>
    <w:p>
      <w:pPr>
        <w:pStyle w:val="Style2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чікувані результати у 2011 році: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абезпечення населення житлово-комунальними послугами належного рівня та якості, </w:t>
      </w:r>
      <w:r>
        <w:rPr>
          <w:color w:val="000000"/>
          <w:sz w:val="28"/>
          <w:szCs w:val="28"/>
          <w:lang w:val="uk-UA"/>
        </w:rPr>
        <w:t xml:space="preserve"> за умови їх своєчасної оплати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иження витрат матеріальних та енергетичних ресурсів комунальними підприємствами на одиницю наданої послуги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населення регіону якісною питною водою;</w:t>
      </w:r>
    </w:p>
    <w:p>
      <w:pPr>
        <w:pStyle w:val="Normal"/>
        <w:tabs>
          <w:tab w:val="clear" w:pos="708"/>
          <w:tab w:val="left" w:pos="10348" w:leader="none"/>
        </w:tabs>
        <w:ind w:right="283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чистка стічних каналізаційних вод до нормативно прийнятих показників ГДК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spacing w:val="-6"/>
          <w:szCs w:val="28"/>
          <w:lang w:val="uk-UA"/>
        </w:rPr>
        <w:t xml:space="preserve">зменшення технологічних витрат води та втрат ресурсів, впровадження </w:t>
      </w:r>
      <w:r>
        <w:rPr>
          <w:color w:val="000000"/>
          <w:spacing w:val="-5"/>
          <w:szCs w:val="28"/>
          <w:lang w:val="uk-UA"/>
        </w:rPr>
        <w:t>прогресивних технологій шляхом реалізації пілотних проектів;</w:t>
      </w:r>
      <w:r>
        <w:rPr>
          <w:szCs w:val="28"/>
          <w:lang w:val="uk-UA"/>
        </w:rPr>
        <w:t xml:space="preserve">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до рівня експлуатаційної безпеки зносу основних фондів у житлово-комунальному господарстві;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житлових будинків</w:t>
        <w:tab/>
        <w:t xml:space="preserve"> </w:t>
      </w:r>
      <w:bookmarkStart w:id="9" w:name="186"/>
      <w:bookmarkEnd w:id="9"/>
      <w:r>
        <w:rPr>
          <w:sz w:val="28"/>
          <w:szCs w:val="28"/>
          <w:lang w:val="uk-UA"/>
        </w:rPr>
        <w:t xml:space="preserve">оснащених будинковими засобами обліку споживання холодної і гарячої води та теплової енергії; </w:t>
      </w:r>
      <w:bookmarkStart w:id="10" w:name="188"/>
      <w:bookmarkEnd w:id="10"/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товідсоткового рівня відшкодування собівартості наданих житлово-комунальних послуг;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кількості житлових будинків, у яких утворені ОСББ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меншення частки  житлового фонду, що перебуває  у комунальній формі власності;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частки ветхих і аварійних мереж тепло-, водопостачання до загальної їх протяжності;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протяжності реконструйованих вулиць населених пунктів області.</w:t>
      </w:r>
    </w:p>
    <w:p>
      <w:pPr>
        <w:pStyle w:val="Normal"/>
        <w:ind w:left="3261" w:hanging="0"/>
        <w:jc w:val="both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szCs w:val="28"/>
          <w:lang w:val="uk-UA"/>
        </w:rPr>
        <w:t>Відповідальні виконавці:</w:t>
      </w:r>
      <w:r>
        <w:rPr>
          <w:i/>
          <w:szCs w:val="28"/>
          <w:lang w:val="uk-UA"/>
        </w:rPr>
        <w:t xml:space="preserve"> Управління житлово-комунального господарства облдержадміністрації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7. Розвиток земельних відносин, землекористуванн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вищення цінності земельних ресурсів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безпечення ефективності їх використання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оптимальних умов для суттєвого збільшення соціального, інвестиційного і виробничого потенціалу землі.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створення сприятливих умов для сталого розвитку землекористування міських та сільських територій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>сприяння розв’язанню екологічних та соціальних проблем села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>розвиток високоефективного конкурентоспроможного землекористування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збереження природних та культурних цінностей ландшафтів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виготовлення державних актів на право приватної власності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 xml:space="preserve">завершення створення автоматизованої системи ведення державного земельного кадастру; 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проведення інвентаризації земельних ділянок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 xml:space="preserve">здійснення розмежування земель права державної та комунальної власності; 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>завершення робіт з грошової оцінки земель населених пунктів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активізація робіт з грошової оцінки земель несільськогосподарського використання за межами населених пунктів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поновлення планово-картографічного матеріалу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встановлення меж населених пунктів з інвентаризацією земель державної власності для введення механізму їх управління та контролю за використанням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>складання планів земельно-господарського устрою населених пунктів з наступною розробкою проектів функціонального зонування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>удосконалення структури землекористування з метою скорочення можливості некомерційного користування земельними ділянками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>залучення інвесторів шляхом надання їм земельних ділянок у довгострокове користування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>
          <w:lang w:val="uk-UA"/>
        </w:rPr>
      </w:pPr>
      <w:r>
        <w:rPr>
          <w:lang w:val="uk-UA"/>
        </w:rPr>
        <w:t>створення цивільного ринку землі;</w:t>
      </w:r>
    </w:p>
    <w:p>
      <w:pPr>
        <w:pStyle w:val="Heade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lang w:val="uk-UA"/>
        </w:rPr>
        <w:t>забезпечення екологічної збалансованості землекористування та охорони земель: вилучення з інтенсивного обробітку деградованих, малопродуктивних земель з метою їх залісення чи залуження, з наступним переведенням до кормових угідь або поверненням в склад орних зем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ахист прав власників землі та землекористувачів, формування реального ефективного господар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>збільшення надходження від плати за землю до бюджетів усіх рівні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>підвищення ефективності оренди землі, особливо в сільському господарстві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>збагачення родючості ґрунтів та зменшення деградаційних процесів;</w:t>
      </w:r>
    </w:p>
    <w:p>
      <w:pPr>
        <w:pStyle w:val="Normal"/>
        <w:shd w:fill="FFFFFF" w:val="clear"/>
        <w:ind w:firstLine="709"/>
        <w:rPr>
          <w:b/>
          <w:b/>
          <w:i/>
          <w:i/>
          <w:caps/>
          <w:szCs w:val="28"/>
          <w:u w:val="single"/>
          <w:lang w:val="uk-UA"/>
        </w:rPr>
      </w:pPr>
      <w:r>
        <w:rPr>
          <w:szCs w:val="28"/>
          <w:lang w:val="uk-UA"/>
        </w:rPr>
        <w:t>поліпшення екологічної ситуації, особливо в сільській місцевості.</w:t>
      </w:r>
    </w:p>
    <w:p>
      <w:pPr>
        <w:pStyle w:val="Normal"/>
        <w:ind w:left="3261" w:hanging="0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lang w:val="uk-UA"/>
        </w:rPr>
        <w:t>Відповідальні виконавці:</w:t>
      </w:r>
      <w:r>
        <w:rPr>
          <w:i/>
          <w:szCs w:val="28"/>
          <w:lang w:val="uk-UA"/>
        </w:rPr>
        <w:t xml:space="preserve"> Головне управління Держкомзему у області, управління з контролю за використанням та охороною земель у області, Головне управління агропромислового розвитку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МОДЕРНІЗАЦІЯ ІНФРАСТРУКТУРИ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. Розвиток транспортної системи</w:t>
      </w:r>
    </w:p>
    <w:p>
      <w:pPr>
        <w:pStyle w:val="Style22"/>
        <w:ind w:firstLine="70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і цілі на 2011 рік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кращання технічного стану доріг комунальної власності та під’їзних доріг до сіл;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 xml:space="preserve">забезпечення подальшого розвитку усіх видів транспорту на території області; 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  <w:u w:val="single"/>
          <w:lang w:val="uk-UA"/>
        </w:rPr>
      </w:pPr>
      <w:r>
        <w:rPr>
          <w:lang w:val="uk-UA"/>
        </w:rPr>
        <w:t>досягнення максимального рівня забезпеченості транспортним   сполученням населених пунктів області, особливо жителів сільської місцевості;</w:t>
      </w:r>
    </w:p>
    <w:p>
      <w:pPr>
        <w:pStyle w:val="Style22"/>
        <w:rPr>
          <w:b/>
          <w:b/>
          <w:szCs w:val="28"/>
          <w:u w:val="single"/>
        </w:rPr>
      </w:pPr>
      <w:r>
        <w:rPr/>
        <w:t xml:space="preserve">сприяти адаптації послуг транспорту для потреб людей з обмеженими фізичними можливостями.  </w:t>
      </w:r>
    </w:p>
    <w:p>
      <w:pPr>
        <w:pStyle w:val="2"/>
        <w:shd w:fill="FFFFFF" w:val="clear"/>
        <w:ind w:firstLine="7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і заходи на 2011 рік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комплексної програми відновлення, реконструкції та утримання автомобільних доріг у Черкаській області на 2010-2015 роки;</w:t>
      </w:r>
    </w:p>
    <w:p>
      <w:pPr>
        <w:pStyle w:val="Normal"/>
        <w:shd w:fill="FFFFFF" w:val="clear"/>
        <w:spacing w:lineRule="auto" w:line="232"/>
        <w:ind w:firstLine="700"/>
        <w:jc w:val="both"/>
        <w:rPr/>
      </w:pPr>
      <w:r>
        <w:rPr>
          <w:bCs/>
          <w:szCs w:val="28"/>
          <w:lang w:val="uk-UA"/>
        </w:rPr>
        <w:t>відновлення роботи комунального підприємства „Аеропорт Черкаси”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uk-UA"/>
        </w:rPr>
        <w:t>проведення робіт з відновлення роботи</w:t>
      </w:r>
      <w:r>
        <w:rPr>
          <w:szCs w:val="28"/>
          <w:lang w:val="uk-UA"/>
        </w:rPr>
        <w:t xml:space="preserve"> річкового вокзалу у м. Черкаси</w:t>
      </w:r>
      <w:r>
        <w:rPr>
          <w:lang w:val="uk-UA"/>
        </w:rPr>
        <w:t>;</w:t>
      </w:r>
    </w:p>
    <w:p>
      <w:pPr>
        <w:pStyle w:val="2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розроблення та впровадження Регіональної системи управління безпекою руху;</w:t>
      </w:r>
    </w:p>
    <w:p>
      <w:pPr>
        <w:pStyle w:val="2"/>
        <w:shd w:fill="FFFFFF" w:val="clear"/>
        <w:ind w:firstLine="700"/>
        <w:rPr/>
      </w:pPr>
      <w:r>
        <w:rPr>
          <w:iCs/>
          <w:sz w:val="28"/>
          <w:szCs w:val="28"/>
        </w:rPr>
        <w:t>оптимізація структури транспортних засобів, що використовуються на регулярних пасажирських автоперевезеннях;</w:t>
      </w:r>
    </w:p>
    <w:p>
      <w:pPr>
        <w:pStyle w:val="2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оптимізація маршрутної мережі міських, приміських та міжміських внутрішньообласних автобусних маршрутів, залучення на конкурсних засадах перевізників щодо їх реалізації;</w:t>
      </w:r>
    </w:p>
    <w:p>
      <w:pPr>
        <w:pStyle w:val="2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забезпечення господарського комплексу і населення транспортними перевезеннями, розвиток транспортного сполучення у сільській місцевості;</w:t>
      </w:r>
    </w:p>
    <w:p>
      <w:pPr>
        <w:pStyle w:val="2"/>
        <w:shd w:fill="FFFFFF" w:val="clear"/>
        <w:ind w:firstLine="700"/>
        <w:rPr>
          <w:iCs/>
          <w:sz w:val="28"/>
          <w:szCs w:val="28"/>
        </w:rPr>
      </w:pPr>
      <w:r>
        <w:rPr>
          <w:iCs/>
          <w:sz w:val="28"/>
          <w:szCs w:val="28"/>
        </w:rPr>
        <w:t>оновлення основних виробничих фондів усіх видів транспорту, насамперед рухомого складу, на основі використання продукції вітчизняної промисловості, із застосуванням сучасних механізмів їх придбання, в першу чергу, лізингу;</w:t>
      </w:r>
    </w:p>
    <w:p>
      <w:pPr>
        <w:pStyle w:val="2"/>
        <w:shd w:fill="FFFFFF" w:val="clear"/>
        <w:ind w:firstLine="700"/>
        <w:rPr/>
      </w:pPr>
      <w:r>
        <w:rPr>
          <w:iCs/>
          <w:sz w:val="28"/>
          <w:szCs w:val="28"/>
        </w:rPr>
        <w:t>продовження впровадження на автостанціях області автоматизованої системи надання послуг пасажирам для поточного та попереднього продажу квитків на  всіх напрямках по області та Україні, а також контролю за виконанням рейсів перевізниками.</w:t>
      </w:r>
    </w:p>
    <w:p>
      <w:pPr>
        <w:pStyle w:val="Style22"/>
        <w:rPr>
          <w:b/>
          <w:b/>
          <w:sz w:val="52"/>
          <w:szCs w:val="52"/>
        </w:rPr>
      </w:pPr>
      <w:r>
        <w:rPr>
          <w:b/>
          <w:szCs w:val="28"/>
          <w:u w:val="single"/>
        </w:rPr>
        <w:t>Очікувані результати у 2011 році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удівництво, реконструкція  112 км доріг загального користування, у тому числі 42,8 км доріг місцевого значення;</w:t>
      </w:r>
    </w:p>
    <w:p>
      <w:pPr>
        <w:pStyle w:val="2"/>
        <w:shd w:fill="FFFFFF" w:val="clear"/>
        <w:ind w:firstLine="700"/>
        <w:rPr>
          <w:bCs/>
          <w:iCs/>
          <w:sz w:val="28"/>
          <w:szCs w:val="28"/>
        </w:rPr>
      </w:pPr>
      <w:r>
        <w:rPr>
          <w:sz w:val="28"/>
          <w:szCs w:val="28"/>
        </w:rPr>
        <w:t>відновлення пасажирських перевезень повітряним та річковим транспортом</w:t>
      </w:r>
      <w:r>
        <w:rPr>
          <w:bCs/>
          <w:iCs/>
          <w:sz w:val="28"/>
          <w:szCs w:val="28"/>
        </w:rPr>
        <w:t>;</w:t>
      </w:r>
    </w:p>
    <w:p>
      <w:pPr>
        <w:pStyle w:val="2"/>
        <w:shd w:fill="FFFFFF" w:val="clear"/>
        <w:ind w:firstLine="70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ідвищення якісті та безпеки обслуговування під час користування </w:t>
      </w:r>
      <w:r>
        <w:rPr>
          <w:bCs/>
          <w:sz w:val="28"/>
          <w:szCs w:val="28"/>
        </w:rPr>
        <w:t>громадським пасажирським транспортом;</w:t>
      </w:r>
    </w:p>
    <w:p>
      <w:pPr>
        <w:pStyle w:val="Normal"/>
        <w:shd w:fill="FFFFFF" w:val="clear"/>
        <w:ind w:left="720" w:hanging="0"/>
        <w:jc w:val="both"/>
        <w:rPr>
          <w:lang w:val="uk-UA"/>
        </w:rPr>
      </w:pPr>
      <w:r>
        <w:rPr>
          <w:lang w:val="uk-UA"/>
        </w:rPr>
        <w:t>збільшення обсягів перевезень вантажів та пасажирів.</w:t>
      </w:r>
    </w:p>
    <w:p>
      <w:pPr>
        <w:pStyle w:val="Normal"/>
        <w:ind w:left="3261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Відповідальні виконавці:</w:t>
      </w:r>
      <w:r>
        <w:rPr>
          <w:i/>
          <w:szCs w:val="28"/>
          <w:lang w:val="uk-UA"/>
        </w:rPr>
        <w:t xml:space="preserve"> Управління промисловості та розвитку інфраструктури облдержадміністрації, служба автомобільних доріг у області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4.2. Розвиток зв’язку та інформаційних технологій</w:t>
      </w:r>
    </w:p>
    <w:p>
      <w:pPr>
        <w:pStyle w:val="Normal"/>
        <w:ind w:firstLine="70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Основна ціль на 2011 рік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дальший розвиток телекомунікацій та сучасної інформаційної структури, які  сприятимуть суспільному і особистому розвитку, підвищуючи  потенціал держави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птимізація послуг поштового зв’язку. </w:t>
      </w:r>
    </w:p>
    <w:p>
      <w:pPr>
        <w:pStyle w:val="TextBody"/>
        <w:spacing w:before="0" w:after="0"/>
        <w:ind w:firstLine="700"/>
        <w:rPr>
          <w:b/>
          <w:b/>
          <w:bCs/>
          <w:iCs/>
          <w:szCs w:val="24"/>
          <w:u w:val="single"/>
          <w:lang w:val="uk-UA"/>
        </w:rPr>
      </w:pPr>
      <w:r>
        <w:rPr>
          <w:b/>
          <w:bCs/>
          <w:iCs/>
          <w:szCs w:val="24"/>
          <w:u w:val="single"/>
          <w:lang w:val="uk-UA"/>
        </w:rPr>
        <w:t>Основні заходи на 2011 рік:</w:t>
      </w:r>
    </w:p>
    <w:p>
      <w:pPr>
        <w:pStyle w:val="Normal"/>
        <w:ind w:firstLine="710"/>
        <w:jc w:val="both"/>
        <w:rPr>
          <w:lang w:val="uk-UA"/>
        </w:rPr>
      </w:pPr>
      <w:r>
        <w:rPr>
          <w:lang w:val="uk-UA"/>
        </w:rPr>
        <w:t xml:space="preserve">розширення доступу широких верств населення до системи національних електронних інформаційних ресурсів за рахунок будівництва базових станцій Інтернет сегменту мережі Інтернет; </w:t>
      </w:r>
    </w:p>
    <w:p>
      <w:pPr>
        <w:pStyle w:val="Normal"/>
        <w:ind w:firstLine="710"/>
        <w:jc w:val="both"/>
        <w:rPr>
          <w:lang w:val="uk-UA"/>
        </w:rPr>
      </w:pPr>
      <w:r>
        <w:rPr>
          <w:lang w:val="uk-UA"/>
        </w:rPr>
        <w:t>подальший розвиток кабельного телебачення;</w:t>
      </w:r>
    </w:p>
    <w:p>
      <w:pPr>
        <w:pStyle w:val="Normal"/>
        <w:ind w:firstLine="710"/>
        <w:jc w:val="both"/>
        <w:rPr>
          <w:lang w:val="uk-UA"/>
        </w:rPr>
      </w:pPr>
      <w:r>
        <w:rPr>
          <w:lang w:val="uk-UA"/>
        </w:rPr>
        <w:t xml:space="preserve">інтеграція систем обробки інформації, що супроводжує поштові відправлення, та оптимізація мережі поштового зв’язку шляхом впровадження пересувних пунктів;  </w:t>
      </w:r>
    </w:p>
    <w:p>
      <w:pPr>
        <w:pStyle w:val="Normal"/>
        <w:ind w:firstLine="710"/>
        <w:jc w:val="both"/>
        <w:rPr>
          <w:lang w:val="uk-UA"/>
        </w:rPr>
      </w:pPr>
      <w:r>
        <w:rPr>
          <w:lang w:val="uk-UA"/>
        </w:rPr>
        <w:t>впровадження інформаційно-комунікаційних технологій і загальнодержавних інформаційно-аналітичних систем різного рівня призначення;</w:t>
      </w:r>
    </w:p>
    <w:p>
      <w:pPr>
        <w:pStyle w:val="Normal"/>
        <w:ind w:firstLine="700"/>
        <w:rPr>
          <w:b/>
          <w:b/>
          <w:u w:val="single"/>
          <w:lang w:val="uk-UA"/>
        </w:rPr>
      </w:pPr>
      <w:r>
        <w:rPr>
          <w:szCs w:val="28"/>
          <w:lang w:val="uk-UA"/>
        </w:rPr>
        <w:t>введення нових потужностей на автоматизованих телефонних станціях.</w:t>
      </w:r>
    </w:p>
    <w:p>
      <w:pPr>
        <w:pStyle w:val="Normal"/>
        <w:ind w:firstLine="70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чікувані результати у 2011 році:</w:t>
      </w:r>
    </w:p>
    <w:p>
      <w:pPr>
        <w:pStyle w:val="TextBody"/>
        <w:spacing w:before="0" w:after="0"/>
        <w:ind w:firstLine="72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задоволення потреби населення у високоякісних послугах зв’язку, вирішення комплексу поточних та перспективних завдань розвитку галузі;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Cs w:val="24"/>
          <w:lang w:val="uk-UA"/>
        </w:rPr>
        <w:t>впровадження в області цифрових технологій багатоканального телевізійного мовлення (понад 60 каналів);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подальший розвиток цифрового стільникового зв’язку стандарту CDMA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кількості основних телефонних апаратів.</w:t>
      </w:r>
    </w:p>
    <w:p>
      <w:pPr>
        <w:pStyle w:val="Normal"/>
        <w:ind w:left="3261" w:hanging="0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Відповідальні виконавці:</w:t>
      </w:r>
      <w:r>
        <w:rPr>
          <w:i/>
          <w:szCs w:val="28"/>
          <w:lang w:val="uk-UA"/>
        </w:rPr>
        <w:t xml:space="preserve"> Управління промисловості та розвитку інфраструктури та інші структурні підрозділи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4.3. Розвиток будівельної галузі</w:t>
      </w:r>
    </w:p>
    <w:p>
      <w:pPr>
        <w:pStyle w:val="Style22"/>
        <w:rPr/>
      </w:pPr>
      <w:r>
        <w:rPr>
          <w:b/>
          <w:szCs w:val="28"/>
          <w:u w:val="single"/>
        </w:rPr>
        <w:t>Основні ціль на 2011 рік:</w:t>
      </w:r>
    </w:p>
    <w:p>
      <w:pPr>
        <w:pStyle w:val="Style22"/>
        <w:rPr>
          <w:szCs w:val="28"/>
        </w:rPr>
      </w:pPr>
      <w:r>
        <w:rPr>
          <w:szCs w:val="28"/>
        </w:rPr>
        <w:t>завершення будівництва нових та реконструкції діючих закладів соціально-культурного призначення;</w:t>
      </w:r>
    </w:p>
    <w:p>
      <w:pPr>
        <w:pStyle w:val="Style22"/>
        <w:rPr/>
      </w:pPr>
      <w:r>
        <w:rPr>
          <w:szCs w:val="28"/>
        </w:rPr>
        <w:t>збільшення обсягів житлового будівництва;</w:t>
      </w:r>
    </w:p>
    <w:p>
      <w:pPr>
        <w:pStyle w:val="Style22"/>
        <w:rPr>
          <w:b/>
          <w:b/>
          <w:szCs w:val="28"/>
          <w:u w:val="single"/>
        </w:rPr>
      </w:pPr>
      <w:r>
        <w:rPr>
          <w:szCs w:val="28"/>
        </w:rPr>
        <w:t>забезпечення державної підтримки фінансування найбільш важливих об’єктів соціально-культурного призначення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створення умов для розвитку будівельної галузі, у тому числі для будівництва (придбання) житла громадянам, які потребують забезпечення житлом відповідно до законодавства України; </w:t>
      </w:r>
    </w:p>
    <w:p>
      <w:pPr>
        <w:pStyle w:val="Normal"/>
        <w:widowControl w:val="false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надання довгострокових пільгових кредитів сільському населенню області.</w:t>
      </w:r>
    </w:p>
    <w:p>
      <w:pPr>
        <w:pStyle w:val="Style2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новні заходи на 2011 рік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стратегічних інвестиційних проектів, що потребують першочергової фінансової допомоги з державного бюджету у 2011 році, у тому числ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>будівництво</w:t>
      </w:r>
      <w:r>
        <w:rPr>
          <w:szCs w:val="28"/>
          <w:lang w:val="uk-UA"/>
        </w:rPr>
        <w:t>: вертодрому у м. Каневі;</w:t>
      </w:r>
    </w:p>
    <w:p>
      <w:pPr>
        <w:pStyle w:val="Normal"/>
        <w:ind w:firstLine="700"/>
        <w:jc w:val="both"/>
        <w:rPr/>
      </w:pPr>
      <w:r>
        <w:rPr>
          <w:i/>
          <w:szCs w:val="28"/>
          <w:lang w:val="uk-UA"/>
        </w:rPr>
        <w:t>завершення будівництва довгобудів</w:t>
      </w:r>
      <w:r>
        <w:rPr>
          <w:szCs w:val="28"/>
          <w:lang w:val="uk-UA"/>
        </w:rPr>
        <w:t>: обласної дитячої лікарні, II черги школи (спортивний та актовий зали) в смт Драбів, ІІ черги навчально-лабораторного корпусу Уманського національного університету садівництва, лікарні у с. Боярка Лисянський район, хірургічного відділення районної лікарні в м. Городище, газопроводу-відводу та газорозподільної станції біля с.Лидижинка Уманський район; підвідного газопроводу до с. Лозуватка Шполянський район.</w:t>
      </w:r>
    </w:p>
    <w:p>
      <w:pPr>
        <w:pStyle w:val="Normal"/>
        <w:ind w:firstLine="700"/>
        <w:jc w:val="both"/>
        <w:rPr/>
      </w:pPr>
      <w:r>
        <w:rPr>
          <w:i/>
          <w:szCs w:val="28"/>
          <w:lang w:val="uk-UA"/>
        </w:rPr>
        <w:t>завершення реконструкції</w:t>
      </w:r>
      <w:r>
        <w:rPr>
          <w:szCs w:val="28"/>
          <w:lang w:val="uk-UA"/>
        </w:rPr>
        <w:t>: злітної полоси та приміщень аеропорту у м.Черкаси, господарського блоку будинку-музею Т.Г.Шевченка у м.Каневі, очисних споруд у м.Каневі, очисних  споруд у м.Золотоноша.</w:t>
      </w:r>
    </w:p>
    <w:p>
      <w:pPr>
        <w:pStyle w:val="Style22"/>
        <w:rPr/>
      </w:pPr>
      <w:r>
        <w:rPr>
          <w:szCs w:val="28"/>
        </w:rPr>
        <w:t>завершення будівництва та придбання 67 квартир в об’єктах незавершеного житлового будівництва, що мають високий ступінь будівельної готовності відповідно до регіональної соціально-економічної програми будівництва (придбання) доступного житла на 2010-2017 роки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ормування даних до Єдиного державного реєстру громадян, які потребують поліпшення житлових умов відповідно до законодавства та перебувають на квартирному обліку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комплексної програми відновлення, реконструкції та утримання автомобільних доріг у Черкаській області на 2010-2015 роки;</w:t>
      </w:r>
    </w:p>
    <w:p>
      <w:pPr>
        <w:pStyle w:val="Style22"/>
        <w:rPr>
          <w:szCs w:val="28"/>
        </w:rPr>
      </w:pPr>
      <w:r>
        <w:rPr>
          <w:szCs w:val="28"/>
        </w:rPr>
        <w:t>забезпечення прозорості дозвільних процедур у будівництві та врахування громадської думки під час вирішення питань планування та забудови територій;</w:t>
      </w:r>
    </w:p>
    <w:p>
      <w:pPr>
        <w:pStyle w:val="Style22"/>
        <w:rPr>
          <w:szCs w:val="28"/>
        </w:rPr>
      </w:pPr>
      <w:r>
        <w:rPr>
          <w:szCs w:val="28"/>
        </w:rPr>
        <w:t>оновлення регіональної схеми планування територій, генеральних планів населених пунктів та створення фонду проектів, в яких застосовуються перспективні будівельні схеми на основі сучасних енергозберігаючих технологій;</w:t>
      </w:r>
    </w:p>
    <w:p>
      <w:pPr>
        <w:pStyle w:val="TextBodyIndent"/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створення умов для захисту майнових інтересів учасників будівництва об’єкт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зростання на 10,5% обсягів будівельних робіт;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введення в експлуатацію 196,2 тис.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житла (темп зростання – 105,1%), у тому числі доступного – 4,2 тис.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ind w:firstLine="70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забезпечення доступності житла для всіх громадян та покращення умов їх проживання.</w:t>
      </w:r>
    </w:p>
    <w:p>
      <w:pPr>
        <w:pStyle w:val="Normal"/>
        <w:widowControl w:val="false"/>
        <w:ind w:left="3261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 xml:space="preserve">Управління містобудування та архітектури, Головні управління капітального будівництва, економіки, агропромислового розвитку, управління житлово-комунального господарства, промисловості та розвитку інфраструктури, у справах сім’ї, молоді та спорту облдержадміністрації, </w:t>
      </w:r>
      <w:r>
        <w:rPr>
          <w:i/>
          <w:spacing w:val="-4"/>
          <w:szCs w:val="28"/>
          <w:lang w:val="uk-UA"/>
        </w:rPr>
        <w:t>райдержадміністрації, міськвиконком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РОЗВИТОК СЕЛА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1. Розвиток економіки</w:t>
      </w:r>
    </w:p>
    <w:p>
      <w:pPr>
        <w:pStyle w:val="Normal"/>
        <w:ind w:firstLine="700"/>
        <w:jc w:val="both"/>
        <w:rPr/>
      </w:pPr>
      <w:r>
        <w:rPr>
          <w:b/>
          <w:szCs w:val="28"/>
          <w:u w:val="single"/>
          <w:lang w:val="uk-UA"/>
        </w:rPr>
        <w:t>Основна ціль на 2011 рік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озвиток агропромислового виробництва з посиленням ступеня переробки сільськогосподарської продукції, відновлення роботи підприємств (насамперед цукрової галузі), розвиток кооперативного руху.</w:t>
      </w:r>
    </w:p>
    <w:p>
      <w:pPr>
        <w:pStyle w:val="Normal"/>
        <w:ind w:firstLine="70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та відновлення роботи суб’єктів аграрного ринку: сільськогосподарських обслуговуючих кооперативів, оптових ринків сільськогосподарської продукції, заготівельних пунктів споживчої кооперації та підприємств переробної і харчової промисловості, комерційних структур, що займаються заготівельною діяльністю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вести кількість сільськогосподарських обслуговуючих кооперативів до 150 одиниць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провадження прогресивних форм торгівельного обслуговування сільських жител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ворення умов для реалізації сільськогосподарської продукції виробленої </w:t>
      </w:r>
      <w:r>
        <w:rPr>
          <w:spacing w:val="6"/>
          <w:szCs w:val="28"/>
          <w:lang w:val="uk-UA"/>
        </w:rPr>
        <w:t>особистими селянськими господарствами за рахунок підвищення ефективності роботи заготівельної галузі облспоживспіл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лежних умов придбання товарів та послуг сільськими жителями у віддалених та малочисельних пунктах за рахунок впровадження виїзної форми торговельного та побутового обслуговування.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раціональне використання ресурсного потенціалу села, який позитивно вплине на розвиток підприємницької діяльності в сільській місцевості та забезпечить безпосередній доступ до організованого аграрного ринку особистим селянським, фермерським господарствам, фізичним особам – сільськогосподарським товаровиробникам, збуту виробленої ними продукції, а також підвищить рівень добробуту і зайнятість сільського населення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обсягу товарообороту підприємств споживчої кооперації на 8%,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бсягу заготівельного товарообороту – на 5%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розширення мережі закладів торгівлі, побутового обслуговування, які безпосередньо обслуговують жителів сіл (поновлення роботи магазинів у селах Уманського та Драбівського районів, збільшення на 10 об’єктів мережі закладів побутового обслуговува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провадження виїздної форми торгівельного обслуговування у трьох населених пунктах Шполянського району, по одному у Звенигородському, Уманському та Чигиринському районах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у кожному районі не менше 2 пересувних заготівельних груп для забезпечення заготівель сільськогосподарської продукції у населення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ведення в експлуатацію 3 сучасних магазинів типу «Маркет» у селах Чапаєвка Золотоніського району, Боровиця Чигиринського району та Васютинці Чорнобаївського району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молочних кооперативів у с.Шостакове Катеринопільського</w:t>
      </w:r>
      <w:r>
        <w:rPr>
          <w:sz w:val="30"/>
          <w:szCs w:val="30"/>
          <w:lang w:val="uk-UA"/>
        </w:rPr>
        <w:t xml:space="preserve"> району, у с.Рогова Уманського району.</w:t>
      </w:r>
    </w:p>
    <w:p>
      <w:pPr>
        <w:pStyle w:val="Normal"/>
        <w:ind w:left="3420" w:hanging="0"/>
        <w:jc w:val="both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Відповідальні виконавці:</w:t>
      </w:r>
      <w:r>
        <w:rPr>
          <w:i/>
          <w:szCs w:val="28"/>
          <w:lang w:val="uk-UA"/>
        </w:rPr>
        <w:t xml:space="preserve"> Головні управління агропромислового розвитку, економіки, інвестиційно-інноваційної політики, підприємництва та зовнішніх зносин, управління промисловості та розвитку інфраструктури облдержадміністрації, облспоживспілка, райдержадміністрації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22"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. Розвиток соціальної інфраструктури села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цілі на 2011 рі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рівного доступу мешканців сільської місцевості до необхідних медичних послуг, якісної повної загальної освіти, культурних досягнень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мережі навчальних закладів у сільській місцевості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абезпечення якості освітніх послуг, підвищення ефективності профільного і поглибленого навчання у навчальних закладах сільської місцевост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лення кадрів, особливо молодих сімей, в сільській місцев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реконструкція існуючих закладів охорони здоров’я, освіти та культури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азифікація сільських населених пунктів та об’єктів соціальної сфери;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кращання технічного стану під’їзних до сіл доріг та сільських доріг комунальної власності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сновні заходи на 2011 рі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едопущення необґрунтованої ліквідації та перепрофілювання дошкільних, загальноосвітніх та позашкільних навчальних закладів сільської місцевості;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вчально-виховних комплексів у малочисельних населених пунктах (за потребою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ідновлення діяльності закритих дошкільних навчальних закладів, завершення передачі майнових комплексів у комунальну власність сільських рад (Уманський, Золотоніський, Звенигородський райони - по 1 ДНЗ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більшення бюджетних асигнувань на освіту, залучення позабюджетних коштів та спрямування їх на розвиток сільської освіт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ення належних умов для безперешкодного доступу осіб з обмеженими фізичними можливостями до навчальних заклад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комп’ютеризація навчальних закладів, підключення їх до мережі Інтернет, придбання 200 одиниць комп’ютерної техні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я у сільській місцевості регулярного безоплатного підвезення до місця навчання, роботи і додому учнів та педагогічних працівник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реалізація обласної та районних програм „Шкільний автобус”, придбання  42 одиниць автотранспорт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житлом педагогічних працівників, створення належних житлово-побутових умов для молодих спеціаліс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удосконалення системи підвищення кваліфікації кадрів з урахуванням модернізації галузі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виїзних навчань працівників сільських бібліотек Чорнобаївського району (в селах Красенівка, Іркліїв, Мала Бурімка, Хрестителиво, В.Канівці, Лихоліти, Ревбінці), Христинівського району ( в селах Сичівка, Шельпахівка, Верхнячка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новлення показу фільмів шляхом придбання сучасних відео- проекційних  систем у сільській місцевості Городищенського (селах Мліїв, Вільшана, Валява, Старосілля) та Корсунь-Шевченківського (селах Стеблів, Драбівка, Сидорівка, Квітки, Нетеребка) районів;</w:t>
      </w:r>
    </w:p>
    <w:p>
      <w:pPr>
        <w:pStyle w:val="Default"/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>відкриття лікарських амбулаторій загальної практики-сімейної медицини на базі 11 фельдшерсько-акушерських пунктів, що обслуговують 1000 і більше осіб:  Звенигородський район с. Юрківка – 1; К-Шевченківський район – 2 (села Дробівка та Деренківець); Кам`янський район - 2 (села Баландине та Райгород); Монастирищенський район – 2 (села Княжа Криниця, Новосілка, Попудня, Сарни); Смілянський район – 2 (села Попівка, Носачів); Золотоніський район – 2 (села Вознесенське, Кропивна);</w:t>
      </w:r>
    </w:p>
    <w:p>
      <w:pPr>
        <w:pStyle w:val="Default"/>
        <w:ind w:firstLine="69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криття 16 пунктів швидкої медичної допомоги в найбільш віддалених від районних центрів селах: </w:t>
      </w:r>
      <w:r>
        <w:rPr>
          <w:sz w:val="28"/>
          <w:szCs w:val="28"/>
          <w:lang w:val="uk-UA"/>
        </w:rPr>
        <w:t xml:space="preserve">Городищенський район – с.Мліїв; Жашківський район – с.Соколівка; Звенигородський район – с.Рижанівка; Золотоніський район – с.Чапаєвка; Канівський район – с.Мартинівка; Кам`янський район – с.Михайлівка; Катеринопільський район – с.Мокра Калигірка; Лисянський район – с.Виноград; Смілянський район – с.Балаклея; Уманський район – с. Ладижинка; Христинівський район – с.Верхнячка; Черкаський район – с. Хацьки, с.Худяки, с.Софіївка; Чорнобаївський район – с.Велика Бурімка; </w:t>
      </w:r>
      <w:r>
        <w:rPr>
          <w:color w:val="000000"/>
          <w:sz w:val="28"/>
          <w:szCs w:val="28"/>
          <w:lang w:val="uk-UA"/>
        </w:rPr>
        <w:t xml:space="preserve">Чигиринський район – с.Медведівка;       </w:t>
      </w:r>
    </w:p>
    <w:p>
      <w:pPr>
        <w:pStyle w:val="2"/>
        <w:widowControl w:val="false"/>
        <w:ind w:firstLine="700"/>
        <w:rPr/>
      </w:pPr>
      <w:r>
        <w:rPr>
          <w:sz w:val="28"/>
          <w:szCs w:val="28"/>
        </w:rPr>
        <w:t>виконання комплексної програми відновлення, реконструкції та утримання автомобільних доріг у Черкаській області на 2010-2015 роки;</w:t>
      </w:r>
    </w:p>
    <w:p>
      <w:pPr>
        <w:pStyle w:val="2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  <w:t>спрямування 50% спецфонду обласного бюджету на фінансування ремонту доріг комунальної власності у сільських населених пунктах.</w:t>
      </w:r>
    </w:p>
    <w:p>
      <w:pPr>
        <w:pStyle w:val="Normal"/>
        <w:ind w:firstLine="700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охоплення 60% дітей дошкільною освітою, 100% – повною загальною середньою освітою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забезпечення 100% підвозу учнів і вчителів до навчальних заклад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100% комп’ютеризація навчальних закладів, підключення їх до Інтернету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ридбання 19 квартир для педагогічних працівників;</w:t>
      </w:r>
    </w:p>
    <w:p>
      <w:pPr>
        <w:pStyle w:val="Normal"/>
        <w:tabs>
          <w:tab w:val="clear" w:pos="708"/>
          <w:tab w:val="left" w:pos="4125" w:leader="none"/>
        </w:tabs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оліпшення кінообслуговування у сільській місцевості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ведення в експлуатацію 1500 кв. м житла, придбання та реконструкція 28 будинків, газифікація 42 помешкань (програма ”Власний дім”);</w:t>
      </w:r>
    </w:p>
    <w:p>
      <w:pPr>
        <w:pStyle w:val="2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  <w:t>газифікація 33 сільських населених пунктів;</w:t>
      </w:r>
    </w:p>
    <w:p>
      <w:pPr>
        <w:pStyle w:val="Style22"/>
        <w:rPr>
          <w:szCs w:val="28"/>
        </w:rPr>
      </w:pPr>
      <w:r>
        <w:rPr>
          <w:szCs w:val="28"/>
        </w:rPr>
        <w:t>реконструкція та ремонт 42,8 км під’їзних до сіл доріг місцевого значення загального користування;</w:t>
      </w:r>
    </w:p>
    <w:p>
      <w:pPr>
        <w:pStyle w:val="2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ремонт доріг комунальної власності у 140 сільських населених пунктах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вершення будівництва та проведення реконструкції 49 об’єктів соціально-культурного призначення, у т.ч. 24 об’єктів з газифікації населених пунктів.</w:t>
      </w:r>
    </w:p>
    <w:p>
      <w:pPr>
        <w:pStyle w:val="Normal"/>
        <w:ind w:left="3261" w:hanging="0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Відповідальні виконавці:</w:t>
      </w:r>
      <w:r>
        <w:rPr>
          <w:i/>
          <w:szCs w:val="28"/>
          <w:lang w:val="uk-UA"/>
        </w:rPr>
        <w:t xml:space="preserve"> Головні управління агропромислового розвитку, економіки, освіти і науки, охорони здоров’я та медицини катастроф, праці та соціального захисту населення, капітального будівництва, фінансове, управління культури і туризму, житлово-комунального господарства облдержадміністрації, служба автомобільних доріг в області, </w:t>
      </w:r>
      <w:r>
        <w:rPr>
          <w:i/>
          <w:spacing w:val="-4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 ЗАБЕЗПЕЧЕННЯ ПРАВ І СВОБОД ГРОМАДЯН. ПОДОЛАННЯ КОРУПЦІЇ</w:t>
      </w:r>
    </w:p>
    <w:p>
      <w:pPr>
        <w:pStyle w:val="Style21"/>
        <w:shd w:fill="FFFFFF" w:val="clear"/>
        <w:ind w:firstLine="709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 xml:space="preserve">Основні цілі на 2011 рік: </w:t>
      </w:r>
    </w:p>
    <w:p>
      <w:pPr>
        <w:pStyle w:val="2"/>
        <w:shd w:fill="FFFFFF" w:val="clear"/>
        <w:ind w:firstLine="700"/>
        <w:rPr>
          <w:sz w:val="28"/>
          <w:szCs w:val="28"/>
        </w:rPr>
      </w:pPr>
      <w:r>
        <w:rPr>
          <w:sz w:val="28"/>
          <w:szCs w:val="28"/>
        </w:rPr>
        <w:t>гарантування особистої безпеки громадян, захист їх прав, свобод і законних інтересів, протидія проявам ксенофобії, расової та етнічної дискримінації у суспільстві;</w:t>
      </w:r>
    </w:p>
    <w:p>
      <w:pPr>
        <w:pStyle w:val="2"/>
        <w:shd w:fill="FFFFFF" w:val="clear"/>
        <w:ind w:firstLine="700"/>
        <w:rPr>
          <w:sz w:val="28"/>
          <w:szCs w:val="28"/>
        </w:rPr>
      </w:pPr>
      <w:r>
        <w:rPr>
          <w:sz w:val="28"/>
          <w:szCs w:val="28"/>
        </w:rPr>
        <w:t>протидія злочинам проти особи та майновій злочинності;</w:t>
      </w:r>
    </w:p>
    <w:p>
      <w:pPr>
        <w:pStyle w:val="2"/>
        <w:shd w:fill="FFFFFF" w:val="clear"/>
        <w:ind w:firstLine="700"/>
        <w:rPr/>
      </w:pPr>
      <w:r>
        <w:rPr>
          <w:sz w:val="28"/>
          <w:szCs w:val="28"/>
        </w:rPr>
        <w:t>скорочення обсягів незаконного обігу наркотичних засобів;</w:t>
      </w:r>
    </w:p>
    <w:p>
      <w:pPr>
        <w:pStyle w:val="2"/>
        <w:shd w:fill="FFFFFF" w:val="clear"/>
        <w:ind w:firstLine="700"/>
        <w:rPr>
          <w:sz w:val="28"/>
          <w:szCs w:val="28"/>
        </w:rPr>
      </w:pPr>
      <w:r>
        <w:rPr>
          <w:sz w:val="28"/>
          <w:szCs w:val="28"/>
        </w:rPr>
        <w:t>забезпечення громадського порядку під час масових заходів;</w:t>
      </w:r>
    </w:p>
    <w:p>
      <w:pPr>
        <w:pStyle w:val="2"/>
        <w:shd w:fill="FFFFFF" w:val="clear"/>
        <w:ind w:firstLine="700"/>
        <w:rPr>
          <w:sz w:val="28"/>
          <w:szCs w:val="28"/>
        </w:rPr>
      </w:pPr>
      <w:r>
        <w:rPr>
          <w:sz w:val="28"/>
          <w:szCs w:val="28"/>
        </w:rPr>
        <w:t>запобігання правопорушенням серед неповнолітніх;</w:t>
      </w:r>
    </w:p>
    <w:p>
      <w:pPr>
        <w:pStyle w:val="2"/>
        <w:shd w:fill="FFFFFF" w:val="clear"/>
        <w:ind w:firstLine="700"/>
        <w:rPr>
          <w:sz w:val="28"/>
          <w:szCs w:val="28"/>
        </w:rPr>
      </w:pPr>
      <w:r>
        <w:rPr>
          <w:sz w:val="28"/>
          <w:szCs w:val="28"/>
        </w:rPr>
        <w:t>підвищення ефективності роботи з населенням та громадськими формуваннями щодо охорони громадського порядку;</w:t>
      </w:r>
    </w:p>
    <w:p>
      <w:pPr>
        <w:pStyle w:val="2"/>
        <w:shd w:fill="FFFFFF" w:val="clear"/>
        <w:ind w:firstLine="700"/>
        <w:rPr>
          <w:sz w:val="28"/>
          <w:szCs w:val="28"/>
        </w:rPr>
      </w:pPr>
      <w:r>
        <w:rPr>
          <w:sz w:val="28"/>
          <w:szCs w:val="28"/>
        </w:rPr>
        <w:t>боротьба з корупцією.</w:t>
      </w:r>
    </w:p>
    <w:p>
      <w:pPr>
        <w:pStyle w:val="2"/>
        <w:shd w:fill="FFFFFF" w:val="clear"/>
        <w:ind w:firstLine="7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і заходи на 2011 рік:</w:t>
      </w:r>
    </w:p>
    <w:p>
      <w:pPr>
        <w:pStyle w:val="TextBodyIndent"/>
        <w:shd w:fill="FFFFFF" w:val="clear"/>
        <w:ind w:firstLine="70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знешкодження організованих злочинних угрупувань, ліквідація їх економічного підґрунтя та позбавлення можливості здійснювати кримінальний тиск на владні та економічні структури області;</w:t>
      </w:r>
    </w:p>
    <w:p>
      <w:pPr>
        <w:pStyle w:val="TextBodyIndent"/>
        <w:shd w:fill="FFFFFF" w:val="clear"/>
        <w:ind w:firstLine="70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зкриття та попередження тяжких і особливо тяжких злочинів проти життя і здоров’я особи, майнової спрямованості, та інших злочинів, вчинених проти особи, які викликають підвищений громадський резонанс;</w:t>
      </w:r>
    </w:p>
    <w:p>
      <w:pPr>
        <w:pStyle w:val="TextBodyIndent"/>
        <w:shd w:fill="FFFFFF" w:val="clear"/>
        <w:ind w:firstLine="70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життя ефективних попереджувально-профілактичних та розшукових заходів щодо протидії вуличній злочинності;</w:t>
      </w:r>
    </w:p>
    <w:p>
      <w:pPr>
        <w:pStyle w:val="TextBodyIndent"/>
        <w:shd w:fill="FFFFFF" w:val="clear"/>
        <w:ind w:firstLine="70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иявлення каналів транзитного переміщення наркотичних засобів, місць виготовлення, зберігання і збуту великих партій наркотичних засобів та психотропних речовин, а також встановлення і притягнення до кримінальної відповідальності осіб, причетних до їх розповсюдження;</w:t>
      </w:r>
    </w:p>
    <w:p>
      <w:pPr>
        <w:pStyle w:val="TextBodyIndent"/>
        <w:shd w:fill="FFFFFF" w:val="clear"/>
        <w:ind w:firstLine="70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забезпечення соціального і правового захисту дітей, запобігання негативним явищам в підлітковому середовищі;</w:t>
      </w:r>
    </w:p>
    <w:p>
      <w:pPr>
        <w:pStyle w:val="TextBodyIndent"/>
        <w:shd w:fill="FFFFFF" w:val="clear"/>
        <w:tabs>
          <w:tab w:val="clear" w:pos="708"/>
          <w:tab w:val="left" w:pos="1080" w:leader="none"/>
        </w:tabs>
        <w:ind w:firstLine="70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активна протидія злочинам у сфері економіки, недопущення розкрадання бюджетних коштів;</w:t>
      </w:r>
    </w:p>
    <w:p>
      <w:pPr>
        <w:pStyle w:val="TextBodyIndent"/>
        <w:shd w:fill="FFFFFF" w:val="clear"/>
        <w:tabs>
          <w:tab w:val="clear" w:pos="708"/>
          <w:tab w:val="left" w:pos="900" w:leader="none"/>
        </w:tabs>
        <w:ind w:firstLine="70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икриття фактів хабарництва та кримінальної корупції, у першу чергу серед службових осіб, наділених реальними розпорядчими функціями держави, працівників правоохоронних та контролюючих органів, у системі судової гілки влади тощо;</w:t>
      </w:r>
    </w:p>
    <w:p>
      <w:pPr>
        <w:pStyle w:val="TextBodyIndent"/>
        <w:shd w:fill="FFFFFF" w:val="clear"/>
        <w:tabs>
          <w:tab w:val="clear" w:pos="708"/>
          <w:tab w:val="left" w:pos="1080" w:leader="none"/>
        </w:tabs>
        <w:ind w:firstLine="70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тидія нелегальній міграції, у т.ч. виявлення і знешкодження транзитних шляхів її організації;</w:t>
      </w:r>
    </w:p>
    <w:p>
      <w:pPr>
        <w:pStyle w:val="TextBodyIndent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ідвищення загальної безпеки дорожнього руху на шляхах і вулицях населених пунктів області;</w:t>
      </w:r>
    </w:p>
    <w:p>
      <w:pPr>
        <w:pStyle w:val="Style22"/>
        <w:shd w:fill="FFFFFF" w:val="clear"/>
        <w:rPr>
          <w:szCs w:val="28"/>
        </w:rPr>
      </w:pPr>
      <w:r>
        <w:rPr>
          <w:szCs w:val="28"/>
        </w:rPr>
        <w:t>удосконалення системи інформаційного забезпечення ОВС області, підвищення ефективності використання інтегрованих інформаційно-пошукових засобів у боротьбі зі злочинністю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Очікувані результати у 2011 році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покращання криміногенного стану в області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иження рівня підліткової злочинності, зменшення числа бездоглядних і безпритульних дітей;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прав, свобод і законних інтересів громадян.</w:t>
      </w:r>
    </w:p>
    <w:p>
      <w:pPr>
        <w:pStyle w:val="Normal"/>
        <w:ind w:left="3261" w:hanging="0"/>
        <w:jc w:val="both"/>
        <w:rPr/>
      </w:pPr>
      <w:r>
        <w:rPr>
          <w:b/>
          <w:i/>
          <w:szCs w:val="28"/>
          <w:lang w:val="uk-UA"/>
        </w:rPr>
        <w:t xml:space="preserve">Відповідальні виконавці: </w:t>
      </w:r>
      <w:r>
        <w:rPr>
          <w:i/>
          <w:szCs w:val="28"/>
          <w:lang w:val="uk-UA"/>
        </w:rPr>
        <w:t>відділ з питань антикорупційної політики облдержадміністрації, Головне управління МВС України в області, Головне управління з питань внутрішньої політики, відділ звернень громадян облдержадміністрації</w:t>
      </w:r>
    </w:p>
    <w:sectPr>
      <w:headerReference w:type="default" r:id="rId2"/>
      <w:headerReference w:type="first" r:id="rId3"/>
      <w:type w:val="nextPage"/>
      <w:pgSz w:w="11906" w:h="16838"/>
      <w:pgMar w:left="1304" w:right="680" w:gutter="0" w:header="284" w:top="816" w:footer="0" w:bottom="568"/>
      <w:pgNumType w:start="1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5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9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szCs w:val="22"/>
    </w:rPr>
  </w:style>
  <w:style w:type="character" w:styleId="Style15">
    <w:name w:val="Нижний колонтитул Знак"/>
    <w:basedOn w:val="Style12"/>
    <w:qFormat/>
    <w:rPr>
      <w:sz w:val="28"/>
      <w:szCs w:val="22"/>
    </w:rPr>
  </w:style>
  <w:style w:type="character" w:styleId="PageNumber">
    <w:name w:val="Page Number"/>
    <w:basedOn w:val="Style12"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Знак"/>
    <w:basedOn w:val="Style12"/>
    <w:qFormat/>
    <w:rPr>
      <w:rFonts w:eastAsia="Times New Roman"/>
      <w:sz w:val="28"/>
      <w:lang w:val="hr-HR"/>
    </w:rPr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/>
    <w:rPr>
      <w:rFonts w:eastAsia="Times New Roman"/>
      <w:b/>
      <w:i/>
      <w:sz w:val="24"/>
      <w:szCs w:val="20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rFonts w:eastAsia="Times New Roman"/>
      <w:sz w:val="24"/>
      <w:szCs w:val="20"/>
      <w:lang w:val="uk-UA"/>
    </w:rPr>
  </w:style>
  <w:style w:type="paragraph" w:styleId="Style21">
    <w:name w:val="Текст"/>
    <w:basedOn w:val="Normal"/>
    <w:qFormat/>
    <w:pPr>
      <w:ind w:firstLine="851"/>
      <w:jc w:val="both"/>
    </w:pPr>
    <w:rPr>
      <w:rFonts w:eastAsia="Times New Roman"/>
      <w:szCs w:val="20"/>
      <w:lang w:val="hr-HR"/>
    </w:rPr>
  </w:style>
  <w:style w:type="paragraph" w:styleId="Style22">
    <w:name w:val="Основной с отступом"/>
    <w:basedOn w:val="Normal"/>
    <w:qFormat/>
    <w:pPr>
      <w:ind w:firstLine="709"/>
      <w:jc w:val="both"/>
    </w:pPr>
    <w:rPr>
      <w:rFonts w:eastAsia="Times New Roman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rFonts w:eastAsia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ender">
    <w:name w:val="Envelope Return"/>
    <w:basedOn w:val="Normal"/>
    <w:pPr/>
    <w:rPr>
      <w:rFonts w:eastAsia="Times New Roman"/>
      <w:szCs w:val="20"/>
      <w:lang w:val="uk-UA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8"/>
      <w:jc w:val="both"/>
    </w:pPr>
    <w:rPr>
      <w:rFonts w:ascii="Arial" w:hAnsi="Arial" w:eastAsia="Times New Roman" w:cs="Arial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  <w:jc w:val="both"/>
    </w:pPr>
    <w:rPr>
      <w:lang w:val="en-US"/>
    </w:rPr>
  </w:style>
  <w:style w:type="paragraph" w:styleId="12">
    <w:name w:val="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4">
    <w:name w:val="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Courier New" w:hAnsi="Antiqua;Courier New" w:eastAsia="Times New Roman" w:cs="Antiqua;Courier New"/>
      <w:color w:val="000000"/>
      <w:sz w:val="24"/>
      <w:szCs w:val="24"/>
      <w:lang w:val="en-US" w:bidi="ar-SA" w:eastAsia="zh-CN"/>
    </w:rPr>
  </w:style>
  <w:style w:type="paragraph" w:styleId="14">
    <w:name w:val="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CharChar">
    <w:name w:val="WW-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WWCharChar1">
    <w:name w:val="WW-Char Знак Знак Char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4">
    <w:name w:val="WW-Знак Знак4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22:00Z</dcterms:created>
  <dc:creator>Пользователь</dc:creator>
  <dc:description/>
  <cp:keywords/>
  <dc:language>en-US</dc:language>
  <cp:lastModifiedBy>Бахарева Лена</cp:lastModifiedBy>
  <cp:lastPrinted>2011-02-08T11:22:00Z</cp:lastPrinted>
  <dcterms:modified xsi:type="dcterms:W3CDTF">2011-02-08T09:04:00Z</dcterms:modified>
  <cp:revision>31</cp:revision>
  <dc:subject/>
  <dc:title>ЗАТВЕРДЖУЮ:</dc:title>
</cp:coreProperties>
</file>