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ЕРЕЛІК ДЕРЖАВНИХ, ГАЛУЗЕВИХ ТА РЕГІОНАЛЬНИХ ПРОГРАМ,</w:t>
      </w:r>
    </w:p>
    <w:p>
      <w:pPr>
        <w:pStyle w:val="Normal1"/>
        <w:widowControl/>
        <w:numPr>
          <w:ilvl w:val="0"/>
          <w:numId w:val="0"/>
        </w:numPr>
        <w:ind w:left="15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БУДУТЬ ДІЯТИ В РАМКАХ ПРОГРАМИ ЕКОНОМІЧНОГО І СОЦІАЛЬНОГО РОЗВИТКУ ЧЕРКАСЬКОЇ ОБЛАСТІ НА 2011 РІК</w:t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26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рограми</w:t>
            </w:r>
          </w:p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ким та коли затверджен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-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дії програм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 за забезпечення реалізації  програм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4320"/>
      </w:tblGrid>
      <w:tr>
        <w:trPr>
          <w:tblHeader w:val="true"/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59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економіки облдержадміністрації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«Будуємо нову Черкащину» на 2011-2015 роки (затверджена рішенням обласної ради від 03.12.2010 №2-4/V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атегія розвитку області до 2015 року (затверджена рішенням обласної ради від 27.04.2007 №10-2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соціально-економічного розвитку області на середньострокову перспективу (2007-2011 роки) (затверджена рішенням обласної ради від 27.04.2007 №10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007-2011 рр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економіки та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а «Зерно Черкащини 2008-2015» (затверджена спільним засіданням колегії Головного управління агропромислового розвитку та Радою регіонального центру наукового забезпечення АПВ в Черкаській обла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;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іональний центр наукового забезпечення агропромислового виробництва Черкаської області  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програма розвитку українського села (затверджена постановою Кабінету Міністрів України від 19.09.2007 №11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і управління агропромислового розвитку, економіки, фінансове, освіти і науки, охорони здоров’я та медицини катастроф, управління капітального будівництва, у справах молоді та спорту облдержадміністрації, Головне управління земельних ресурсів в області, Черкаське обласне управління меліорації і водного господарства, інспекція якості та формування ресурсів сільськогосподарської продук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цільова економічна програма підтримки розвитку сільськогосподарських обслуговуючих кооперативів, (затверджена постановою Кабінету Міністрів України від 03.06.2009 №5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«Про програму підтримки розвитку сільськогосподарських обслуговуючих кооперативів у Черкаській області на період до 2010 року (затверджена рішенням обласної ради від 27.11.2009 №30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 охорони і підвищення родючості ґрунтів Черкаської області «Родючість 2008-2015», (затверджена на спільному засіданні колегії Головного управління агропромислового розвитку та Ради регіонального центру наукового забезпечення АПВ в Черкаській обла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29"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облдержадміністрації, Регіональний центр наукового забезпечення агропромислового виробництва Черкаської області, Черкаський обласний державний проектно-технологічний центр охорони родючості ґрунтів і якості продукції  </w:t>
            </w:r>
          </w:p>
        </w:tc>
      </w:tr>
      <w:tr>
        <w:trPr>
          <w:trHeight w:val="1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галузева програма «Комплексна біологізація захисту рослин 2008-2015» (затверджена наказом Головного управління агропромислового розвитку від 10.07.08 №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молочного скотарства в Черкаській області на 2010-2020 роки (затверджена рішенням обласної ради від 03.12.2010 №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галузі свинарства в Черкаській області на 2010-2020 роки (затверджена рішенням обласної ради від 28.12.2010 №3-7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20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забезпечення потреби області в продовольчому зерні 2008–2015 (затверджена рішенням  обласної ради від 07.08.08 № 20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індивідуального житлового будівництва на селі «Власний дім» (затверджена  рішенням обласної ради від 19.12.2000 №18-5, від 28.08.2009 №28-5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ловне управління агропромислового розвитку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держадміністрації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ідділ з питань антикорупційної політики апарату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забезпечення житлом військовослужбовців, звільнених у запас або відставку (затверджена постановою Кабінету Міністрів України від 29.01.1999 №1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4 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комітет України у справах ветеранів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рограма соціальної і професійної адаптації військовослужбовців, що підлягають звільненню, та осіб, звільнених з військової служби, на період до 2011 року (затверджена постановою Кабінету Міністрів України від 12.05.2007 №7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11 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стерство оборони Україн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вестиційно-інноваційної політик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вгострокова програма залучення інвестицій в економіку Черкаської області у період 2011-2015 рок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находиться на затвердженні в обласній рад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гіональна програма підтримки малого підприємництва Черкаської області на 2011-2012 рок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находиться на затвердженні в обласній рад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виставко-ярмаркової діяльності в Черкаській області на 2008-2012 роки (затверджена рішенням обласної ради від 28.03.2008 №16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ідготовки, перепідготовки та підвищення кваліфікації фахівців у сфері європейської та євроатлантичної інтеграції України на 2008-2011 роки (затверджена постановою КМУ від 05.11.2008 №9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програма інформування громадськості з питань євроатлантичної інтеграції України на 2008-2011 роки (затверджена постановою КМУ від 28.05.2008 №5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програма інформування громадськості з питань європейської інтеграції України на 2008-2011 роки (затверджена постановою КМУ від 02.07.2008 №59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ООН та Європейського Союзу «Місцевий</w:t>
            </w:r>
            <w:r>
              <w:rPr>
                <w:rFonts w:cs="Times New Roman" w:ascii="Times New Roman" w:hAnsi="Times New Roman"/>
                <w:color w:val="008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виток орієнтований на громаду-2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находиться на затвердженні в Кабінеті Міністрів Україн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8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-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інвестиційно-інноваційної політики, підприємництва та зовнішніх зносин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30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праці та соціального захисту населення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комплексна програма «Турбота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затверджена рішенням обласної ради від 10.04.2009 №26-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праці та соціального захисту населення,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зайнятості населення на 2010-2011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праці та соціального захисту населення, економіки облдержадміністрації, обласний центр зайнятості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Програма поліпшення стану безпеки, гігієни праці та виробничого середовища на 2008-2012 роки (затверджена рішенням обласної ради від 06.06.2008         №18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праці та соціального захисту населення, структурні підрозділи облдержадміністрації, Головне управління МНС України в області, управління виконавчої дирекції Фонду соціального страхування від нещасних випадків на виробництві  та професійних захворювань України у Черкаській області, територіальне управління Держгірпромнагляду по Черкаській області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розвитку системи реабілітації та трудової зайнятості осіб з обмеженими фізичними можливостями, психічними захворюваннями та розумовою відсталістю на період до 2011 року (затверджена рішенням обласної ради від 07.08.2008 №20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1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праці та соціального захисту населення, освіти і науки, охорони здоров’я та медицини катастроф, управління у справах сім’ї, молоді та спорту облдержадміністрації, обласне відділення Фонду соціального захисту інвалідів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з питань внутрішньої політики облдержадміністрації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книговидавничої справи в Черкаській області на 2007–2011 роки (затверджена рішенням обласної ради від 27.04.2007        №10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внутрішньої політики та 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підтримки діяльності національно-культурних товариств області на  2007-2011 роки (затверджена рішенням обласної ради від 27.04.2007 №1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внутрішньої політики та інші структурні підрозділи облдержадміністрації, райдержадміністрації, міськвиконкоми, обласна організація товариства Червоного Хреста України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засобів масової інформації та розширення поінформованості населення Черкаської області на 2007–2011 роки (затверджена рішенням обласної ради від 27.04.2007 №1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руктурні підрозділи облдержадміністрації, відділи виконавчого апарату обласної ради, райдержадміністрації, районні ради, міськвиконкоми</w:t>
            </w:r>
          </w:p>
        </w:tc>
      </w:tr>
      <w:tr>
        <w:trPr>
          <w:trHeight w:val="28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державної цільової програми розвитку дошкільної освіти на період до 2017 року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державної цільової програми розвитку професійно-технічної освіти на 2011-2015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державної цільової програми впровадження у навчально-виховний процес загальноосвітніх навчальних закладів інформаційно-комунікаційних технологій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о відсот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період до 2015 року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а розвитку позашкільних навчальних закладів на період до 2014  року (на виконання постанови КМУ від 27.08.2010 № 785 щодо виконання державної програм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4 р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державної цільової соціальної програми підвищення якості шкільної природничо-математичної освіти на період до 2015 року (Указ Президента України від 30.09.2010 № 9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и роботи з обдарованою молодд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ркаської області до 2014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затверджена рішенням обласної ради №13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 15.11.2007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каз Президента України від 30.09.2010  №926 щодо продовження дії програми до 2014 ро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4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шення Уряду про продовження дії Державної цільової програми „Шкільний автобус” (Указ Президента від 30.09.2010 № 926 щодо продовження дії прогр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у програму «Шкільний автобус» (затверджена рішенням обласної ради від 26.08.2003 №11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ішення Уряду про продовження дії Державної цільової програм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чи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Указ Президента від 30.09.2010 № 926 щодо продовження дії прогр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5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«Вчитель» на 2003-2012 роки (затверджена рішенням обласної ради від 27.08.2002 №3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райдержадміністрації</w:t>
            </w:r>
          </w:p>
        </w:tc>
      </w:tr>
      <w:tr>
        <w:trPr>
          <w:trHeight w:val="1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бласна програма науково-технічного та інноваційного розвитку на 2008-2011 роки (затверджена рішенням обласної ради від 06.06.2008 №183/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ласну програму соціально-економічного розвитку гуртожитків та поліпшення умов проживання студентів Черкаського державного технологічного університету (рішення обласної ради від 27.11.2009              № 30-5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2011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у програму соціального розвитку гуртожитків Черкаського національного університету імені Б.Хмельницького та поліпшення умов проживання студентів (рішення обласної ради від 31.08.2007 №12-10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дію програми продовжено до 2014 р. рішенням обласної ради від 14.05.2010 №33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216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державна програма забезпечення профілактики ВІЛ-інфекції, лікування, догляду та підтримки ВІЛ-інфікованих  і хворих на СНІД на 2009–2013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09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охорони здоров’я та медицини катастроф, освіти і науки облдержадміністрації, управління у справах сім’ї та молоді облдержадміністрації, управління Держдепартаменту з питань виконання покарань в області, обласна держтелерадіокомпанія, райдержадміністрації, міськвиконкоми, обл. комітет Товариства Червоного Хреста за участю в уст. порядку ін. громадських та благодійних організацій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ласну програму забезпечення профілактики ВІЛ-інфекції, лікування, догляду та підтримки ВІЛ-інфікованих і хворих на СНІД на 2009–2013 роки (затверджена рішенням обласної ради від 27.11.2009 №30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09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охорони здоров’я та медицини катастроф, освіти і науки облдержадміністрації, управління у справах сім’ї та молоді облдержадміністрації, управління Держдепартаменту з питань виконання покарань в області, обласна держтелерадіокомпанія, райдержадміністрації, міськвиконкоми, обл. комітет Товариства Червоного Хреста за участю в уст. порядку ін. громадських та благодійних організацій</w:t>
            </w:r>
          </w:p>
        </w:tc>
      </w:tr>
      <w:tr>
        <w:trPr>
          <w:trHeight w:val="1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ержав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цільо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Цукровий діабет</w:t>
            </w: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на 2009-2013 роки (затвер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постановою 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МУ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 від 19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uk-UA"/>
              </w:rPr>
              <w:t>.08.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09 №8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фінансове управління, 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«Репродуктивне здоров’я на період до 2015 року» (затверджена рішенням обласної ради від 31.08.2007 №12-5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сна цільова програм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укровий діабет на 2010-2013 ро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тверджена сесією обласної ради  08.09.2010 № 36-39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3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фінансове управління, 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комплексна програма протидії захворюванню на туберкульоз у 2007-2011 роках  (затверджена рішенням обласної ради від 15.11.2007 №13-3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007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2"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охорони здоров’я та медицини катастроф облдерж-адміністрації, райдержадміністрації, міськвиконкоми, управління Держдепартаменту з питань виконання покарань в області, Головне управління Міністерства внутрішніх справ України в Черкаській області, УДД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держав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оротьби з онкологічними захворюваннями на період до 2016 року, затвер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ом України від 23.12.2009 №1794-VІ, облас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оротьби з онкологічними захворюваннями на період до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огодженні у структурних підрозділах обл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6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одержавна програма імунопрофілактики та захисту населення від інфекційних хвороб на 2009 – 2015 роки» (затверджена Законом України від 21.10.2009 №1658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5</w:t>
            </w:r>
          </w:p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держ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авна облас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радіокомпанія, райдержадміністрації, міськвиконкоми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імунопрофілактики та захисту населення від інфекційних хвороб на 2010-2015 роки (затверджена рішенням обласної ради від 08.09.2010 № 36-40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5</w:t>
            </w:r>
          </w:p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держ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авна облас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радіокомпанія, райдержадміністрації, міськвиконкоми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у програму боротьби з з виробництвом та розповсюдженням  на території області фальсифікованих, неякісних та незареєстрованих лікарських засобів на 2010-2013 роки (затверджена рішенням обласної ради від 03.12.2010 №2-4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3</w:t>
            </w:r>
          </w:p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а інспекція з контролю якості лікарських засобів в області, управління Служби безпеки України в області, управління Міністерства внутрішніх справ України в області, Головне управління охорони здоров’я та медицини катастроф облдержадміністрації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у комплексну програму збереження зд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 та кадрового потенціалу медичних та фармацевтичних працівників на 2010-2014 роки (затверджена рішенням обласної ради від 25.12.2009 №31-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0 -201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охорони здоров’я та медицини катастроф облдержадміністрації, райдержадміністрації, міськвиконкоми</w:t>
            </w:r>
          </w:p>
        </w:tc>
      </w:tr>
      <w:tr>
        <w:trPr>
          <w:trHeight w:val="37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культури і туризму облдержадміністрації</w:t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ідтримки і розвитку культури села на період до 2015 року (готується проект для затвердження на черговій сесії обласної р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first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культури і туризму облдержадміністрації, райдержадміністрації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а розвитку бібліотечних  закладів Черкаської області на 2008-2012 роки (затверджена рішенням обласної ради від 28.03.2008         №16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на міжгалузева програма захисту та безпеки туристів на 2010-2015 роки (готується проект для затвердження на черговій сесії обласної рад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о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hanging="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культури і туризму облдержадміністрації, Головне управління МВС України в Черкаській області, Головне управління МНС України в Черкаській області, Головне управління охорони здоров’я та медицини катастроф облдержадміністрації, обласна санітарно-епідеміологічна станція, служба автомобільних доріг області, райдержадміністрації, міськвиконкоми, суб’єкти туристичної діяльності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оліпшення кінообслуговування населення на 2009-2013 роки (затверджена рішенням обласної ради від 10.04.2009 №26-1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9-2013 рр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і туризму облдержадміністрації,</w:t>
            </w:r>
          </w:p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програма підтримки і розвитку Черкаський академічний обласний український музично-драматичний театр ім. Т.Г.Шевченка на 2010-2012 рр. (затверджена рішенням обласної ради від 31.03.2010 №32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правління культури і туризму облдержадміністрації, Головне управління капітального будівництва облдержадміністрації, Черкаський академічний обласний український музично-драматичний театр ім. </w:t>
            </w:r>
            <w:r>
              <w:rPr>
                <w:sz w:val="26"/>
                <w:szCs w:val="26"/>
              </w:rPr>
              <w:t>Т.Г.Шевченка</w:t>
            </w:r>
          </w:p>
        </w:tc>
      </w:tr>
      <w:tr>
        <w:trPr>
          <w:trHeight w:val="10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</w:t>
            </w:r>
            <w:r>
              <w:rPr>
                <w:b/>
                <w:sz w:val="26"/>
                <w:szCs w:val="26"/>
                <w:lang w:val="uk-UA"/>
              </w:rPr>
              <w:t>правління містобудування та архітектури облдержадміністрації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регіональну програму будівництва (придбання ) доступного житла у Черкаській області на 2010-2017 роки (затверджена рішенням обласної ради від 28.12.2010 №3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7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капітального будівництва облдержадміністрації, райдержадміністрації, міськвиконкоми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ласну Програму «Безбар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рна Черкащина» (затверджена рішенням обласної ради від 06.06.2008 №18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містобудування та архітектури обл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</w:t>
            </w:r>
          </w:p>
        </w:tc>
      </w:tr>
      <w:tr>
        <w:trPr>
          <w:trHeight w:val="1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ліквідації наслідків підтоплення територій в містах і селищах області (затверджена рішенням обласної ради від 03.12.2003 №13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етап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 – 2030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-адміністрації, райдержадміністрації, міськвиконкоми</w:t>
            </w:r>
          </w:p>
        </w:tc>
      </w:tr>
      <w:tr>
        <w:trPr>
          <w:trHeight w:val="11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п.3.7 Перелік об’єктів житлово-комунального господарства області, що переводяться на використання нетрадиційних джерел енергії та альтернативних видів палива (доповнення п.3 Комплексної програми енергозбереження Черкаської області, затверджений рішенням обласної ради від 27.11.2009 №30-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09-2013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«Питна вода Черкащини» на 2006-2020 роки (затверджена рішенням обласної ради від 02.12.2005 №25-5/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-2020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-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поводження з твердими побутовими відходами (затверджена рішенням обласної ради від 04.08.2005 № 23-4/І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5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 структурні підрозділи облдержад-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 xml:space="preserve">Обласна програма збереження зелених насаджень в населених пункт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фінансування розробки регіональної програми модернізації комунальної теплоенергетики Черкаської області на 2010-2014 роки (рішення обласної ради від 23.06.2010 №34-6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еформування житлово-комунального господарства Черкаської області на 2010-2014 роки (затверджена рішенням обласної ради від 28.12.2010 №3-4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житлово-комунального господарства облдерж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лужба автомобільних доріг України у Черкаській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лексна програма відновлення, реконструкції та утримання автомобільних доріг у Черкаській області на 2010-2015 роки (затверджена рішенням обласної ради від 23.07.2010 №35-2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автомобільних доріг України у Черкаській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Регіональне відділення Фонду державного майна України в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і програму передачі гуртожитків Черкаської області у власність територіальних громад на 2011-2014 роки (затверджена рішенням обласної ради від 28.12.2010 №3-8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е відділення Фонду державного майна України в області</w:t>
            </w:r>
          </w:p>
        </w:tc>
      </w:tr>
      <w:tr>
        <w:trPr>
          <w:trHeight w:val="400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Програма декриміналізації основних галузей економіки та протидії кримінальній корупції і хабарництву у Черкаській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 w:val="false"/>
                <w:i w:val="false"/>
                <w:color w:val="FF0000"/>
                <w:sz w:val="26"/>
                <w:szCs w:val="26"/>
              </w:rPr>
              <w:t>2011</w:t>
            </w:r>
            <w:r>
              <w:rPr>
                <w:b w:val="false"/>
                <w:i w:val="false"/>
                <w:color w:val="FF0000"/>
                <w:sz w:val="26"/>
                <w:szCs w:val="26"/>
                <w:lang w:val="uk-UA"/>
              </w:rPr>
              <w:t>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color w:val="008000"/>
                <w:sz w:val="26"/>
                <w:szCs w:val="26"/>
              </w:rPr>
            </w:pPr>
            <w:r>
              <w:rPr>
                <w:b w:val="false"/>
                <w:i w:val="false"/>
                <w:color w:val="008000"/>
                <w:sz w:val="26"/>
                <w:szCs w:val="26"/>
                <w:lang w:val="uk-UA"/>
              </w:rPr>
              <w:t>Управління Міністерства внутрішніх справ в області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Програма профілактики злочинності в області на 2011-2015 роки (у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 xml:space="preserve"> стадії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розроб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6"/>
                <w:szCs w:val="26"/>
              </w:rPr>
            </w:pPr>
            <w:r>
              <w:rPr>
                <w:b w:val="false"/>
                <w:i w:val="false"/>
                <w:color w:val="FF0000"/>
                <w:sz w:val="26"/>
                <w:szCs w:val="26"/>
              </w:rPr>
              <w:t>2011-2015</w:t>
            </w:r>
            <w:r>
              <w:rPr>
                <w:color w:val="FF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i w:val="false"/>
                <w:color w:val="FF0000"/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6"/>
                <w:szCs w:val="26"/>
              </w:rPr>
            </w:pPr>
            <w:r>
              <w:rPr>
                <w:b w:val="false"/>
                <w:i w:val="false"/>
                <w:color w:val="FF0000"/>
                <w:sz w:val="26"/>
                <w:szCs w:val="26"/>
              </w:rPr>
              <w:t>Силові структури та відомства правоохоронних органів, органи виконавчої та місцевої влад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ротидії злочинам проти життя та здоров’я особи на 2008-2012 роки» (затверджена рішенням колегії МВС України від 25.07.08 №17км/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будівництва, реконструкції, ремонтів спеціальних установ міліції на 2006 рік та наступні роки (затверджена наказом МВС України від 15.11.2005 №1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безтермі</w:t>
              <w:softHyphen/>
              <w:t>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12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Програма створення Інтегрованої інформаційно-пошукової системи органів внутрішніх справ України (затверджена наказом МВС України від 07.06.2006 №5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безтермі</w:t>
              <w:softHyphen/>
              <w:t>н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іністерство внутрішніх справ України</w:t>
            </w:r>
          </w:p>
        </w:tc>
      </w:tr>
      <w:tr>
        <w:trPr>
          <w:trHeight w:val="12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підвищення безпеки дорожнього руху на території області на період 2008-2012 років (затверджена рішенням обласної ради від 06.06.2008 №18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Міністерства внутрішніх справ України в Черкаській області, структурні підрозділи облдержадміністрації, райдержадміністрації, міськвиконкоми</w:t>
            </w:r>
          </w:p>
        </w:tc>
      </w:tr>
      <w:tr>
        <w:trPr>
          <w:trHeight w:val="235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ідділ взаємодії з правоохоронними органами та оборонної роботи апарату облдержадміністрації</w:t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грама забезпечення житлом військовослужбовців, звільнених у запас або відставку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/>
              </w:rPr>
              <w:t>остан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ю</w:t>
            </w:r>
            <w:r>
              <w:rPr>
                <w:sz w:val="26"/>
                <w:szCs w:val="26"/>
                <w:lang w:val="uk-UA"/>
              </w:rPr>
              <w:t xml:space="preserve"> Кабінету Міністрів України від 29.01.1999 №1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  <w:lang w:val="uk-UA"/>
              </w:rPr>
              <w:t xml:space="preserve">о 2014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ржавний департамент адаптації військовослужбовців, звільнених у запас або відставку, та конверсії колишніх військових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</w:tc>
      </w:tr>
      <w:tr>
        <w:trPr>
          <w:trHeight w:val="2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ржавна програма соціальної і професійної адаптації військовослужбовців, що підлягають звільненню, та осіб, звільнених з військової служби, на період до 2011 року 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/>
              </w:rPr>
              <w:t>остан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ю</w:t>
            </w:r>
            <w:r>
              <w:rPr>
                <w:sz w:val="26"/>
                <w:szCs w:val="26"/>
                <w:lang w:val="uk-UA"/>
              </w:rPr>
              <w:t xml:space="preserve"> Кабінету Міністрів України від 12.05.2007 №7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  <w:lang w:val="uk-UA"/>
              </w:rPr>
              <w:t>о 2011 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стерство оборони України</w:t>
            </w:r>
          </w:p>
        </w:tc>
      </w:tr>
      <w:tr>
        <w:trPr>
          <w:trHeight w:val="243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ржавна програма розвитку фізичної культури і спорту на 2007 – 2011 рок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тверджена постановою Кабінету міністрів України від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11.2006 №1594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</w:rPr>
              <w:t>2007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highlight w:val="yellow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програма підготовки та проведення в Україні фінальної частини чемпіонату Європи 2012 року з футболу (затверджена постановою Кабінету Міністрів України від 22.02.2008 №1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2012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firstLine="34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b w:val="false"/>
                <w:i w:val="false"/>
                <w:sz w:val="26"/>
                <w:szCs w:val="26"/>
                <w:lang w:val="uk-UA"/>
              </w:rPr>
              <w:t>Мінекономіки, Мінфін, Мінтрансзв’язку, Мінпромполітики, Мінсім’я</w:t>
              <w:softHyphen/>
              <w:t>молодьспорт, МОН, МОЗ, ФФУ, Укрзалізниця, Укравтодор, Мінпаливенерго, Держкомтелерадіо, МКТ, Мінрегіонбуд , Мінжитло-комунгосп, органи виконавчої та місцевої влади, СБУ, МВС, ДПА, МНС, Держприкордонслужба, Держмитслужба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цільова програма сприяння в Черкаській області підготовці та проведенню в Україні фінальної частини чемпіонату Європи 2012 року з футболу (затверджена рішенням обласної ради від 07.08.2008        №20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2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, містобудування та архітектури облдержадміністрації, служба автомобільних доріг, Головне фінансове управління, Головне управління охорони здоров’я та медицини катастроф, управління культури і туризму, зовнішніх зносин та європейської інтеграції облдержадміністрації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розвитку фізичної культури і спорту на 2007-2011 роки (затверджена рішенням обласної ради від 22.12.2006 №6-3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та інші структурні підрозділи облдержадміністрації, райдержадміністрації, міськвиконкоми, ФСТ, ОЦФЗН „Спорт для всіх”, відділення НОК України в Черкаській області (за згодою), обласна рада фізкультурно-спортивного товариства „Колос”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будівництва, реконструкції капітального ремонту та утримання спортивних споруд в області на 2007-2011 роки (затверджена рішенням обласної ради від 16.02.2007 №8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7-2011 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райдержадміністрації, міськвиконкоми, ОЦФЗН «Спорт для всіх»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цільова програма сприяння розвитку хокею в Черкаській області на 2008-2012 роки (затверджена рішенням обласної ради від 07.08.2008 №20-8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'ї, молоді та спорту облдержадміністрації,  Федерація хокею в області, фізкультурно-спортивні товариства (за згодою), райдержадміністрації, міськвиконкоми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соціальна програма «Хокей України (затверджена постановою КМУ від 03.10.2007 №119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2 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о України у справах сім’ї, молоді та спорту, управління у справах сім'ї, молоді та спорту облдержадміністрації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оздоровлення та відпочинку дітей і учнівської молоді на 2009-2015 роки (затверджена рішенням обласної ради від 26.06.2009 №27-6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5 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>Управління у справах сім’ї, молоді та спорту, Головні управління освіти і науки,  охорони здоров’я та медицини катастроф, праці та соціального захисту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 агропромислового розвитку, з питань внутрішньої політики облдержадміністрації, управління культури і туризму, с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ужба у справах дітей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uk-UA"/>
              </w:rPr>
              <w:t xml:space="preserve"> облдержадміністрації, обласна санітарно-епідеміологічна станція, Федерація профспілок Черкаської області; Головне управління МВС України у області, Головне управління МНС України у області, Черкаський обласний центр соціальних служб для сім’ї, дітей та молоді, Головне управління статистики в області, Черкаський державний центр стандартизації, метрології та сертифікації, обласне управління у справах захисту прав споживачів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11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ержавна програма забезпечення молоді житлом на 2003-2012 роки (затверджена постановою Кабінету Міністрів України від 29.07.2000 №1089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2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10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програма забезпечення молоді житлом на 2003-2012 роки (затверджена рішенням обласної ради від 26.08.2003 №11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-2012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471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лужба у справах дітей облдержадміністрації</w:t>
            </w:r>
          </w:p>
        </w:tc>
      </w:tr>
      <w:tr>
        <w:trPr>
          <w:trHeight w:val="20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кон України від 05.03.2009 № 1065-VІ «Про Загальнодержавну програму «Національний план дій щодо реалізації Конвенції ООН про права дитини» на період до 2016 ро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016 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освіти і науки, праці та соціального захисту населення, охорони здоров’я та медицини катастроф, служба у справах дітей, управління у справах сім’ї, молоді та спорту, культури і туризму облдержадміністрації, ОЦСССДМ, управління МВС України в області, Територіальна державна інспекція праці у Черкаській області,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uk-UA"/>
              </w:rPr>
              <w:t xml:space="preserve"> райдержадміністрації, міськвиконкоми</w:t>
            </w:r>
          </w:p>
        </w:tc>
      </w:tr>
      <w:tr>
        <w:trPr>
          <w:trHeight w:val="20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соціальна програми реформування системи закладів для дітей-сиріт та дітей, позбавлених батьківського піклування (затверджена постановою Кабінету Міністрів України від 17.10.2007 №12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7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сім’ямолодьспорт, МОН, МОЗ, Мінпраці, Мінжитлокомунгосп, Мінюст, служба у справах дітей облдержадміністрації</w:t>
            </w:r>
          </w:p>
        </w:tc>
      </w:tr>
      <w:tr>
        <w:trPr>
          <w:trHeight w:val="19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цільова програма реформування системи закладів для дітей-сиріт та дітей, позбавлених батьківського піклування (затверджена рішенням обласної ради від 06.06.2008 №18-7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і управління освіти і науки, праці та соціального захисту населення, охорони здоров’я та медицини катастроф, служба у справах дітей, управління у справах сім’ї, молоді та спорту, з питань внутрішньої політики облдержадміністрації, ОЦСССДМ,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держадміністрації, міськвиконкоми</w:t>
            </w:r>
          </w:p>
        </w:tc>
      </w:tr>
      <w:tr>
        <w:trPr>
          <w:trHeight w:val="555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не управління МНС України в Черкаській області</w:t>
            </w:r>
          </w:p>
        </w:tc>
      </w:tr>
      <w:tr>
        <w:trPr>
          <w:trHeight w:val="16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у програм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безпечення пожежної безпеки на 2011-201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 рішенням обласної ради від 28.12.2010 №3-9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МНС України в Черкаській област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ловне управління освіти і науки   облдержадміністрації, райдержадміністрації, міськвиконкоми</w:t>
            </w:r>
          </w:p>
        </w:tc>
      </w:tr>
      <w:tr>
        <w:trPr>
          <w:trHeight w:val="16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8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обласну програму протипожежного захисту об’єктів житлового фонду на 2010-2015 рок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зпечне житл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тверджена рішенням обласної ради від 25.12.09 № 31-3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15 р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9"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іння житлово-комунального господарства облдержадміністрації, райдержадміністрації, міськвиконкоми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МНС України в Черкаській області</w:t>
            </w:r>
          </w:p>
        </w:tc>
      </w:tr>
      <w:tr>
        <w:trPr>
          <w:trHeight w:val="417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е управління з питань надзвичайних ситуацій та у справах захисту населення від наслідків Чорнобильської катастрофи</w:t>
            </w:r>
          </w:p>
        </w:tc>
      </w:tr>
      <w:tr>
        <w:trPr>
          <w:trHeight w:val="2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створення, накопичення та утримання регіонального матеріально-технічного резерву щодо попередження і ліквідації надзвичайних ситуацій техногенного і природного характеру та їх наслідків на 2003-2011 роки (затверджена рішенням обласної ради від 24.04.2003 №8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3-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3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організації рятування людей на водних об’єктах Черкаської області на 2008-2013 роки (затверджена рішенням обласної ради від 07.08.2008 №20-5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грама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2008-2015 роки (затверджена рішенням обласної ради від 31.10.2008 №22-4/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8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22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а цільова соціальна програма протимінної діяльності Міністерства з питань надзвичайних ситуацій та у справах захисту населення від наслідків Чорнобильської катастрофи на 2009-2014 рок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 xml:space="preserve"> постановою Кабінету Міністрів України від 18.02.2009 №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4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о з питань надзвичайних ситуацій та у справах захисту населення від наслідків Чорнобильської катастрофи</w:t>
            </w:r>
          </w:p>
        </w:tc>
      </w:tr>
      <w:tr>
        <w:trPr>
          <w:trHeight w:val="1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бласну програму організації медико - психологічної реабілітації неповнолітніх осіб, постраждалих у надзвичайній ситуації місцевого або об’єктового рівня, а також у яких внаслідок надзвичайної ситуації техногенного та природного характеру загинув один із батьків на 2010-2015 роки (затверджена рішенням обласної ради від 31.03.2010 №32-2/ 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ержавна цільова соціальна програма розвитку цивільного захисту на 2009-2013 роки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тверджена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постановою Кабінету Міністрів України від 25.02.2009 №1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9-2013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істерство з питань надзвичайних ситуацій та у справах захисту населення від наслідків Чорнобильської катастрофи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гальнодержавна програма подолання наслідків Чорнобильської катастрофи на 2006 – 2010 роки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Закон України від 14.03.2006 №3522-І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находиться на розгляді у Комітеті ВРУ з питань екологічної політики, природокористування та ліквідації наслідків Чорнобильської катастрофи з метою продовження терміну д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6 – 2010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е управління з питань надзвичайних ситуацій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394" w:hRule="atLeast"/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ржавне управління охорони навколишнього природного середовища</w:t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Обласна програма утилізації непридатних, заборонених до використання та невідомих пестицидів», яка затверджена рішенням Черкаської обласної ради від 11.08.2006 № 4-4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6 – 2011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Місцеві райдержадміністрації, підприємства-власник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придатних, заборонених до використання та невідомих пестицидів</w:t>
            </w:r>
          </w:p>
        </w:tc>
      </w:tr>
      <w:tr>
        <w:trPr>
          <w:trHeight w:val="13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одержавна програма формування національної екологічної мережі України (затверджена Законом України від 21.09.2000 №1989-ІІ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0-2015 р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2"/>
      <w:type w:val="nextPage"/>
      <w:pgSz w:w="11906" w:h="16838"/>
      <w:pgMar w:left="737" w:right="397" w:gutter="0" w:header="426" w:top="675" w:footer="0" w:bottom="5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3</w:t>
    </w:r>
    <w:r>
      <w:rPr>
        <w:sz w:val="22"/>
        <w:szCs w:val="22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Times New Roman" w:hAnsi="Times New Roman" w:cs="Times New Roman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b/>
      <w:sz w:val="28"/>
      <w:lang w:val="uk-UA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Верхний колонтитул Знак"/>
    <w:basedOn w:val="Style7"/>
    <w:qFormat/>
    <w:rPr>
      <w:rFonts w:ascii="Academy;Times New Roman" w:hAnsi="Academy;Times New Roman" w:cs="Academy;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Style11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rFonts w:ascii="Arial" w:hAnsi="Arial" w:cs="Arial"/>
      <w:sz w:val="28"/>
      <w:lang w:val="uk-UA"/>
    </w:rPr>
  </w:style>
  <w:style w:type="paragraph" w:styleId="11">
    <w:name w:val="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8:00Z</dcterms:created>
  <dc:creator>Пользователь</dc:creator>
  <dc:description/>
  <cp:keywords/>
  <dc:language>en-US</dc:language>
  <cp:lastModifiedBy>Бахарева Лена</cp:lastModifiedBy>
  <cp:lastPrinted>2011-02-08T10:43:00Z</cp:lastPrinted>
  <dcterms:modified xsi:type="dcterms:W3CDTF">2011-02-08T07:44:00Z</dcterms:modified>
  <cp:revision>82</cp:revision>
  <dc:subject/>
  <dc:title> </dc:title>
</cp:coreProperties>
</file>