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Додаток </w:t>
      </w:r>
    </w:p>
    <w:p>
      <w:pPr>
        <w:pStyle w:val="Normal"/>
        <w:jc w:val="right"/>
        <w:rPr/>
      </w:pPr>
      <w:r>
        <w:rPr>
          <w:sz w:val="28"/>
          <w:szCs w:val="28"/>
        </w:rPr>
        <w:t>до рішення обласної ради</w:t>
      </w:r>
    </w:p>
    <w:p>
      <w:pPr>
        <w:pStyle w:val="Normal"/>
        <w:jc w:val="right"/>
        <w:rPr/>
      </w:pPr>
      <w:r>
        <w:rPr>
          <w:sz w:val="28"/>
          <w:szCs w:val="28"/>
        </w:rPr>
        <w:t>від 08.09.2010 № 36-50/</w:t>
      </w:r>
      <w:r>
        <w:rPr>
          <w:sz w:val="28"/>
          <w:szCs w:val="28"/>
          <w:lang w:val="en-US"/>
        </w:rPr>
        <w:t>V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Основні напрями формування місцевих бюджетів області на 2011 рік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гіональна бюджетна  політика 2011 року має забезпечити послідовне продовження системних заходів, покладених в основу при затвердженні і виконанні місцевих бюджетів в 2010 роц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оловними пріоритетами бюджетного процесу залишають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/>
          <w:sz w:val="28"/>
          <w:szCs w:val="28"/>
        </w:rPr>
        <w:t>концентрація бюджетного ресурсу</w:t>
      </w:r>
      <w:r>
        <w:rPr>
          <w:sz w:val="28"/>
          <w:szCs w:val="28"/>
        </w:rPr>
        <w:t xml:space="preserve"> з метою досягнення конкретного результату в плановому або найближчих до нього бюджетних періодах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Дотримання цього принципу дозволило в 2010 році ввести в дію або наблизити до завершення таки об’єкти, як Драбівську загальноосвітню школу, обласну дитячу лікарню, капітальний ремонт фасаду корпусу онкодиспансеру, газифікацію Жовтневого психоневрологічного диспансеру, тощ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дтримка соціально малозахищених верств населення, збільшення обсягу фінансування соціальних програм.</w:t>
      </w:r>
    </w:p>
    <w:p>
      <w:pPr>
        <w:pStyle w:val="Normal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>В 2010 році на цю мету було залучено додатково  31 млн.грн. в основному за рахунок скорочення ряду місцевих програм та спрямування інших ресурсних можливостей місцевих бюджетів.</w:t>
      </w:r>
    </w:p>
    <w:p>
      <w:pPr>
        <w:pStyle w:val="Normal"/>
        <w:ind w:firstLine="703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ошук і реалізація додаткових джерел формування доходної бази місцевих бюджетів.</w:t>
      </w:r>
    </w:p>
    <w:p>
      <w:pPr>
        <w:pStyle w:val="Normal"/>
        <w:ind w:firstLine="703"/>
        <w:jc w:val="both"/>
        <w:rPr/>
      </w:pPr>
      <w:r>
        <w:rPr>
          <w:sz w:val="28"/>
          <w:szCs w:val="28"/>
        </w:rPr>
        <w:t>Якщо в 1 кварталі темпи приросту доходів загального фонду складали лише 3 відсотки, то за   підсумками 8 місяців цей показник сягнув 10,5 відсотків, в т.ч. за чотири останніх місяці   15,1 відсотків. Приріст основного бюджетоформуючого податку з доходів фізичних осіб у квітні-серпні склав 16 відсотків, значно покращені умови надання в оренду земель сільськогосподарського та несільськогосподарського призначення.</w:t>
      </w:r>
    </w:p>
    <w:p>
      <w:pPr>
        <w:pStyle w:val="Normal"/>
        <w:ind w:firstLine="70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спрямування ресурсу обласного бюджету на   розвиток економіки області, формування інвестиційної привабливості Черкащини, допомогу обласному товаровиробнику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Бюджетна підтримка зусиль по залученню  зовнішніх та внутрішніх інвестицій  дозволить збільшити обсяг інвестиційного ресурсу в економіку  області більше ніж на 300 млн. грн.  До кінця 2010 року силами місцевих бюджетів буде сформований пільговий кредитний ресурс для розвитку малого і середнього бізнесу в обсязі більше 9 млн.гр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firstLine="720"/>
        <w:jc w:val="both"/>
        <w:rPr/>
      </w:pPr>
      <w:r>
        <w:rPr>
          <w:b/>
          <w:sz w:val="28"/>
          <w:szCs w:val="28"/>
        </w:rPr>
        <w:t xml:space="preserve">контроль за використанням бюджетних коштів </w:t>
      </w:r>
      <w:r>
        <w:rPr>
          <w:sz w:val="28"/>
          <w:szCs w:val="28"/>
        </w:rPr>
        <w:t xml:space="preserve"> має забезпечити реальне підвищення ефективності використання кожної бюджетної гривни.</w:t>
      </w:r>
    </w:p>
    <w:p>
      <w:pPr>
        <w:pStyle w:val="Normal"/>
        <w:ind w:firstLine="703"/>
        <w:jc w:val="both"/>
        <w:rPr/>
      </w:pPr>
      <w:r>
        <w:rPr>
          <w:sz w:val="28"/>
          <w:szCs w:val="28"/>
        </w:rPr>
        <w:t>Результатом  ретельного аналізу кошторисів головних розпорядників стали як певні уточнення пріоритетів використання бюджетного ресурсу, так і заходи організаційного характеру, кадрові зміни та порушення по окремих фактах зловживань кримінальних справ.</w:t>
      </w:r>
    </w:p>
    <w:p>
      <w:pPr>
        <w:pStyle w:val="Normal"/>
        <w:ind w:firstLine="703"/>
        <w:jc w:val="both"/>
        <w:rPr/>
      </w:pPr>
      <w:r>
        <w:rPr>
          <w:sz w:val="28"/>
          <w:szCs w:val="28"/>
        </w:rPr>
        <w:t xml:space="preserve">Місцеві бюджети 2011 року будуть сформовані на реалістичних показниках макроекономічного і соціального розвитку і мають виконати свою роль як складова частина загальнодержавного бюджетного механізму. Буде забезпечено своєчасну та повну виплату заробітної плати працівникам бюджетної сфери з урахуванням: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нових розмірів  мінімальної заробітної плати працівників бюджетних установ: з 1 січня – 941 грн., з 1 квітня – 960 грн., з 1 жовтня – 985 грн., з               1 грудня – 1004 грн. на місяць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підвищення розміру посадового окладу працівника 1 тарифного розряду ЄТС та встановлення його з 1 січня у розмірі 613 грн., з 1 квітня – 625 грн., з 1 жовтня – 641 грн., з 1 грудня – 654 грн.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встановлення посадових окладів працівників, у яких вони менші за мінімальну заробітну плату, на рівні  мінімальної заробітної плати;</w:t>
      </w:r>
    </w:p>
    <w:p>
      <w:pPr>
        <w:pStyle w:val="Normal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>індексації заробітної плати працівників відповідно до Закону України «Про індексацію грошових доходів населення».</w:t>
      </w:r>
    </w:p>
    <w:p>
      <w:pPr>
        <w:pStyle w:val="Normal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>Важливими складовими бюджетного процесу 2011 року в області станут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начне підвищення бюджетоспроможності рад базового рівня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Згідно нової редакції Бюджетного кодексу  сільські селищні та міські бюджети додатково отримують більше 127 млн.грн. на виконання власних повноважень та біля 6 млн.грн. в  місцеві екологічні фонди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досконалення практики державних закупівель.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Головні розпорядники коштів мають отримувати максимально можливий обсяг необхідного обладнання, товарів та послуг від вітчизняних, у першу чергу місцевих підприємств та організаці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корочення непершочергових та непріоритетних видатків</w:t>
      </w:r>
      <w:r>
        <w:rPr>
          <w:sz w:val="28"/>
          <w:szCs w:val="28"/>
        </w:rPr>
        <w:t xml:space="preserve"> і запровадження жорсткого режиму  витрачання бюджетних коштів, недопущення виникнення значних сум кредиторської заборгованості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/>
          <w:sz w:val="28"/>
          <w:szCs w:val="28"/>
        </w:rPr>
        <w:t>упорядкування переліку бюджетних установ</w:t>
      </w:r>
      <w:r>
        <w:rPr>
          <w:sz w:val="28"/>
          <w:szCs w:val="28"/>
        </w:rPr>
        <w:t>, які утримуються за рахунок місцевих бюджетів, шляхом надання окремим з них статусу одержувачів бюджетних кошті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одовження упорядкування з урахуванням соціальної та демографічної ситуації мережі бюджетних закладів. </w:t>
      </w:r>
      <w:r>
        <w:rPr>
          <w:sz w:val="28"/>
          <w:szCs w:val="28"/>
        </w:rPr>
        <w:t>Головним результатом має бути суттєве покращення якості надання бюджетних послуг населенн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/>
          <w:sz w:val="28"/>
          <w:szCs w:val="28"/>
        </w:rPr>
        <w:t xml:space="preserve">підтримка пріоритетних інвестиційних проектів </w:t>
      </w:r>
      <w:r>
        <w:rPr>
          <w:sz w:val="28"/>
          <w:szCs w:val="28"/>
        </w:rPr>
        <w:t>із залученням коштів державного, місцевих бюджетів та з небюджетних джерел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еред першочергових об’єктів продовження комплексу робіт  по  Шевченківському національному заповіднику, завершенню будівництва обласної дитячої лікарні, реставраційному відтворенню об’єктів історико-архітектурного комплексу „Резиденція Б.Хмельницького” у м.Чигирині, завершення ремонтно-реставраційних робіт Успенського собору у м.Каневі, реконструкції очисних споруд у м.Золотошоні. </w:t>
      </w:r>
    </w:p>
    <w:sectPr>
      <w:footerReference w:type="default" r:id="rId2"/>
      <w:type w:val="nextPage"/>
      <w:pgSz w:w="11906" w:h="16838"/>
      <w:pgMar w:left="1701" w:right="851" w:gutter="0" w:header="0" w:top="539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ий шрифт абзацу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4:37:00Z</dcterms:created>
  <dc:creator>BlyumaGM23</dc:creator>
  <dc:description/>
  <dc:language>en-US</dc:language>
  <cp:lastModifiedBy>MityukTS23</cp:lastModifiedBy>
  <cp:lastPrinted>2010-09-13T10:37:00Z</cp:lastPrinted>
  <dcterms:modified xsi:type="dcterms:W3CDTF">2010-09-13T07:37:00Z</dcterms:modified>
  <cp:revision>6</cp:revision>
  <dc:subject/>
  <dc:title>Основні напрями формування місцевих бюджетів</dc:title>
</cp:coreProperties>
</file>