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234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object w:dxaOrig="799" w:dyaOrig="1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95pt;height:53.5pt" filled="f" o:ole="">
                  <v:imagedata r:id="rId3" o:title=""/>
                </v:shape>
                <o:OLEObject Type="Embed" ProgID="" ShapeID="ole_rId2" DrawAspect="Content" ObjectID="_1929329970" r:id="rId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uk-UA"/>
              </w:rPr>
              <w:t>ЧЕРКАСЬКА ОБЛАСН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Ві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8.09.2010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lang w:val="en-US"/>
              </w:rPr>
              <w:t>36-50/V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Черкас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ind w:right="4853" w:hanging="0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Про основні напрями формування місцевих бюджетів області на 2011 рі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обласна рада вирішила: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основні напрями формування місцевих бюджетів області на 2011 рік, подані обласною державною адміністрацією (додаються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 xml:space="preserve">  </w:t>
        <w:tab/>
        <w:t>В.А.Гресь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06"/>
        </w:tabs>
        <w:ind w:left="2006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140" w:hanging="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50:00Z</dcterms:created>
  <dc:creator/>
  <dc:description/>
  <cp:keywords/>
  <dc:language>en-US</dc:language>
  <cp:lastModifiedBy>Prime Auditor</cp:lastModifiedBy>
  <cp:lastPrinted>2010-09-11T13:40:00Z</cp:lastPrinted>
  <dcterms:modified xsi:type="dcterms:W3CDTF">2010-09-11T10:41:00Z</dcterms:modified>
  <cp:revision>12</cp:revision>
  <dc:subject/>
  <dc:title/>
</cp:coreProperties>
</file>