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3519491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  <w:i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4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</w:t>
      </w:r>
      <w:r>
        <w:rPr/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снування обласної стипендії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відним спортсменам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другої ст. 43 Закону України „Про місцеве самоврядування в Україні”, ст. 32 Закону України „Про фізичну культуру і спорт”, з метою соціального захисту, заохочення та стимулювання спортсменів області до успішних виступів у національних та інших змаганнях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снувати з 1 жовтня 2010 року 10 щомісячних обласних стипендій провідним спортсменам області (далі - стипендії) у розмірі прожиткового мінімуму на одну особу кож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положення про обласну стипендію провідним спортсменам област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Утворити комісію з проведення конкурсу на здобуття стипендії провідними спортсменами області та затвердити її склад за посадами згідно з додатком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ю у справах сім’ї, молоді та спорту облдержадміністрації щорічно, починаючи з жовтня 2010 року, здійснювати виплату стипендій за рахунок коштів, передбачених в обласному бюджеті на заходи фізичної культури і спор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09:00Z</dcterms:created>
  <dc:creator>Users</dc:creator>
  <dc:description/>
  <cp:keywords/>
  <dc:language>en-US</dc:language>
  <cp:lastModifiedBy>123</cp:lastModifiedBy>
  <cp:lastPrinted>2010-08-11T16:17:00Z</cp:lastPrinted>
  <dcterms:modified xsi:type="dcterms:W3CDTF">2010-09-09T14:42:00Z</dcterms:modified>
  <cp:revision>12</cp:revision>
  <dc:subject/>
  <dc:title/>
</cp:coreProperties>
</file>