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b/>
          <w:sz w:val="10"/>
        </w:rPr>
        <w:t xml:space="preserve">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5.2pt" filled="f" o:ole="">
            <v:imagedata r:id="rId3" o:title=""/>
          </v:shape>
          <o:OLEObject Type="Embed" ProgID="" ShapeID="ole_rId2" DrawAspect="Content" ObjectID="_713663775" r:id="rId2"/>
        </w:object>
      </w:r>
      <w:r>
        <w:rPr>
          <w:b/>
          <w:sz w:val="10"/>
        </w:rPr>
        <w:t xml:space="preserve">     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</w:t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08.09.2010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  <w:lang w:val="uk-UA"/>
        </w:rPr>
        <w:t>36-40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</w:t>
      </w:r>
      <w:r>
        <w:rPr>
          <w:sz w:val="28"/>
          <w:szCs w:val="28"/>
        </w:rPr>
        <w:t xml:space="preserve">імунопрофілакт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захисту населення від інфекційних хвороб </w:t>
      </w:r>
    </w:p>
    <w:p>
      <w:pPr>
        <w:pStyle w:val="Normal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 - 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6 частини першої ст. 43  Закону України «Про місцеве самоврядування в Україні», Закону України «Про затвердження Загальнодержавної програми імунопрофілактики та захисту населення від інфекційних хвороб на 2009-2015 роки», з метою забезпечення епідемічного благополуччя населення, зниження рівня смертності та інвалідності внаслідок інфекційних хвороб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 обласну програму  імунопрофілактики та захисту населення від інфекційних хвороб на 2010-2015 роки (далі - Програма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Обласній державній адміністрації, запропонувати іншим органам виконавчої  влади в області, органам місцевого самоврядування, зазначеним у Програмі, забезпечити її виконання в межах асигнувань, передбачених у відповідних місцевих бюджетах по галузі «Охорона здоров'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Рекомендувати районним  державним  адміністраціям та виконкомам міських рад міст обласного значення при формуванні відповідних бюджетів передбачати кошти на реалізацію зазначен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7:00Z</dcterms:created>
  <dc:creator>Admin</dc:creator>
  <dc:description/>
  <cp:keywords/>
  <dc:language>en-US</dc:language>
  <cp:lastModifiedBy>123</cp:lastModifiedBy>
  <cp:lastPrinted>2010-09-10T09:25:00Z</cp:lastPrinted>
  <dcterms:modified xsi:type="dcterms:W3CDTF">2010-09-10T06:25:00Z</dcterms:modified>
  <cp:revision>15</cp:revision>
  <dc:subject/>
  <dc:title/>
</cp:coreProperties>
</file>