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838983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8.09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6-39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Heading"/>
        <w:ind w:left="426" w:hanging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</w:t>
      </w:r>
      <w:r>
        <w:rPr>
          <w:color w:val="000000"/>
          <w:sz w:val="28"/>
          <w:szCs w:val="28"/>
          <w:lang w:val="uk-UA" w:eastAsia="uk-UA"/>
        </w:rPr>
        <w:t>цільову програму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"Цукровий діабет" </w:t>
      </w:r>
      <w:r>
        <w:rPr>
          <w:bCs/>
          <w:sz w:val="28"/>
          <w:szCs w:val="28"/>
          <w:lang w:val="uk-UA"/>
        </w:rPr>
        <w:t>на 2010-2013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6 частини першої статті 43 Закону України </w:t>
      </w:r>
      <w:r>
        <w:rPr>
          <w:spacing w:val="-9"/>
          <w:sz w:val="28"/>
          <w:szCs w:val="28"/>
          <w:lang w:val="uk-UA"/>
        </w:rPr>
        <w:t xml:space="preserve">„Про місцеве самоврядування в Україні”,  </w:t>
      </w:r>
      <w:r>
        <w:rPr>
          <w:color w:val="000000"/>
          <w:sz w:val="28"/>
          <w:szCs w:val="28"/>
          <w:lang w:val="uk-UA" w:eastAsia="uk-UA"/>
        </w:rPr>
        <w:t xml:space="preserve">Державної цільової програми </w:t>
      </w:r>
      <w:r>
        <w:rPr>
          <w:spacing w:val="-9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 w:eastAsia="uk-UA"/>
        </w:rPr>
        <w:t>Цукровий діабет</w:t>
      </w:r>
      <w:r>
        <w:rPr>
          <w:spacing w:val="-9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 w:eastAsia="uk-UA"/>
        </w:rPr>
        <w:t xml:space="preserve"> на 2009-2013 роки, затвердженої постановою Кабінету Міністрів України від 19 серпня 2009 року № 877, та з</w:t>
      </w:r>
      <w:r>
        <w:rPr>
          <w:sz w:val="28"/>
          <w:szCs w:val="28"/>
          <w:lang w:val="uk-UA"/>
        </w:rPr>
        <w:t xml:space="preserve"> метою  покращення  здоров’я  населення   області,  обласна 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обласну  </w:t>
      </w:r>
      <w:r>
        <w:rPr>
          <w:color w:val="000000"/>
          <w:sz w:val="28"/>
          <w:szCs w:val="28"/>
          <w:lang w:val="uk-UA" w:eastAsia="uk-UA"/>
        </w:rPr>
        <w:t xml:space="preserve">цільову програму "Цукровий діабет" </w:t>
      </w:r>
      <w:r>
        <w:rPr>
          <w:bCs/>
          <w:sz w:val="28"/>
          <w:szCs w:val="28"/>
          <w:lang w:val="uk-UA"/>
        </w:rPr>
        <w:t>на 2010-2013 роки</w:t>
      </w:r>
      <w:r>
        <w:rPr>
          <w:sz w:val="28"/>
          <w:szCs w:val="28"/>
          <w:lang w:val="uk-UA"/>
        </w:rPr>
        <w:t xml:space="preserve"> (далі - Програма) згідно з додатк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постійні комісії облас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 і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   В.А. Грес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9.2010 № 36-3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ЛАСН</w:t>
      </w:r>
      <w:r>
        <w:rPr>
          <w:b/>
          <w:bCs/>
          <w:sz w:val="32"/>
          <w:szCs w:val="32"/>
          <w:lang w:val="uk-UA"/>
        </w:rPr>
        <w:t>А</w:t>
      </w:r>
      <w:r>
        <w:rPr>
          <w:b/>
          <w:bCs/>
          <w:sz w:val="32"/>
          <w:szCs w:val="32"/>
        </w:rPr>
        <w:t xml:space="preserve"> ЦІЛЬОВ</w:t>
      </w:r>
      <w:r>
        <w:rPr>
          <w:b/>
          <w:bCs/>
          <w:sz w:val="32"/>
          <w:szCs w:val="32"/>
          <w:lang w:val="uk-UA"/>
        </w:rPr>
        <w:t>А</w:t>
      </w:r>
      <w:r>
        <w:rPr>
          <w:b/>
          <w:bCs/>
          <w:caps/>
          <w:sz w:val="32"/>
          <w:szCs w:val="32"/>
        </w:rPr>
        <w:t xml:space="preserve"> ПРОГРАМ</w:t>
      </w:r>
      <w:r>
        <w:rPr>
          <w:b/>
          <w:bCs/>
          <w:caps/>
          <w:sz w:val="32"/>
          <w:szCs w:val="32"/>
          <w:lang w:val="uk-UA"/>
        </w:rPr>
        <w:t>А</w:t>
      </w:r>
      <w:r>
        <w:rPr>
          <w:b/>
          <w:bCs/>
          <w:sz w:val="32"/>
          <w:szCs w:val="32"/>
        </w:rPr>
        <w:t xml:space="preserve"> «ЦУКРОВИЙ ДІАБЕТ</w:t>
      </w:r>
      <w:r>
        <w:rPr>
          <w:b/>
          <w:bCs/>
          <w:cap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</w:t>
      </w:r>
      <w:r>
        <w:rPr>
          <w:b/>
          <w:bCs/>
          <w:sz w:val="32"/>
          <w:szCs w:val="32"/>
          <w:lang w:val="uk-UA"/>
        </w:rPr>
        <w:t>10</w:t>
      </w:r>
      <w:r>
        <w:rPr>
          <w:b/>
          <w:bCs/>
          <w:sz w:val="32"/>
          <w:szCs w:val="32"/>
        </w:rPr>
        <w:t xml:space="preserve">-2013 рок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jc w:val="both"/>
        <w:rPr>
          <w:lang w:val="uk-UA"/>
        </w:rPr>
      </w:pPr>
      <w:r>
        <w:rPr/>
        <w:t xml:space="preserve">     </w:t>
      </w: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За даними ВООЗ, в економічно розвинутих країнах світу до 4 - 6 відсотків населення хворіє на цукровий діабет. </w:t>
      </w:r>
      <w:r>
        <w:rPr>
          <w:sz w:val="28"/>
          <w:szCs w:val="28"/>
          <w:lang w:val="uk-UA"/>
        </w:rPr>
        <w:t>Цукровий діабет – тяжке прогресуюче захворювання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4" w:name="20"/>
      <w:bookmarkEnd w:id="4"/>
      <w:r>
        <w:rPr>
          <w:color w:val="000000"/>
          <w:sz w:val="28"/>
          <w:szCs w:val="28"/>
          <w:lang w:val="uk-UA" w:eastAsia="uk-UA"/>
        </w:rPr>
        <w:t xml:space="preserve">Визначаючи загрозу, яку становить для людства цукровий діабет, Генеральна Асамблея ООН прийняла 20.12.2006 резолюцію про цукровий діабет, відповідно до якої витрати, пов'язані з наданням медичної допомоги хворим, оцінюються більш як у 2 - 3 відсотки від загальних видатків по галузі охорони здоров'я, майже 80 відсотків з них припадає на лікування ускладнень, 20 відсотків - на закупівлю цукрознижувальних препаратів і засобів контролю. </w:t>
      </w:r>
    </w:p>
    <w:p>
      <w:pPr>
        <w:pStyle w:val="Normal"/>
        <w:ind w:firstLine="252"/>
        <w:jc w:val="both"/>
        <w:rPr/>
      </w:pPr>
      <w:bookmarkStart w:id="5" w:name="21"/>
      <w:bookmarkEnd w:id="5"/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діабет.</w:t>
      </w:r>
    </w:p>
    <w:p>
      <w:pPr>
        <w:pStyle w:val="Normal"/>
        <w:ind w:firstLine="252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 xml:space="preserve">У Черкаській області станом на 01.01.2010 </w:t>
      </w:r>
      <w:r>
        <w:rPr>
          <w:sz w:val="28"/>
          <w:szCs w:val="28"/>
          <w:lang w:val="uk-UA"/>
        </w:rPr>
        <w:t xml:space="preserve">загальна захворюваність на цукровий діабет усіх вікових категорій населення області складає 44 537 (або 342,4 на 10 тис. всього населення)  проти 43287 особи (330,0) у 2008 році та  41902 (316,4) у 2007 році відповідно. </w:t>
      </w:r>
    </w:p>
    <w:p>
      <w:pPr>
        <w:pStyle w:val="Normal"/>
        <w:ind w:firstLine="252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казник первинної захворюваності на цукровий діабет усіх вікових категорій населення області у 2009 році становить  3879 осіб (або 29,8 на 10 тис. населення)  проти 4107 (31,3) у 2008 році. </w:t>
      </w:r>
    </w:p>
    <w:p>
      <w:pPr>
        <w:pStyle w:val="Normal"/>
        <w:ind w:firstLine="25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 диспансерним наглядом на кінець 2009 року в медичних установах області перебувало 41 146 осіб усіх вікових категорій, хворих на цукровий діабет (або 316,4  на 10 тис. населення) проти 39769 (303,1) у 2008 році.</w:t>
      </w:r>
    </w:p>
    <w:p>
      <w:pPr>
        <w:pStyle w:val="Normal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слідками щорічного збільшення кількості хворих на цукровий діабет є і певне збільшення ускладнень даного захворювання. Так, у 2009 році в області зареєстровано 16 398 дорослих хворих на цукровий діабет з ускладненнями, з яких під диспансерний нагляд взято  14 985 осіб проти 16 335 та  14 543 хворих у 2008 році відповідно. Також збільшується кількість випадків тяжких ускладнень цукрового діабету (діабетична нефропатія з хронічною нирковою недостатністю, діабетична ретинопатія з повною втратою зору), як і кількість випадків ампутацій нижніх кінцівок. Так, у 2009 році в лікувально-профілактичних закладах  області було проведено 355 таких операцій проти  333 у 2008 році, у тому числі з приводу цукрового діабету  -  118 проти 96  відповідно.</w:t>
      </w:r>
      <w:bookmarkStart w:id="6" w:name="23"/>
      <w:bookmarkEnd w:id="6"/>
    </w:p>
    <w:p>
      <w:pPr>
        <w:pStyle w:val="Normal"/>
        <w:ind w:firstLine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>Протягом останніх років збільшується і кількість хворих дітей на цукровий діабет, особливо віком до п'яти років, які потребують лікування препаратами інсуліну. Станом на 01.01.2010 кількість дітей, хворих на цукровий діабет, становить 101 осо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26"/>
      <w:bookmarkStart w:id="8" w:name="25"/>
      <w:bookmarkStart w:id="9" w:name="24"/>
      <w:bookmarkEnd w:id="7"/>
      <w:bookmarkEnd w:id="8"/>
      <w:bookmarkEnd w:id="9"/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 xml:space="preserve">Щороку збільшуються видатки для проведення заходів з профілактики, діагностики та лікування хворих, але обсяг таких видатків становить лише 0,5 - 0,8 відсотка загальних коштів, передбачених для галузі охорони здоров'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Високий рівень інвалідності і смертності від ускладнень цукрового діабету </w:t>
      </w:r>
      <w:r>
        <w:rPr>
          <w:sz w:val="28"/>
          <w:szCs w:val="28"/>
          <w:lang w:val="uk-UA"/>
        </w:rPr>
        <w:t xml:space="preserve">є соціальною проблемою для розв'язання якої необхідна державна підтримка, координація зусиль центральних та місцевих органів вл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ення проблеми цукрового діабету є однією із найважливіших передумов забезпечення майбутньої повноцінної життєдіяльності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>З метою вирішення зазначеної проблеми розроблено обласну цільову програму "Цукровий діабет" на 2010-2013 роки (далі - Програма).</w:t>
      </w:r>
    </w:p>
    <w:p>
      <w:pPr>
        <w:pStyle w:val="Normal"/>
        <w:jc w:val="both"/>
        <w:rPr>
          <w:lang w:val="uk-UA"/>
        </w:rPr>
      </w:pPr>
      <w:bookmarkStart w:id="10" w:name="27"/>
      <w:bookmarkEnd w:id="10"/>
      <w:r>
        <w:rPr>
          <w:color w:val="000000"/>
          <w:sz w:val="28"/>
          <w:szCs w:val="28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Метою Програми є підвищення рівня надання медичної допомоги населенню щодо профілактики та лікування цукрового діабе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І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досягнення визначеної Програмою мети необхідно забезпечити ряд заходів спрямованих на:</w:t>
      </w:r>
    </w:p>
    <w:p>
      <w:pPr>
        <w:pStyle w:val="Normal"/>
        <w:ind w:right="-109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val="uk-UA"/>
        </w:rPr>
        <w:t xml:space="preserve">ідвищення  рівня підготовки </w:t>
      </w:r>
      <w:r>
        <w:rPr>
          <w:bCs/>
          <w:sz w:val="28"/>
          <w:szCs w:val="28"/>
          <w:lang w:val="uk-UA"/>
        </w:rPr>
        <w:t>медичних працівників з питань профілактики, діагностики та лікування цукрового діабету та його ускладнень;</w:t>
      </w:r>
    </w:p>
    <w:p>
      <w:pPr>
        <w:pStyle w:val="Normal"/>
        <w:ind w:right="-109" w:hanging="0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ащ</w:t>
      </w:r>
      <w:r>
        <w:rPr>
          <w:sz w:val="28"/>
          <w:szCs w:val="28"/>
          <w:lang w:val="uk-UA"/>
        </w:rPr>
        <w:t xml:space="preserve">ення </w:t>
      </w:r>
      <w:r>
        <w:rPr>
          <w:sz w:val="28"/>
          <w:szCs w:val="28"/>
        </w:rPr>
        <w:t xml:space="preserve"> рів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воєчасного виявлення цукрового діабету шляхом проведення постійного скринінг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ення  закладів охорони здоров’я та хворих на цукровий діабет лікарськими засобами та виробами медичного призначення;</w:t>
      </w:r>
    </w:p>
    <w:p>
      <w:pPr>
        <w:pStyle w:val="Normal"/>
        <w:ind w:right="-109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створення умов для ефективного функціонування </w:t>
      </w:r>
      <w:r>
        <w:rPr>
          <w:sz w:val="28"/>
          <w:szCs w:val="28"/>
          <w:lang w:val="uk-UA"/>
        </w:rPr>
        <w:t>закладів охорони здоров’я з метою підвищення рівня та якості надання медичної допомоги хворим на цукровий діабет та його ускладн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</w:t>
      </w:r>
      <w:r>
        <w:rPr>
          <w:sz w:val="28"/>
          <w:szCs w:val="28"/>
        </w:rPr>
        <w:t>доскона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едичної, соціальної, психологічної та санаторно-курортної реабілітації хворих на цукровий діабет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>ідвищення якості санітарно-просвітницької роботи серед населення з питань профілактики розвитку цукрового діабету і його ускладн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426"/>
        <w:jc w:val="both"/>
        <w:rPr/>
      </w:pPr>
      <w:r>
        <w:rPr>
          <w:szCs w:val="28"/>
        </w:rPr>
        <w:t xml:space="preserve"> </w:t>
      </w:r>
      <w:r>
        <w:rPr>
          <w:b w:val="false"/>
        </w:rPr>
        <w:t>Фінансування Програми здійснюватиметься у межах асигнувань, передбачених у обласному та інших місцевих бюджетах по галузі «Охорона здоров</w:t>
      </w:r>
      <w:r>
        <w:rPr>
          <w:b w:val="false"/>
          <w:lang w:val="ru-RU"/>
        </w:rPr>
        <w:t>`я»</w:t>
      </w:r>
      <w:r>
        <w:rPr>
          <w:b w:val="false"/>
        </w:rPr>
        <w:t xml:space="preserve">, </w:t>
      </w:r>
      <w:r>
        <w:rPr>
          <w:b w:val="false"/>
          <w:lang w:val="ru-RU"/>
        </w:rPr>
        <w:t>цільових коштів Державного бюджету України та з інших джерел</w:t>
      </w:r>
      <w:r>
        <w:rPr>
          <w:b w:val="false"/>
        </w:rPr>
        <w:t xml:space="preserve">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яг бюджетних коштів визначатиметься щороку, виходячи з фінансових можливостей відповідних бюджетів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-3261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иконання </w:t>
      </w:r>
      <w:r>
        <w:rPr>
          <w:rFonts w:cs="Times New Roman" w:ascii="Times New Roman" w:hAnsi="Times New Roman"/>
          <w:lang w:bidi="zxx"/>
        </w:rPr>
        <w:t>Програми дасть змо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ідвищити рівень компенсації цукрового </w:t>
      </w:r>
      <w:r>
        <w:rPr>
          <w:color w:val="000000"/>
          <w:sz w:val="28"/>
          <w:szCs w:val="28"/>
          <w:lang w:val="uk-UA"/>
        </w:rPr>
        <w:t xml:space="preserve">діабету </w:t>
      </w:r>
      <w:r>
        <w:rPr>
          <w:color w:val="000000"/>
          <w:sz w:val="28"/>
          <w:szCs w:val="28"/>
        </w:rPr>
        <w:t xml:space="preserve">у дорослих - з 3 до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, у дітей - з 10 до 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bookmarkStart w:id="11" w:name="63"/>
      <w:bookmarkEnd w:id="11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меншити кількість ускладнень цукрового діабету - діабетичних гангрен з 0,7 до 0,5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сотка, діабетичної ретинопатії з 50 до 3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сотків загальної кількості хворих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мпутацій стопи з приводу цукрового діабету з 6,4 до 5,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ипад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на 100 тис. населе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bookmarkStart w:id="12" w:name="64"/>
      <w:bookmarkEnd w:id="12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меншити кількість дітей з важк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гіпоглікемічними станами на 10% щороку; </w:t>
      </w:r>
      <w:bookmarkStart w:id="13" w:name="65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низити рівень первинного виходу на інвалідність (насамперед хворих працездатного віку) внаслідок ускладнень цукрового діабету з 1,35 до 1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на 10 тис. населення, а рівень смертності – </w:t>
      </w:r>
      <w:r>
        <w:rPr>
          <w:sz w:val="28"/>
          <w:szCs w:val="28"/>
          <w:lang w:val="uk-UA"/>
        </w:rPr>
        <w:t>з 6,8 до 6,5 на 100 тис. населенн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 РЕАЛІЗАЦІЇ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570"/>
        <w:jc w:val="both"/>
        <w:rPr/>
      </w:pPr>
      <w:r>
        <w:rPr>
          <w:b w:val="false"/>
        </w:rPr>
        <w:t>Координація виконання Програми здійснюватиметься Головним управлінням охорони здоров’я та медицини катастроф  облдержадміністрації (далі – Головне управління).</w:t>
      </w:r>
    </w:p>
    <w:p>
      <w:pPr>
        <w:pStyle w:val="Heading"/>
        <w:ind w:firstLine="570"/>
        <w:jc w:val="both"/>
        <w:rPr/>
      </w:pPr>
      <w:r>
        <w:rPr>
          <w:b w:val="false"/>
        </w:rPr>
        <w:t>Виконавці заходів інформують Головне управління про хід виконання Програми двічі на рік: 10 липня, 20 січня на період до 2013 рок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та результати Програми Головне управління подає щорічно до 15 липня, 25 січня облдержадміністрації та обласній раді до 20 липня, 30 січня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обласною радою за поданням обласної державної 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Паспорт Програми на 1 аркуш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Перелік завдань та заходів обласної цільової програми «Цукровий діабет» на 2010 – 2013 роки на 4 аркуш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зрахунки фінансового забезпечення обласної цільової програми «Цукровий діабет» на 2010 – 2013 роки (зведення) на 28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В.О. Мовча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8"/>
      <w:szCs w:val="28"/>
      <w:lang w:val="uk-UA" w:eastAsia="ja-JP" w:bidi="ne-NP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44:00Z</dcterms:created>
  <dc:creator>Valya </dc:creator>
  <dc:description/>
  <cp:keywords/>
  <dc:language>en-US</dc:language>
  <cp:lastModifiedBy>123</cp:lastModifiedBy>
  <cp:lastPrinted>2010-09-10T09:49:00Z</cp:lastPrinted>
  <dcterms:modified xsi:type="dcterms:W3CDTF">2010-09-10T06:49:00Z</dcterms:modified>
  <cp:revision>41</cp:revision>
  <dc:subject/>
  <dc:title>ЗАГАЛЬНОДЕРЖАВНА ПРОГРАМА </dc:title>
</cp:coreProperties>
</file>