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носяться постійними комісіями обласної ради з питань правової політики, законності і правопорядку та з питань екології, природокористування, ліквідації наслідків аварії на ЧАЕС та інших надзвичайних ситуацій доповнення до проекту обласної програми забезпечення пожежної безпеки на 2011-2015 рок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повнити Програму додатком 10 «Придбання                                                                                                      пожежних автомобілів для місцевих пожежних команд та автодрабини»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ункт 35 додатку 1 Програми викласти в такій редакції: «Вносити на розгляд відповідних рад питання про виділення з місцевих бюджетів коштів для надання підрозділам пожежної охорони необхідної матеріальної допомоги згідно з додатками  6,7,8,9, 10 до Програми»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19:00Z</dcterms:created>
  <dc:creator>LAZORENKO</dc:creator>
  <dc:description/>
  <cp:keywords/>
  <dc:language>en-US</dc:language>
  <cp:lastModifiedBy>LAZORENKO</cp:lastModifiedBy>
  <cp:lastPrinted>2010-12-24T12:31:00Z</cp:lastPrinted>
  <dcterms:modified xsi:type="dcterms:W3CDTF">2010-12-24T10:31:00Z</dcterms:modified>
  <cp:revision>2</cp:revision>
  <dc:subject/>
  <dc:title/>
</cp:coreProperties>
</file>