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Times New Roman" w:hAnsi="Times New Roman" w:cs="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06920176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Р І Ш Е Н Н Я</w:t>
      </w:r>
    </w:p>
    <w:p>
      <w:pPr>
        <w:pStyle w:val="Normal"/>
        <w:tabs>
          <w:tab w:val="clear" w:pos="708"/>
          <w:tab w:val="left" w:pos="1608" w:leader="none"/>
        </w:tabs>
        <w:spacing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08" w:leader="none"/>
        </w:tabs>
        <w:spacing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8.12.20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-5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I</w:t>
      </w:r>
    </w:p>
    <w:p>
      <w:pPr>
        <w:pStyle w:val="Normal"/>
        <w:tabs>
          <w:tab w:val="clear" w:pos="708"/>
          <w:tab w:val="left" w:pos="505" w:leader="none"/>
        </w:tabs>
        <w:spacing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м. Черкаси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ласну програму передач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уртожитків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Черкаської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бласт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 власність територіальних громад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201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2014 роки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повідно до п. 16 частини першої статті 43 Закону України "Про місцеве самоврядування в Україні", розпорядження Кабінету Міністрів України від 13.01.2010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№ 83-р „Про схвалення Концепції Загальнодержавної цільової програми передачі гуртожитків у власність територіальних громад на 2010 – 2014 роки”: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Затвердит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гра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ч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уртожитк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ка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ласні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иторіальн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омад на 201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014 роки (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ал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гра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щ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додається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 Золотоніській, Маньківській райдержадміністраціям, рекомендувати  виконкомам Черкаської, Уманської, Золотоніської міських рад міст обласного значення: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щороку до 2014 року при формуванні проектів місцевих бюджетів передбачати кошти на виконання програми;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нформувати управління житлово-комунального господарства облдержадміністрації про виконання Програми щоквартально до 1 числа</w:t>
      </w:r>
      <w:r>
        <w:rPr>
          <w:rFonts w:cs="Times New Roman" w:ascii="Times New Roman" w:hAnsi="Times New Roman"/>
          <w:sz w:val="28"/>
          <w:szCs w:val="28"/>
        </w:rPr>
        <w:t xml:space="preserve"> місяц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ступного за звітним квартал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починаючи з 2011 року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правлінн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житлово-комуналь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блдерж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рганізува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безпечи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нтроль 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конанн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гр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нформува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блдержадміністрацію і обласну ра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ї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кон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що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ютого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чинаю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20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Контроль 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конанн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ь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іш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к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стійну комісію обласної ради з питань житлово-комунального господарства та паливно-енергетичного комплексу.</w:t>
      </w:r>
    </w:p>
    <w:p>
      <w:pPr>
        <w:pStyle w:val="Normal"/>
        <w:spacing w:before="0" w:after="0"/>
        <w:ind w:firstLine="8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6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асної ради                                                                           В.П.Черняк</w:t>
      </w:r>
    </w:p>
    <w:p>
      <w:pPr>
        <w:pStyle w:val="Normal"/>
        <w:ind w:firstLine="3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ind w:firstLine="3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" w:hAnsi="Calibri;Trebuchet MS" w:eastAsia="Calibri;Trebuchet MS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9" w:after="19"/>
    </w:pPr>
    <w:rPr>
      <w:rFonts w:ascii="Verdana" w:hAnsi="Verdana" w:eastAsia="Times New Roman" w:cs="Times New Roman"/>
      <w:color w:val="000000"/>
      <w:sz w:val="21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arpathia.gov.ua/data/upload/catalog/main/ua/3429/360_dod1_2010.zip" TargetMode="External"/><Relationship Id="rId5" Type="http://schemas.openxmlformats.org/officeDocument/2006/relationships/hyperlink" Target="http://www.carpathia.gov.ua/data/upload/catalog/main/ua/3429/360_dod2_2010.zi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6:24:00Z</dcterms:created>
  <dc:creator>Admin</dc:creator>
  <dc:description/>
  <cp:keywords/>
  <dc:language>en-US</dc:language>
  <cp:lastModifiedBy>123</cp:lastModifiedBy>
  <cp:lastPrinted>2010-12-14T16:14:00Z</cp:lastPrinted>
  <dcterms:modified xsi:type="dcterms:W3CDTF">2011-01-04T10:36:00Z</dcterms:modified>
  <cp:revision>48</cp:revision>
  <dc:subject/>
  <dc:title/>
</cp:coreProperties>
</file>