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720"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обласної ради</w:t>
      </w:r>
    </w:p>
    <w:p>
      <w:pPr>
        <w:pStyle w:val="Normal"/>
        <w:spacing w:lineRule="auto" w:line="240" w:before="0" w:after="0"/>
        <w:ind w:left="5720"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28.12.2010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3-5/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V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а програма</w:t>
        <w:br/>
        <w:t>передачі гуртожитків Черкаської області у власність територіальних громад на 2011-2014 рок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0" w:name="12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сьогодні існує значна кількість громадян, які тривалий час проживають у гуртожитках, призначених для проживання одиноких громадян або сім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bookmarkStart w:id="1" w:name="13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даними інвентаризації, проведеної органами місцевого самоврядування, станом на 01.06.2010 в Черкаській області налічувалося 57 гуртожитків, з яких 31 перебував у державній власності, 26 - у недержавній власності. Більшість підприємств, установ та організацій, які мають у власності гуртожитки, позбавлені можливості забезпечити громадян, які проживають в них, постійним житл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bookmarkStart w:id="2" w:name="14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із шляхів реалізації зазначеними громадянами конституційного права на житло відповідно до Закону України “Про забезпечення реалізації житлових прав мешканців гуртожитків” є приватизація житла в гуртожитках за умови їх передачі у власність територіальних громад (далі - передач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firstLine="567"/>
        <w:jc w:val="both"/>
        <w:rPr/>
      </w:pPr>
      <w:bookmarkStart w:id="3" w:name="17"/>
      <w:bookmarkStart w:id="4" w:name="15"/>
      <w:bookmarkEnd w:id="3"/>
      <w:bookmarkEnd w:id="4"/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ирішення питання щодо передачі гуртожитків ускладнюється насамперед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" w:name="18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ерційна привабливість будівель гуртожитк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" w:name="19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езадовільний стан зазначених будівель та необхідність проведення їх ремон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firstLine="567"/>
        <w:jc w:val="both"/>
        <w:rPr/>
      </w:pPr>
      <w:bookmarkStart w:id="7" w:name="20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довження проживання у гуртожитках підприємств, установ та організацій громадян після розірвання з ними трудових відносин. </w:t>
      </w:r>
    </w:p>
    <w:p>
      <w:pPr>
        <w:pStyle w:val="Normal"/>
        <w:spacing w:lineRule="auto" w:line="240" w:before="0" w:after="0"/>
        <w:ind w:right="-1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8" w:name="24"/>
      <w:bookmarkStart w:id="9" w:name="21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розв’язання житлових проблем громадян, які проживають у гуртожитках Черкаської області, розроблена обласна програма передачі гуртожитків (далі - Програма).</w:t>
      </w:r>
    </w:p>
    <w:p>
      <w:pPr>
        <w:pStyle w:val="Normal"/>
        <w:spacing w:lineRule="auto" w:line="240" w:before="0" w:after="0"/>
        <w:ind w:right="-1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Мета та шляхи розв’язання проблеми Програм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забезпечення передачі гуртожитків, які є об’єктами державної власності, а також тих, що не є об’єктами права державної власності та перебувають у повному господарському віданні чи оперативному управлінні підприємств, установ та організацій незалежно від форми власності або увійшли до статутних фондів акціонерних чи колективних підприємств, утворених у процесі приватизації чи корпоратизації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гуртожитків, які передбачається передати у власність територіальних громад Черкаської області протягом 2011-2014 років, наведено у додатку 1 до Прогр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у передбачається розв'язати шляхом:</w:t>
      </w:r>
    </w:p>
    <w:p>
      <w:pPr>
        <w:pStyle w:val="Normal"/>
        <w:spacing w:lineRule="auto" w:line="240"/>
        <w:ind w:firstLine="709"/>
        <w:jc w:val="both"/>
        <w:rPr/>
      </w:pPr>
      <w:bookmarkStart w:id="10" w:name="33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римання графіка передачі гуртожитків, які є об'єктами права держав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недержавної форми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у власність територіальних громад Черкаської області у 2011-2014 роках (додаток 2 до Програ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35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визначення строків передачі гуртожитків, що не є об'єктами права державної власності та перебувають у повному господарському віданні чи оперативному управлінні підприємств, установ та організацій незалежно від форми власності або увійшли до статутних фондів акціонерних чи колективних підприємств, утворених у процесі приватизації чи корпорати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Очікувані результати виконання Програми,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визначення її ефективності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12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процесі виконання Програми у власність територіальних громад планується передати:</w:t>
      </w:r>
    </w:p>
    <w:p>
      <w:pPr>
        <w:pStyle w:val="Normal"/>
        <w:spacing w:lineRule="auto" w:line="240" w:before="0" w:after="12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1 гуртожиток загальною площею 86181,6 кв.м, які є об’єктами права державної власності; </w:t>
      </w:r>
    </w:p>
    <w:p>
      <w:pPr>
        <w:pStyle w:val="Normal"/>
        <w:spacing w:lineRule="auto" w:line="240" w:before="0" w:after="12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6 гуртожитків загальною площею 95746,8 кв.м, що не є об’єктами державної власності та перебувають у приватній власності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вень ефективності виконання Програми визначається на підставі щорічного моніторингу з урахуванням дотримання строків здійснення та фінансування передбачених нею заходів, кількості гуртожитків, переданих у власність територіальних громад області, чисельності громадян, які набули право приватної власності на житлові приміщення у таких гуртожитках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Оцінка фінансових ресурсів,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необхідних для виконання Програм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інансування Програми здійснюється за рахунок коштів державного та місцевих бюджетів, а також інших джерел, не заборонених законодавством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річний обсяг фінансування Програми визначається виходячи з реальних можливостей державного і місцевих бюджет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 секретаріату</w:t>
        <w:tab/>
        <w:t xml:space="preserve">              В.О.Мовчан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Trebuchet MS" w:hAnsi="Calibri;Trebuchet MS" w:eastAsia="Calibri;Trebuchet MS" w:cs="Times New Roman"/>
    </w:rPr>
  </w:style>
  <w:style w:type="character" w:styleId="Style15">
    <w:name w:val=" Знак Знак"/>
    <w:basedOn w:val="Style14"/>
    <w:qFormat/>
    <w:rPr>
      <w:rFonts w:ascii="Calibri;Trebuchet MS" w:hAnsi="Calibri;Trebuchet MS" w:eastAsia="Calibri;Trebuchet M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35:00Z</dcterms:created>
  <dc:creator>Admin</dc:creator>
  <dc:description/>
  <cp:keywords/>
  <dc:language>en-US</dc:language>
  <cp:lastModifiedBy>123</cp:lastModifiedBy>
  <cp:lastPrinted>2011-01-04T12:45:00Z</cp:lastPrinted>
  <dcterms:modified xsi:type="dcterms:W3CDTF">2011-01-04T10:49:00Z</dcterms:modified>
  <cp:revision>9</cp:revision>
  <dc:subject/>
  <dc:title>ПРОЕКТ</dc:title>
</cp:coreProperties>
</file>