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18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ласної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и передачі гуртожитків 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еркаської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власність територіаль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ома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 2011-2014 роки (далі – Програма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ерелік гуртожитків, які передбачається передати у власність територіальних громад Черкаської області протягом 2011-2014 років</w:t>
      </w:r>
    </w:p>
    <w:p>
      <w:pPr>
        <w:pStyle w:val="Normal"/>
        <w:tabs>
          <w:tab w:val="clear" w:pos="708"/>
          <w:tab w:val="left" w:pos="8060" w:leader="none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3799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9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8"/>
                              <w:gridCol w:w="563"/>
                              <w:gridCol w:w="4959"/>
                              <w:gridCol w:w="114"/>
                              <w:gridCol w:w="5016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ік передачі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зва гуртожитку та його адреса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зва підприємства, установи, організації, на балансі якої перебуває будів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1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І Гуртожитки державної форми власн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Одеська, 14, а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Українська державна будівельна корпорація «УКРБУД»  Черкаська державна житлово-побутова фір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Обрі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Р.Люксембург, 189/1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Закрите акціонерне товариство "Хімпобутсервіс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Яцика, 8/1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Яцика, 8/2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Енгельса, 120/1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ІІ. Гуртожитки, що не є об’єктами державної власності та перебувають у повному господарському віданні або оперативному управлінні підприємств, установ та організацій незалежно від форми власності або увійшли до статутних фондів акціонерних чи колективних товариств, утворених у процесі приватизації чи корпоратизації (далі гуртожитки недержавної форми власності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Благовісна, 72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" w:firstLine="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Черкаська філія відкритого акціонерного товариства "Укртелеком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Енгельса, 162/3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Закрите акціонерне товарис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Хімпобутсерві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Толстого, 15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Акціонерне товариство закритого тип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Черкаський шовковий комбіна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ул. Каліні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Закрите акціонерне товари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Хімпобутсерві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І. Гуртожитки державної форми власно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Одеська, 8/1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ідкрите акціонерне товарис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Черкаський завод телеграфної апаратур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Одеська, 8а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Хоменка, 14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Луначарського, 17/1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еркаська обласна рада КП «Черкасижитлосерві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ул. Шевченка, 276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Золотоніський район с. Гришківка, вул. Гришківська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" w:firstLine="1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Фонд державного май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ІІ. Гуртожитки недержавної форми власно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ул. Орджонікідзе, 96/2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Товариство з обмеженою відповідальніст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Тро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Умань, вул. Богуна, 7 а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ідкрите акціонерне товариство "Уманьфермаш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Умань, вул. Котовського, 35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" w:firstLine="1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ідкрите акціонерне товариство  "Уманьфермаш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Умань, вул. Піонтковського, 10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" w:firstLine="1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Товариство з обмеженою відповідальніст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"Уманьпромжитлобуд-2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смт. Маньківка, вул. Промислова,3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" w:firstLine="1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ідкрите акціонерне товариство ПМК-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1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І. Гуртожитки державної форми власн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. Чіковані, 32/2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Українська державна будівельна корпорація «УКРБУД»  Черкаська державна житлово-побутова фір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Обрі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Р.Люксембург, 199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Одеська, 14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Крупської, 4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країнська державна будівельна корпорація «УКРБУД» Державне житлово-побутове підприємство «Житлосерві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Крупсько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,2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Хоменко, 12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Енгельса, 245/1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Золотоноша, вул. Невського,46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" w:firstLine="1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Фонд державного май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вул. Орджонікідзе, 70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Державне підприєм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Завод хімічних реактив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1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ІІ. Гуртожитки недержавної форми власн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Руднєва, 97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У-8 асоціація «Добробу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Толстого, 17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ідкрите акціонерне товари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Азо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ул. Каліні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вул. Орджонікідзе, 48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Гоголя, 555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в. Авіаційний, 16/1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Горького,4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Товариство з обмеженою відповідальніст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Прайм-Бу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Умань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ул. І.Гонти, 29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" w:firstLine="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Товариство з обмеженою відповідальністю  "Уманьпромжитлобуд 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1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І. Гуртожитки державної форми власн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Гвардійська, 31/1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окремлене підприєм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«Черкаська ТЕЦ» Відкрите акціонерне товариство «Черкаське хімволок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ул. Пас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івська, 44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ержавне підприємство науково-виробничого комплекс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Фотоприла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Хоменка, 5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Державне підприєм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Електромонтаж 424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Закрите акціонерне товари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Електромонтаж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Портова, 12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" w:firstLine="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ідкрите акціонерне товари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2-й експедиційний загін підводних та гідротехнічних робі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Петровського, 279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Закрите акціонерне товариство «Хімпобутсервіс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Вернигори, 15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овариство з обмеженою відповідальні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Тр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Смілянська, 88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Черкаська  державна житло-побутова фір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Обрі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Смілянська, 88/1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Смілянська, 90/1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Смілянська, 90/2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Н.Левицького, 20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1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ІІ. Гуртожитки недержавної форми власн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Гоголя, 580/1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ідкрите акціонерне товариство «Черкасихлі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Черкаси, вул. Р.Люксембург,197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Акціонерне товариство закритого тип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«Черкаський шовковий комбіна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ул. Добровольського, 27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м. Умань, вул. Спінози, 7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Відкрите акціонерне товариство "Мегометр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4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. Черка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у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Р.Люксембург, 208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Черкаська обласна будівельна асоціація «Облагробу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>м.Черкаси, вул.Я.Галана, 15 а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>Золотоніський район с. Пальміра, вул. Заводська,8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ідкрите акціонерне товари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альміра-цук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  <w:lang w:val="uk-UA"/>
                                    </w:rPr>
                                    <w:t>м. Золотоноша, вул. Привокзальна,18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акрите акціонерне товари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Золотоніський маслоробний комбін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8"/>
                        <w:gridCol w:w="563"/>
                        <w:gridCol w:w="4959"/>
                        <w:gridCol w:w="114"/>
                        <w:gridCol w:w="5016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9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ік передачі</w:t>
                            </w:r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ва гуртожитку та його адреса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ва підприємства, установи, організації, на балансі якої перебуває будівля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1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І Гуртожитки державної форми власності</w:t>
                            </w:r>
                          </w:p>
                        </w:tc>
                      </w:tr>
                      <w:tr>
                        <w:trPr>
                          <w:trHeight w:val="1148" w:hRule="atLeast"/>
                        </w:trPr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Черкаси, вул. Одеська, 14, а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Українська державна будівельна корпорація «УКРБУД»  Черкаська державна житлово-побутова фірм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Обрі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Черкаси, вул. Р.Люксембург, 189/1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акрите акціонерне товариство "Хімпобутсервіс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Черкаси, вул. Яцика, 8/1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Черкаси, вул. Яцика, 8/2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Черкаси, вул. Енгельса, 120/1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ІІ. Гуртожитки, що не є об’єктами державної власності та перебувають у повному господарському віданні або оперативному управлінні підприємств, установ та організацій незалежно від форми власності або увійшли до статутних фондів акціонерних чи колективних товариств, утворених у процесі приватизації чи корпоратизації (далі гуртожитки недержавної форми власності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>м. Черкаси, вул. Благовісна, 72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" w:firstLine="1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Черкаська філія відкритого акціонерного товариства "Укртелеком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>м. Черкаси, вул. Енгельса, 162/3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акрите акціонерне товарист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Хімпобутсерві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Толстого, 15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Акціонерне товариство закритого тип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Черкаський шовковий комбіна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ул. Калініна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акрите акціонерне товариств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Хімпобутсерві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І. Гуртожитки державної форми власно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Одеська, 8/1</w:t>
                            </w:r>
                          </w:p>
                        </w:tc>
                        <w:tc>
                          <w:tcPr>
                            <w:tcW w:w="5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ідкрите акціонерне товарист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Черкаський завод телеграфної апаратур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Одеська, 8а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Хоменка, 14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Луначарського, 17/1</w:t>
                            </w:r>
                          </w:p>
                        </w:tc>
                        <w:tc>
                          <w:tcPr>
                            <w:tcW w:w="5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еркаська обласна рада КП «Черкасижитлосерві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ул. Шевченка, 276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олотоніський район с. Гришківка, вул. Гришківська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" w:firstLine="11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Фонд державного май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ІІ. Гуртожитки недержавної форми власно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ул. Орджонікідзе, 96/2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Товариство з обмеженою відповідальніст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Тро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Умань, вул. Богуна, 7 а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ідкрите акціонерне товариство "Уманьфермаш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Умань, вул. Котовського, 35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" w:firstLine="11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ідкрите акціонерне товариство  "Уманьфермаш"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Умань, вул. Піонтковського, 10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" w:firstLine="11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Товариство з обмеженою відповідальніст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"Уманьпромжитлобуд-2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смт. Маньківка, вул. Промислова,3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" w:firstLine="11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ідкрите акціонерне товариство ПМК-204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66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1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І. Гуртожитки державної форми власності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Черкаси, 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. Чіковані, 32/2</w:t>
                            </w:r>
                          </w:p>
                        </w:tc>
                        <w:tc>
                          <w:tcPr>
                            <w:tcW w:w="5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Українська державна будівельна корпорація «УКРБУД»  Черкаська державна житлово-побутова фірм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Обрі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Р.Люксембург, 199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Одеська, 14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Крупської, 4</w:t>
                            </w:r>
                          </w:p>
                        </w:tc>
                        <w:tc>
                          <w:tcPr>
                            <w:tcW w:w="5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країнська державна будівельна корпорація «УКРБУД» Державне житлово-побутове підприємство «Житлосервіс»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Крупської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,2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Хоменко, 12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Енгельса, 245/1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Золотоноша, вул. Невського,46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" w:firstLine="11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Фонд державного майна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ул. Орджонікідзе, 70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ержавне підприємств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Завод хімічних реактивів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1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ІІ. Гуртожитки недержавної форми власності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Руднєва, 97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У-8 асоціація «Добробуд»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Толстого, 17</w:t>
                            </w:r>
                          </w:p>
                        </w:tc>
                        <w:tc>
                          <w:tcPr>
                            <w:tcW w:w="5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ідкрите акціонерне товариств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Азот»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-57" w:right="-57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ул. Калініна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-57" w:right="-57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ул. Орджонікідзе, 48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Гоголя, 555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в. Авіаційний, 16/1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-57" w:right="-57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Горького,4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Товариство з обмеженою відповідальніст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Прайм-Буд»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Умань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ул. І.Гонти, 29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" w:firstLine="1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Товариство з обмеженою відповідальністю  "Уманьпромжитлобуд 2"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1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І. Гуртожитки державної форми власності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>м. Черкаси, вул. Гвардійська, 31/1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окремлене підприємств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«Черкаська ТЕЦ» Відкрите акціонерне товариство «Черкаське хімволокно»</w:t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ул. Паст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івська, 44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ержавне підприємство науково-виробничого комплекс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Фотоприла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Хоменка, 5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ержавне підприємств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Електромонтаж 424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акрите акціонерне товариств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Електромонтаж»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Портова, 12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" w:firstLine="1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ідкрите акціонерне товариств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2-й експедиційний загін підводних та гідротехнічних робіт»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Черкаси, вул. Петровського, 279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акрите акціонерне товариство «Хімпобутсервіс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Черкаси, вул. Вернигори, 15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Товариство з обмеженою відповідальніс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Тро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"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Черкаси, вул. Смілянська, 88</w:t>
                            </w:r>
                          </w:p>
                        </w:tc>
                        <w:tc>
                          <w:tcPr>
                            <w:tcW w:w="5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Черкаська  державна житло-побутова фірм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Обрі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Смілянська, 88/1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Смілянська, 90/1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Смілянська, 90/2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Н.Левицького, 20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1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ІІ. Гуртожитки недержавної форми власності</w:t>
                            </w:r>
                          </w:p>
                        </w:tc>
                      </w:tr>
                      <w:tr>
                        <w:trPr>
                          <w:trHeight w:val="1052" w:hRule="atLeast"/>
                        </w:trPr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Гоголя, 580/1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ідкрите акціонерне товариство «Черкасихліб»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Черкаси, вул. Р.Люксембург,197</w:t>
                            </w:r>
                          </w:p>
                        </w:tc>
                        <w:tc>
                          <w:tcPr>
                            <w:tcW w:w="5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Акціонерне товариство закритого тип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«Черкаський шовковий комбінат»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ул. Добровольського, 27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. Умань, вул. Спінози, 7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ідкрите акціонерне товариство "Мегометр"</w:t>
                            </w:r>
                          </w:p>
                        </w:tc>
                      </w:tr>
                      <w:tr>
                        <w:trPr>
                          <w:trHeight w:val="1784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 xml:space="preserve">м. Черкас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у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Р.Люксембург, 208</w:t>
                            </w:r>
                          </w:p>
                        </w:tc>
                        <w:tc>
                          <w:tcPr>
                            <w:tcW w:w="5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Черкаська обласна будівельна асоціація «Облагробуд»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>м.Черкаси, вул.Я.Галана, 15 а</w:t>
                            </w:r>
                          </w:p>
                        </w:tc>
                        <w:tc>
                          <w:tcPr>
                            <w:tcW w:w="5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>Золотоніський район с. Пальміра, вул. Заводська,8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Відкрите акціонерне товариств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альміра-цуко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"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>м. Золотоноша, вул. Привокзальна,18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акрите акціонерне товариств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олотоніський маслоробний комбіна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21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/>
        <w:br w:type="textWrapping" w:clear="all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Calibri;Trebuchet MS" w:cs="Calibri;Trebuchet M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32:00Z</dcterms:created>
  <dc:creator>User</dc:creator>
  <dc:description/>
  <cp:keywords/>
  <dc:language>en-US</dc:language>
  <cp:lastModifiedBy>User</cp:lastModifiedBy>
  <cp:lastPrinted>2010-12-14T12:52:00Z</cp:lastPrinted>
  <dcterms:modified xsi:type="dcterms:W3CDTF">2010-12-14T10:54:00Z</dcterms:modified>
  <cp:revision>5</cp:revision>
  <dc:subject/>
  <dc:title>                 Додаток № 1</dc:title>
</cp:coreProperties>
</file>