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до рішення обласн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від 28.12.2010 № 3-16/</w:t>
      </w:r>
      <w:r>
        <w:rPr>
          <w:lang w:val="en-US"/>
        </w:rPr>
        <w:t>VI</w:t>
      </w:r>
      <w:r>
        <w:rPr>
          <w:u w:val="single"/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 РОБОТИ</w:t>
      </w:r>
    </w:p>
    <w:p>
      <w:pPr>
        <w:pStyle w:val="Normal"/>
        <w:jc w:val="center"/>
        <w:rPr/>
      </w:pPr>
      <w:r>
        <w:rPr>
          <w:lang w:val="uk-UA"/>
        </w:rPr>
        <w:t>обласної ради на 2011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І. Розглянути на сесіях обласної ради: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Лютий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о Програму економічного і соціального розвитку області на 2011 рік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о внесення змін до рішення обласної ради «Про обласний бюджет на 2011 рік»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віт про виконання обласного бюджету за 2010 рі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Травень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Звіт про виконання обласного бюджету за  </w:t>
      </w:r>
      <w:r>
        <w:rPr>
          <w:lang w:val="en-US"/>
        </w:rPr>
        <w:t>I</w:t>
      </w:r>
      <w:r>
        <w:rPr>
          <w:lang w:val="uk-UA"/>
        </w:rPr>
        <w:t xml:space="preserve"> квартал 2011 рок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о хід виконання рішення обласної ради від 30.10.2002 №3-22</w:t>
      </w:r>
      <w:r>
        <w:rPr/>
        <w:t xml:space="preserve"> </w:t>
      </w:r>
      <w:r>
        <w:rPr>
          <w:lang w:val="uk-UA"/>
        </w:rPr>
        <w:t>«Здоров’я населення Черкащини» на 2002-2011 роки»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о хід виконання рішення обласної ради від 18.01.2002 №24-16 «</w:t>
      </w:r>
      <w:r>
        <w:rPr>
          <w:color w:val="000000"/>
          <w:lang w:val="uk-UA"/>
        </w:rPr>
        <w:t>Про</w:t>
      </w:r>
      <w:r>
        <w:rPr>
          <w:color w:val="000000"/>
          <w:spacing w:val="5"/>
          <w:lang w:val="uk-UA"/>
        </w:rPr>
        <w:t xml:space="preserve"> програму розвитку лісового господарства Черкаської області на </w:t>
      </w:r>
      <w:r>
        <w:rPr>
          <w:color w:val="000000"/>
          <w:spacing w:val="-1"/>
          <w:lang w:val="uk-UA"/>
        </w:rPr>
        <w:t>період 2002-2015 роки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u w:val="single"/>
          <w:lang w:val="uk-UA"/>
        </w:rPr>
        <w:t>ІІ півріччя 2011 року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віт про виконання обласного бюджету за І півріччя 2011 рок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віт голови обласної державної адміністрації про виконання програм економічного і соціального розвитку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віт про виконання обласного бюджету за 9 місяців 2011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о хід виконання рішення обласної ради від 26.06.2009 № 27-6/</w:t>
      </w:r>
      <w:r>
        <w:rPr>
          <w:lang w:val="en-US"/>
        </w:rPr>
        <w:t>V</w:t>
      </w:r>
      <w:r>
        <w:rPr>
          <w:lang w:val="uk-UA"/>
        </w:rPr>
        <w:t xml:space="preserve"> «Про обласну програму оздоровлення дітей і учнівської молоді на 2009-2015 роки»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 хід виконання рішення обласної ради від 23.07.2010 №32-5/</w:t>
      </w:r>
      <w:r>
        <w:rPr>
          <w:lang w:val="en-US"/>
        </w:rPr>
        <w:t>V</w:t>
      </w:r>
      <w:r>
        <w:rPr>
          <w:lang w:val="uk-UA"/>
        </w:rPr>
        <w:t xml:space="preserve"> «Про затвердження комплексної програми відновлення, реконструкції та утримання автомобільних доріг у Черкаській області 2010-2015 роки»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 обласний бюджет на 2012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о Програму економічного і соціального розвитку області на 2012 рі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І. Підготовка і проведення засідань презид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 постійних коміс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Розгляд питань згідно з планами їх робот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ІІ. Організаційні питанн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- надати допомогу міським, районним, селищним, сільським радам в підготовці і проведенні сесій з питань організації прийняття та виконання місцевих бюджетів, планів економічного та соціального розвитку територій, розвитку соціальної сфери населених пункт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- участь у проведенні семінарів-нарад сільських, селищних, міських голів, секретарів рад, депутатів місцевих рад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організація навчання працівників органів місцевого самоврядування, депутатів місцевих рад в Центрі перепідготовки та підвищення кваліфікації працівників органів державної влади, органів місцевого самоврядування, керівників державних підприємств, установ, організацій (за окремим планом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організація навчання міських голів і голів районних рад, депутатів обласної ради (за окремим планом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узагальнення практики роботи органів місцевого самоврядування, аналіз суспільно-політичної ситуації в обла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- звіти депутатів обласної ради перед виборцям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участь у заходах, присвячених 20-ій річниці Дня незалежності України, 15-ій річниці Конституції України, Дня Державного прапора, 66-ій річниці Перемоги у Великій Вітчизняній війні, 25-ій річниці Чорнобильської трагедії, 197-ій річниці з дня народження Т.Г. Шевченка, 150-ій річниці з дня смерті Т.Г. Шевченка (за окремими планами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- зустріч із народними депутатами України від обла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- зустріч із керівниками обласних організацій політичних партій і громадських організацій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ивчення ефективності використання майна та фінансово-господарської діяльності підприємств обласної комунальної влас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  <w:lang w:val="uk-UA"/>
        </w:rPr>
        <w:t>. Контроль за виконанням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рішення обласної ради «Про Програму «Будуємо нову Черкащину» на 2011-2015 роки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рішення обласної ради «Про обласний бюджет на 2011 рік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- рішення обласної ради «Про Програму економічного і соціального розвитку області на 2011 рік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5:53:00Z</dcterms:created>
  <dc:creator>1</dc:creator>
  <dc:description/>
  <cp:keywords/>
  <dc:language>en-US</dc:language>
  <cp:lastModifiedBy>Admin</cp:lastModifiedBy>
  <cp:lastPrinted>2010-12-29T12:17:00Z</cp:lastPrinted>
  <dcterms:modified xsi:type="dcterms:W3CDTF">2010-12-29T10:17:00Z</dcterms:modified>
  <cp:revision>36</cp:revision>
  <dc:subject/>
  <dc:title/>
</cp:coreProperties>
</file>