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</w:rPr>
        <w:t>2</w:t>
      </w:r>
      <w:r>
        <w:rPr>
          <w:sz w:val="28"/>
          <w:u w:val="single"/>
          <w:lang w:val="uk-UA"/>
        </w:rPr>
        <w:t>8.12.2010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-11/</w:t>
      </w:r>
      <w:r>
        <w:rPr>
          <w:sz w:val="28"/>
          <w:u w:val="single"/>
          <w:lang w:val="en-US"/>
        </w:rPr>
        <w:t>VI</w:t>
      </w:r>
      <w:r>
        <w:rPr>
          <w:sz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700"/>
        <w:gridCol w:w="3780"/>
        <w:gridCol w:w="288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700"/>
        <w:gridCol w:w="3836"/>
        <w:gridCol w:w="282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их Дніп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мікрорайон „Митниця”, по вулиці Героїв Сталінграду (вздовж будинків </w:t>
              <w:br/>
              <w:t>№ 38, 40 та 42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а композиція з дерев та чагарників. Місце відпочинку населенн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</w:t>
              <w:br/>
              <w:t xml:space="preserve">по вулиці Косовського (вздовж будинків </w:t>
              <w:br/>
              <w:t>№ 97 та 99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єднання відкритих ділянок з посадками декоративних листяних порід дерев, що вдало вписані в загальний урболандшафт. Місце відпочинку населенн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4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Тарасівської сільської ради Звенигород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ний масив з типовою для регіону флорою та фауною. Регулятор гідрологічного режиму місцевості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івська сільська ра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ів 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адмінмежах Моринської сільської ради Звенигородського району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но-болотні угіддя. Місце гніздування та відтворення водоплавної орнітофаун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инська сільська рада</w:t>
            </w:r>
          </w:p>
        </w:tc>
      </w:tr>
      <w:tr>
        <w:trPr>
          <w:trHeight w:val="1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ів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адмінмежах Боровиківської сільської ради Звенигород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івзаболочена місцевість з різноманітною болотною та луговою рослинністю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оровиківська сільська рада</w:t>
            </w:r>
          </w:p>
        </w:tc>
      </w:tr>
      <w:tr>
        <w:trPr>
          <w:trHeight w:val="26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Радиванівської сільської ради Кам’ян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комплекс, до складу якого входить водне плесо та частина суші навколо нього. Територія має важливе значення для збереження та відтворення водно-болотних біологічних угрупувань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ванівська сільська рада</w:t>
            </w:r>
          </w:p>
        </w:tc>
      </w:tr>
      <w:tr>
        <w:trPr>
          <w:trHeight w:val="19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Мокрокалигірської сільської ради Катеринопіль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лавний масив з різноманітною болотною рослинністю. Місце гніздування перелітної та місцевої водоплавної орнітофаун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окалигірська сільська рада</w:t>
            </w:r>
          </w:p>
        </w:tc>
      </w:tr>
      <w:tr>
        <w:trPr>
          <w:trHeight w:val="25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Остапівської сільської рад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бівського району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олочена місцевість. Серед представників флори є вид, занесений до Червоної Книги України - латаття біле. Фауна представлена козулею, диким кабаном, лисицею, зайцем русаком, бобром, ондатрою, водяною черепахою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івська сіль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севастя-нівські Я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Великосевастя-нівської сільської ради Христинів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риторія з типовими елементами лісостепу, на якій  зростають лікарські рослини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севастя-нівська сіль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ндшафтний заказ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Бужанської сільської ради Лисян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истий рельєф з насадженнями листяних порід дерев створює неповторні краєвиди та є у</w:t>
            </w:r>
            <w:r>
              <w:rPr>
                <w:color w:val="000000"/>
                <w:sz w:val="28"/>
                <w:szCs w:val="28"/>
                <w:lang w:val="uk-UA"/>
              </w:rPr>
              <w:t>любленим місцем відпочинку населенн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жанська сільська рада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>В.О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58:00Z</dcterms:created>
  <dc:creator>User</dc:creator>
  <dc:description/>
  <cp:keywords/>
  <dc:language>en-US</dc:language>
  <cp:lastModifiedBy>123</cp:lastModifiedBy>
  <cp:lastPrinted>2010-09-28T11:00:00Z</cp:lastPrinted>
  <dcterms:modified xsi:type="dcterms:W3CDTF">2011-01-04T10:22:00Z</dcterms:modified>
  <cp:revision>74</cp:revision>
  <dc:subject/>
  <dc:title/>
</cp:coreProperties>
</file>