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Додаток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до програми правової освіти насел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Черкаської області на 2011 – 2015 рок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затвердженої рішенням обласної ради </w:t>
        <w:tab/>
        <w:tab/>
        <w:tab/>
        <w:tab/>
        <w:tab/>
        <w:tab/>
        <w:tab/>
        <w:tab/>
        <w:tab/>
        <w:t xml:space="preserve">             від 28.12.2010  № 3-10/</w:t>
      </w:r>
      <w:r>
        <w:rPr>
          <w:sz w:val="22"/>
          <w:szCs w:val="22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правової освіти населення Черкаської області на 2011 – 2015 рок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29"/>
        <w:gridCol w:w="507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грама затверджена: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ішенням обласної ради від           №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Ініціатор розроблення програ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овне управління юстиції 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зробник програ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ловне управління юстиції у Черкаській обла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ний виконавець програ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овне управління юстиції 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ці програ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ловне управління освіти і наук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держадміністрації, управління культури і туризму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держадміністрації, управління у справах сім’ї, молоді та спорту облдержадміністрації, служба у справах дітей облдержадміністрації, Головне управління праці та соціального захисту населення облдержадміністрації, Управління МВС України в Черкаській області, Черкаський обласний центр соціальних служб для сім’ї, дітей та молоді (далі – ОЦСССДМ), Головне управління юстиції у Черкаській області, Черка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Черкаська обласна державна телерадіокомпанія  «Рось» (далі - ОДТРК «Рось»),  міжвідомча координаційно-методична рада облдержадміністрації з правової освіти населення (далі – обласна МКМР), районні, міські міжвідомчі координаційно-методичні ради з правової освіти населення (далі – територіальні МКМР), райдержадміністрації, виконкоми міських рад міст обласного значення (далі - міськвиконкоми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 реалізації програ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1 - 2015 роки</w:t>
            </w:r>
          </w:p>
        </w:tc>
      </w:tr>
      <w:tr>
        <w:trPr>
          <w:trHeight w:val="10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7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500 грн.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шти обласного бюджету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5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сновні джерела фінансуванн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шти місцевих бюдже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ловний розпорядник коштів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овне управління освіти і науки облдержадміністрації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2:00Z</dcterms:created>
  <dc:creator>USER</dc:creator>
  <dc:description/>
  <cp:keywords/>
  <dc:language>en-US</dc:language>
  <cp:lastModifiedBy>123</cp:lastModifiedBy>
  <cp:lastPrinted>2011-01-04T12:03:00Z</cp:lastPrinted>
  <dcterms:modified xsi:type="dcterms:W3CDTF">2011-01-04T10:05:00Z</dcterms:modified>
  <cp:revision>117</cp:revision>
  <dc:subject/>
  <dc:title/>
</cp:coreProperties>
</file>