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4991130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8.12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-10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</w:t>
      </w:r>
    </w:p>
    <w:p>
      <w:pPr>
        <w:pStyle w:val="Normal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авової освіти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1-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"Про місцеве самоврядування в Україні", Указу Президента України від 18 жовтня 2001 року № 992/2001 "Про Національну програму правової освіти населення", з метою підвищення рівня правової освіти населення області, створення належних умов для забезпечення їх конституційного права знати свої права і обов'язки, обласна рада </w:t>
      </w:r>
      <w:r>
        <w:rPr>
          <w:spacing w:val="-6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Затвердити програму правової освіти населення Черкаської області на 2011-2015 роки (далі - Програма), що додається.</w:t>
      </w:r>
    </w:p>
    <w:p>
      <w:pPr>
        <w:pStyle w:val="Normal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 Облдержадміністрації, запропонувати іншим органам виконавчої влади області, органам місцевого самоврядування, іншим виконавцям, зазначеним у Програмі, забезпечити її вико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. Рекомендувати районним державним адміністраціям, виконавчим комітетам міських рад міст обласного значення розробити відповідні програми та подати їх на затвердження в установленому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комісію </w:t>
      </w:r>
      <w:r>
        <w:rPr>
          <w:spacing w:val="2"/>
          <w:sz w:val="28"/>
          <w:szCs w:val="28"/>
          <w:lang w:val="uk-UA"/>
        </w:rPr>
        <w:t xml:space="preserve">обласної ради з питань освіти, науки, культури, духовності, молодіжної </w:t>
      </w:r>
      <w:r>
        <w:rPr>
          <w:sz w:val="28"/>
          <w:szCs w:val="28"/>
          <w:lang w:val="uk-UA"/>
        </w:rPr>
        <w:t>політики та спорту.</w:t>
      </w:r>
    </w:p>
    <w:p>
      <w:pPr>
        <w:pStyle w:val="Normal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val="uk-UA"/>
        </w:rPr>
        <w:t>Голова обласної ради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В.П.Черняк               </w:t>
        <w:tab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35:00Z</dcterms:created>
  <dc:creator>XP GAME 2008</dc:creator>
  <dc:description/>
  <cp:keywords/>
  <dc:language>en-US</dc:language>
  <cp:lastModifiedBy>123</cp:lastModifiedBy>
  <cp:lastPrinted>2011-01-04T11:59:00Z</cp:lastPrinted>
  <dcterms:modified xsi:type="dcterms:W3CDTF">2011-01-04T09:59:00Z</dcterms:modified>
  <cp:revision>67</cp:revision>
  <dc:subject/>
  <dc:title/>
</cp:coreProperties>
</file>