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Додаток 5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до програми правової освіти населення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Черкаської області на 2011-2015 роки,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затвердженої рішенням обласної ради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від  28.12.2010   № 3-10/</w:t>
      </w:r>
      <w:r>
        <w:rPr>
          <w:bCs/>
          <w:lang w:val="en-US"/>
        </w:rPr>
        <w:t>VI</w:t>
      </w:r>
      <w:r>
        <w:rPr>
          <w:bCs/>
        </w:rPr>
        <w:t xml:space="preserve">     </w:t>
      </w:r>
    </w:p>
    <w:p>
      <w:pPr>
        <w:pStyle w:val="Normal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 проведення заходів програми правової освіти населення Черкаської області  на 2011 – 2015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817"/>
        <w:gridCol w:w="2391"/>
        <w:gridCol w:w="2287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правоосвітнього заход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іодичність провед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ття витра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ієнтовна сума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Розроблення узагальнень позитивного досвіду організації та проведення правовиховної роботи закладами освіти та культури для наступного поширення.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(пункт 1.6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4 рази на рі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1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2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3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4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5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25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Розроблення методичних рекомендацій з актуальних правоосвітніх питань для поширення у навчальних закладах, установах, організаціях.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(пункт 1.7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5 разів на рік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1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2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3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4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5 рік –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0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Проведення серед учнівської молоді та інших верств населення конкурсів, вікторин, брейн-рингів, інтелектуальних ігор тощо на правову тематику.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 </w:t>
            </w:r>
            <w:r>
              <w:rPr/>
              <w:t>(пункт 1.10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Протягом року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Призи, грамоти, канцелярське приладдя, організаційне забезпеч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 xml:space="preserve">2015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тижнів правових знань в області з учнівською молоддю та іншими верствами населен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 річниці з дня прийняття Конституції – 26 черв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до Дня юриста – 8 жовтня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ня прав людини – 10 грудня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(пункт 3.1 Програми)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 xml:space="preserve">раз на рік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/>
            </w:pPr>
            <w:r>
              <w:rPr/>
              <w:t>Призи, грамоти, канцелярське приладдя, організаційне забезпеч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 xml:space="preserve">2015 рік – 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СЬОГО:</w:t>
        <w:tab/>
        <w:tab/>
        <w:tab/>
        <w:tab/>
        <w:tab/>
        <w:tab/>
        <w:tab/>
        <w:tab/>
        <w:tab/>
        <w:tab/>
        <w:tab/>
        <w:t>82500 гр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4:34:00Z</dcterms:created>
  <dc:creator>USER</dc:creator>
  <dc:description/>
  <cp:keywords/>
  <dc:language>en-US</dc:language>
  <cp:lastModifiedBy>123</cp:lastModifiedBy>
  <cp:lastPrinted>2011-01-04T12:14:00Z</cp:lastPrinted>
  <dcterms:modified xsi:type="dcterms:W3CDTF">2011-01-04T10:18:00Z</dcterms:modified>
  <cp:revision>57</cp:revision>
  <dc:subject/>
  <dc:title>5</dc:title>
</cp:coreProperties>
</file>