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/>
        <w:t>Додаток 4</w:t>
      </w:r>
    </w:p>
    <w:p>
      <w:pPr>
        <w:pStyle w:val="Normal"/>
        <w:ind w:left="10620" w:hanging="0"/>
        <w:rPr/>
      </w:pPr>
      <w:r>
        <w:rPr>
          <w:sz w:val="22"/>
          <w:szCs w:val="22"/>
        </w:rPr>
        <w:t xml:space="preserve">до програми правової освіти населення </w:t>
      </w:r>
    </w:p>
    <w:p>
      <w:pPr>
        <w:pStyle w:val="Normal"/>
        <w:ind w:left="9912" w:firstLine="708"/>
        <w:rPr/>
      </w:pPr>
      <w:r>
        <w:rPr>
          <w:sz w:val="22"/>
          <w:szCs w:val="22"/>
        </w:rPr>
        <w:t xml:space="preserve">Черкаської області на 2011 – 2015 роки,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затвердженої рішенням обласної ради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від 28.12.2010 № 3-10</w:t>
      </w:r>
      <w:r>
        <w:rPr>
          <w:sz w:val="22"/>
          <w:szCs w:val="22"/>
          <w:lang w:val="en-US"/>
        </w:rPr>
        <w:t>V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Заходи програми правової освіти населення Черкаської області </w:t>
      </w:r>
      <w:r>
        <w:rPr/>
        <w:t xml:space="preserve">на 2011-2015 роки 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260"/>
        <w:gridCol w:w="2520"/>
        <w:gridCol w:w="1800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 щодо своїх прав, обов</w:t>
            </w:r>
            <w:r>
              <w:rPr>
                <w:lang w:val="ru-RU"/>
              </w:rPr>
              <w:t>’</w:t>
            </w:r>
            <w:r>
              <w:rPr/>
              <w:t>язків, можливостей захисту прав у разі їх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Здійснювати аналіз діяльності місцевих міжвідомчих координаційно-методичних рад з правової освіти 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міжвідомча координаційно-методична рада з правової освіти населення,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явлення проблемних питань та позитивних здобутків у діяльності територіальних МКМР для наступного врахування у роботі з метою підвищення ефективності роботи рад та посилення її ролі, як координуючих органів 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1.3 Спрямувати зміст навчання державних службовців, посадових осіб місцевого самоврядування на оновлення та поглиблення знань у галузі конституційного</w:t>
            </w:r>
            <w:r>
              <w:rPr>
                <w:lang w:val="ru-RU"/>
              </w:rPr>
              <w:t xml:space="preserve"> </w:t>
            </w:r>
            <w:r>
              <w:rPr/>
              <w:t>законодавства, з питань державної служби, служби в органах місцевого самоврядування, антикорупційного законодав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 працівників органів державної влади, органів місцевого самоврядування, державних підприємств, установ і організацій поваги до права, гуманістичних правових ідей, загальнолюдських та національних правових цінностей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'я та взаємовідносини в сім'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МВС України в області, управління у справах сім’ї, молоді та спорту, управління культури і туризму, Головне управління освіти і науки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'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управління у справах сім’ї, молоді та спорту, обласний центр соціальних служб для сім’ї, дітей та молод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.6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 облдержадміністрації спільно з Головним управлінням юстиції у Черкаській області, управлінням культури і туризм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Розробляти методичні рекомендації з актуальних правоосвітніх питань для поширення у навчальних закладах, установах, організаці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 облдержадміністрації спільно з Головним управлінням юстиції у Черкаській області, Координаційною радою молодих юристів при Головному управлінні юстиції у Черкаській області, управлінням у справах сім’ї, молоді та спорт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Вивчати та аналізувати стан правоосвітньої та правовиховної роботи у навчальних закладах. Результати перевірок з відповідними рекомендаціями щодо покращення роботи розглядати на засіданнях обласної МКМ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 облдержадміністрації, Головне управління юстиції 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освітньої та правовиховної роботи у навчальних закладах відповідно до потреби суспільства у вихованні правосвідомого громадянина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 Забезпечувати проведення семінарів, курсів для викладачів права, класних керівників, заступників директорів шкіл з виховної роботи, методистів дошкільних навчальних закладів, вихователів із залученням наукових працівників та фахівців-практиків у галузі пра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держадміністрації, обласний інститут післядипломної </w:t>
            </w:r>
          </w:p>
          <w:p>
            <w:pPr>
              <w:pStyle w:val="Normal"/>
              <w:jc w:val="both"/>
              <w:rPr/>
            </w:pPr>
            <w:r>
              <w:rPr/>
              <w:t>педагогічної освіти,</w:t>
            </w:r>
          </w:p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Координаційна рада молодих юристів при Головному управлінні юстиції 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ладах і закладах післядипломної освіт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 Проводити серед учнівської молоді та інших верств населення конкурси, вікторини, брейн-ринги, інтелектуальні ігри тощо на правову темати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 облдержадміністрації спільно з Головним управлінням юстиції у Черкаській області, Координаційною радою молодих юристів при Головному управлінні юстиції у Черкаській області,</w:t>
            </w:r>
          </w:p>
          <w:p>
            <w:pPr>
              <w:pStyle w:val="Normal"/>
              <w:jc w:val="both"/>
              <w:rPr/>
            </w:pPr>
            <w:r>
              <w:rPr/>
              <w:t>обласна, територіальн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Забезпечувати висвітлення в місцевих засобах масової інформації актуальних правових питань, юридичних консультацій, створювати правові рубрики, телепередачі, радіо сторін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обласна МКМР, територіальн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Забезпечити доступ громадян за допомогою теле- та радіопередач до джерел правової інформації з питань держави і пра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ТРК «Рос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Залучати до роботи консультативних пунктів фахівців у галузі права для надання сільському населенню консультацій з правових пита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коштовної правової допомоги населенню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Надавати безкоштовну правову допомогу малозабезпеченим верствам населення в громадських приймальнях обла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Координаційна рада молодих юристів при Головному управлінні юстиції, Головне управління праці та соціального захисту населення облдержадміністрації, Управління МВС України в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роводити тижні правових знань в області з учнівською молоддю та іншими верствами населення (до річниці з дня прийняття Конституції – 26 червня; до Дня юриста – 8 жовтня; до Дня прав людини - 10 грудн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освіти і науки облдержадміністрації спільно з Головним управлінням юстиції у Черкаській області, Координаційною радою молодих юристів при Головному управлінні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, територіальн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и районів та міст обласного значе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Проводити тематичні семінари для голів, заступників голів та відповідальних секретарів міжвідомчих координаційно-методичних рад з правової освіти населе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ефективності роботи територіальних МКМР, впровадження нових форм діяльності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роводити обласні огляди-конкурси на краще забезпечення територіальними управліннями юстиції координаційно-методичної діяльності з правової освіти населення, кращу організацію діяльності районних і міських координаційно-методичних рад з правової освіти населе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</w:t>
            </w:r>
          </w:p>
          <w:p>
            <w:pPr>
              <w:pStyle w:val="Normal"/>
              <w:jc w:val="both"/>
              <w:rPr/>
            </w:pPr>
            <w:r>
              <w:rPr/>
              <w:t>у Черкаській області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професійного рівня серед фахівців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праці та соціального захисту населення, Головне управління юстиції у Черкаській області, Координаційна рада молодих юристів при Головному управлінні юстиції у Черкаській області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Проводити в обласних притулках для дітей конкурс малюнків на тему «Я і мої пра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 Організувати роботу щодо правової освіти громадян у бібліотеках області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культури і туризму облдержадміністрації, обласна, районні, міські МКМР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е управління юстиції у Черкаській області, Координаційна рада молодих юристів при Головному управлінні юстиції у Черкаській області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оловне управління освіти і науки </w:t>
            </w:r>
          </w:p>
          <w:p>
            <w:pPr>
              <w:pStyle w:val="Normal"/>
              <w:jc w:val="both"/>
              <w:rPr/>
            </w:pPr>
            <w:r>
              <w:rPr/>
              <w:t>облдержадміністрації, служба у справах дітей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44:00Z</dcterms:created>
  <dc:creator>XP GAME 2008</dc:creator>
  <dc:description/>
  <cp:keywords/>
  <dc:language>en-US</dc:language>
  <cp:lastModifiedBy>123</cp:lastModifiedBy>
  <cp:lastPrinted>2011-01-04T12:12:00Z</cp:lastPrinted>
  <dcterms:modified xsi:type="dcterms:W3CDTF">2011-01-04T10:13:00Z</dcterms:modified>
  <cp:revision>15</cp:revision>
  <dc:subject/>
  <dc:title>Додаток 4</dc:title>
</cp:coreProperties>
</file>